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81458819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93442517"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548127831"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71264582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364596151"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257097410"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12431601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41046281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058050765"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1858564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837918496"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0560374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751275490"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1414467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91826773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94041514"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542160203"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