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„Rekonstrukce VN101 od 2 po 41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ková Lenk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 141 3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ka.popelkova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clav Petráše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 302 36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lav.petrasek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šek Toifl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6 633 46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sek.toifl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Škvařil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 512 07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skvaril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43:00Z</dcterms:created>
  <dc:creator>Toifl, František</dc:creator>
  <dc:description/>
  <cp:keywords/>
  <dc:language>en-US</dc:language>
  <cp:lastModifiedBy>Vláčilová, Nikola</cp:lastModifiedBy>
  <cp:lastPrinted>2017-05-17T09:14:00Z</cp:lastPrinted>
  <dcterms:modified xsi:type="dcterms:W3CDTF">2021-03-05T08:16:00Z</dcterms:modified>
  <cp:revision>3</cp:revision>
  <dc:subject/>
  <dc:title/>
</cp:coreProperties>
</file>