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782188123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072424722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911914420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499079362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026861217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