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jc w:val="center"/>
        <w:rPr>
          <w:rFonts w:ascii="Arial" w:hAnsi="Arial" w:cs="Arial"/>
          <w:b/>
          <w:b/>
          <w:sz w:val="20"/>
          <w:u w:val="single"/>
          <w:ins w:id="1" w:author="Tichá, Petra" w:date="2019-10-02T07:22:00Z"/>
        </w:rPr>
      </w:pPr>
      <w:ins w:id="0" w:author="Tichá, Petra" w:date="2019-10-02T07:22:00Z">
        <w:r>
          <w:rPr>
            <w:rFonts w:cs="Arial" w:ascii="Arial" w:hAnsi="Arial"/>
            <w:b/>
            <w:sz w:val="20"/>
            <w:u w:val="single"/>
          </w:rPr>
          <w:t>Příloha 2</w:t>
        </w:r>
      </w:ins>
    </w:p>
    <w:p>
      <w:pPr>
        <w:pStyle w:val="Header"/>
        <w:jc w:val="center"/>
        <w:rPr>
          <w:rFonts w:ascii="Arial" w:hAnsi="Arial" w:cs="Arial"/>
          <w:sz w:val="20"/>
          <w:ins w:id="3" w:author="Tichá, Petra" w:date="2019-10-02T07:22:00Z"/>
        </w:rPr>
      </w:pPr>
      <w:ins w:id="2" w:author="Tichá, Petra" w:date="2019-10-02T07:22:00Z">
        <w:r>
          <w:rPr>
            <w:rFonts w:cs="Arial" w:ascii="Arial" w:hAnsi="Arial"/>
            <w:b/>
            <w:sz w:val="20"/>
          </w:rPr>
          <w:t>Technická specifikace předmětu veřejné zakázky</w:t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opis předmětu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szCs w:val="22"/>
        </w:rPr>
        <w:t>Izolátory podpěrné a závěsné se používají ve venkovních vedeních VN pro izolované upevnění jednoduchých holých nebo izolovaných vodičů do průřezu lana 120 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k nosným konstrukcím podpěrných bodů a na ostatní vhodná místa ve venkovním vedení do 45 kV za podmínek daných normou PNE 33 3301 v platném znění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Všeobecné požadavky</w:t>
      </w:r>
    </w:p>
    <w:p>
      <w:pPr>
        <w:pStyle w:val="Normal"/>
        <w:numPr>
          <w:ilvl w:val="1"/>
          <w:numId w:val="9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Normy a předpis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Izolátory musí splňovat požadavky následujících norem v platném znění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4" w:author="Štěpka, Vratislav" w:date="2019-11-07T12:11:00Z">
              <w:r>
                <w:rPr>
                  <w:rFonts w:cs="Arial"/>
                </w:rPr>
                <w:delText>ČSN 34 8023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5" w:author="Štěpka, Vratislav" w:date="2019-11-07T12:11:00Z">
              <w:r>
                <w:rPr>
                  <w:rFonts w:cs="Arial"/>
                </w:rPr>
                <w:delText>Podpěry pro venkovní vedení do 35 kV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6" w:author="Štěpka, Vratislav" w:date="2019-11-07T12:11:00Z">
              <w:r>
                <w:rPr>
                  <w:rFonts w:cs="Arial"/>
                </w:rPr>
                <w:delText>ČSN 34 8024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7" w:author="Štěpka, Vratislav" w:date="2019-11-07T12:11:00Z">
              <w:r>
                <w:rPr>
                  <w:rFonts w:cs="Arial"/>
                </w:rPr>
                <w:delText>Podpěry VPA pro vedení 22 a 35 kV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8" w:author="Štěpka, Vratislav" w:date="2019-11-07T12:11:00Z">
              <w:r>
                <w:rPr>
                  <w:rFonts w:cs="Arial"/>
                  <w:sz w:val="20"/>
                </w:rPr>
                <w:delText>ČSN IEC 383-1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9" w:author="Štěpka, Vratislav" w:date="2019-11-07T12:11:00Z">
              <w:r>
                <w:rPr>
                  <w:rFonts w:cs="Arial"/>
                </w:rPr>
                <w:delText xml:space="preserve">Izolátory pro venkovní vedení se jmenovitým napětím nad 1000 V. </w:delText>
                <w:br/>
                <w:delText xml:space="preserve">Část 1: Keramické nebo skleněné izolátory pro soustavy se střídavým napětím. </w:delText>
                <w:br/>
                <w:delText>Definice, zkušební metody a přejímací kritéria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11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mpozitní závěsné a kotevní izolátory pro systémy střídavého napětí se jmenovitým napětím vyšším než 1 000 V.</w:t>
              <w:br/>
              <w:t>Definice, zkušební metody a přejímací krité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10" w:author="Štěpka, Vratislav" w:date="2019-11-07T12:12:00Z">
              <w:r>
                <w:rPr>
                  <w:rFonts w:cs="Arial"/>
                  <w:sz w:val="20"/>
                </w:rPr>
                <w:delText>ČSN 34 8041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11" w:author="Štěpka, Vratislav" w:date="2019-11-07T12:12:00Z">
              <w:r>
                <w:rPr>
                  <w:rFonts w:cs="Arial"/>
                </w:rPr>
                <w:delText>Porcelánové průchodky na napětí od 10 do 35 kV. Technické požadavky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12" w:author="Štěpka, Vratislav" w:date="2019-11-07T12:12:00Z">
              <w:r>
                <w:rPr>
                  <w:rFonts w:cs="Arial"/>
                  <w:sz w:val="20"/>
                </w:rPr>
                <w:delText>ČSN 34 8042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del w:id="13" w:author="Štěpka, Vratislav" w:date="2019-11-07T12:12:00Z">
              <w:r>
                <w:rPr>
                  <w:rFonts w:cs="Arial"/>
                </w:rPr>
                <w:delText>Porcelánové průchodky na napětí do 35 kV. Pravidla přejímky. Zkušební metody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del w:id="14" w:author="Štěpka, Vratislav" w:date="2019-11-07T12:12:00Z">
              <w:r>
                <w:rPr>
                  <w:rFonts w:cs="Arial"/>
                  <w:sz w:val="20"/>
                </w:rPr>
                <w:delText>ČSN EN 60</w:delText>
              </w:r>
            </w:del>
            <w:del w:id="15" w:author="Štěpka, Vratislav" w:date="2019-11-07T12:12:00Z">
              <w:r>
                <w:rPr>
                  <w:rFonts w:cs="Arial"/>
                </w:rPr>
                <w:delText>168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del w:id="16" w:author="Štěpka, Vratislav" w:date="2019-11-07T12:12:00Z">
              <w:r>
                <w:rPr>
                  <w:rFonts w:cs="Arial"/>
                </w:rPr>
                <w:delText>Zkoušky vnitřních a venkovních staničních podpěrek z keramického materiálu nebo skla pro sítě se jmenovitým napětím nad 1000 V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del w:id="17" w:author="Štěpka, Vratislav" w:date="2019-11-07T12:12:00Z">
              <w:r>
                <w:rPr>
                  <w:rFonts w:cs="Arial"/>
                </w:rPr>
                <w:delText>ČSN IEC 273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del w:id="18" w:author="Štěpka, Vratislav" w:date="2019-11-07T12:12:00Z">
              <w:r>
                <w:rPr>
                  <w:rFonts w:cs="Arial"/>
                </w:rPr>
                <w:delText>Charakteristiky vnitřních a venkovních staničních podpěrek nad 1000 V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3 33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ická venkovní vedení s napětím nad 1 kV AC do 45 kV včetně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SN 33 32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right="57" w:hanging="23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ické instalace nad 1 kV</w:t>
            </w:r>
          </w:p>
        </w:tc>
      </w:tr>
    </w:tbl>
    <w:p>
      <w:pPr>
        <w:pStyle w:val="Zkladntextodsazen2"/>
        <w:ind w:left="0" w:hanging="0"/>
        <w:rPr/>
      </w:pPr>
      <w:r>
        <w:rPr>
          <w:rFonts w:cs="Arial" w:ascii="Arial" w:hAnsi="Arial"/>
          <w:sz w:val="22"/>
          <w:szCs w:val="22"/>
          <w:lang w:val="cs-CZ" w:eastAsia="cs-CZ"/>
        </w:rPr>
        <w:t>Dále je třeba dodržet všechny související normy, ustanovení, předpisy, nařízení a zákony platné v ČR, i když nejsou výslovně požadovány v této specifikaci, pokud není v tomto technickém listu (TL) stanoveno jinak.</w:t>
      </w:r>
    </w:p>
    <w:p>
      <w:pPr>
        <w:pStyle w:val="Normal"/>
        <w:numPr>
          <w:ilvl w:val="1"/>
          <w:numId w:val="9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Ostatní požadavk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davatel odpovídá za výrobek i polotovar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Upřesňující požadavky</w:t>
      </w:r>
    </w:p>
    <w:p>
      <w:pPr>
        <w:pStyle w:val="Normal"/>
        <w:keepNext w:val="true"/>
        <w:numPr>
          <w:ilvl w:val="1"/>
          <w:numId w:val="3"/>
        </w:numPr>
        <w:spacing w:before="120" w:after="120"/>
        <w:ind w:left="425" w:hanging="425"/>
        <w:rPr/>
      </w:pPr>
      <w:r>
        <w:rPr/>
        <w:t>Parametry sítě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menovité napětí sítě U</w:t>
            </w:r>
            <w:r>
              <w:rPr>
                <w:rFonts w:cs="Arial" w:ascii="Arial" w:hAnsi="Arial"/>
                <w:szCs w:val="22"/>
                <w:vertAlign w:val="subscript"/>
              </w:rPr>
              <w:t>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 ~ 12,7/22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pětí 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5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menovitá frekvence soustav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H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/>
            </w:pPr>
            <w:r>
              <w:rPr>
                <w:rFonts w:cs="Arial" w:ascii="Arial" w:hAnsi="Arial"/>
                <w:szCs w:val="22"/>
              </w:rPr>
              <w:t xml:space="preserve">Druh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distribuční </w:t>
            </w:r>
            <w:r>
              <w:rPr>
                <w:rFonts w:cs="Arial" w:ascii="Arial" w:hAnsi="Arial"/>
                <w:szCs w:val="22"/>
              </w:rPr>
              <w:t>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142" w:right="57" w:hanging="85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IT, IT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(r)</w:t>
            </w:r>
            <w:r>
              <w:rPr>
                <w:rFonts w:cs="Arial" w:ascii="Arial" w:hAnsi="Arial"/>
                <w:szCs w:val="22"/>
              </w:rPr>
              <w:t xml:space="preserve"> (v izolovaném nulovém bodě připojena Petersenova tlumivka nebo odporník)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/>
      </w:pPr>
      <w:r>
        <w:rPr/>
        <w:t>Charakteristika pracovního prostředí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386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třed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nkovní dle 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sah teplot okol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33 až + 40 °C, dle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PNE 33 0000-2, </w:t>
            </w:r>
            <w:r>
              <w:rPr>
                <w:rFonts w:cs="Arial" w:ascii="Arial" w:hAnsi="Arial"/>
                <w:szCs w:val="22"/>
              </w:rPr>
              <w:t>tabulka 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dmořská výš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o 1000 m, dle </w:t>
            </w:r>
            <w:r>
              <w:rPr>
                <w:rFonts w:cs="Arial" w:ascii="Arial" w:hAnsi="Arial"/>
                <w:color w:val="000000"/>
                <w:szCs w:val="22"/>
              </w:rPr>
              <w:t>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peň znečištění ovzduš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, dle ČSN 33 0405 (AF 3 dle PNE 33 0000-2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ámrazová obla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18, dle PNE 33 3301 (kritická AU 4 dle </w:t>
            </w:r>
            <w:r>
              <w:rPr>
                <w:rFonts w:cs="Arial" w:ascii="Arial" w:hAnsi="Arial"/>
                <w:color w:val="000000"/>
                <w:szCs w:val="22"/>
              </w:rPr>
              <w:t>PNE 33 0000-2)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arametry izolátorů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del w:id="20" w:author="Štěpka, Vratislav" w:date="2019-11-07T12:13:00Z"/>
        </w:rPr>
      </w:pPr>
      <w:del w:id="19" w:author="Štěpka, Vratislav" w:date="2019-11-07T12:13:00Z">
        <w:r>
          <w:rPr>
            <w:rFonts w:cs="Arial" w:ascii="Arial" w:hAnsi="Arial"/>
            <w:b/>
            <w:szCs w:val="22"/>
            <w:lang w:val="cs-CZ" w:eastAsia="cs-CZ"/>
          </w:rPr>
          <w:delText>Izolátory keramické – podpěrné, podpěrné s výřezem a pouzdrem, závěsné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22" w:author="Štěpka, Vratislav" w:date="2019-11-07T12:13:00Z"/>
        </w:rPr>
      </w:pPr>
      <w:del w:id="21" w:author="Štěpka, Vratislav" w:date="2019-11-07T12:13:00Z">
        <w:r>
          <w:rPr>
            <w:rFonts w:cs="Arial" w:ascii="Arial" w:hAnsi="Arial"/>
            <w:color w:val="000000"/>
            <w:szCs w:val="22"/>
            <w:lang w:val="cs-CZ" w:eastAsia="cs-CZ"/>
          </w:rPr>
          <w:delText>Povrch izolátoru souvisle leskle glazovaný. Barva hnědá.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24" w:author="Štěpka, Vratislav" w:date="2019-11-07T12:13:00Z"/>
        </w:rPr>
      </w:pPr>
      <w:del w:id="23" w:author="Štěpka, Vratislav" w:date="2019-11-07T12:13:00Z">
        <w:r>
          <w:rPr>
            <w:rFonts w:cs="Arial" w:ascii="Arial" w:hAnsi="Arial"/>
            <w:color w:val="000000"/>
            <w:szCs w:val="22"/>
            <w:lang w:val="cs-CZ" w:eastAsia="cs-CZ"/>
          </w:rPr>
          <w:delText>Armatury z litiny temperované perlitické nebo tvárné, s povrchovou úpravou žárovým zinkováním nebo z hliníkové slitiny. Tmeleno sírografitem, spára na povrchu opatřena silikonovým nátěrem.</w:delText>
        </w:r>
      </w:del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del w:id="25" w:author="Štěpka, Vratislav" w:date="2019-11-07T12:13:00Z">
        <w:r>
          <w:rPr>
            <w:rFonts w:cs="Arial" w:ascii="Arial" w:hAnsi="Arial"/>
            <w:szCs w:val="22"/>
          </w:rPr>
          <w:delText>Požadované hodnoty parametů jsou minimální, u hodnot s předepsaným rozsahem odchylky je nutno dodržet toleranci.</w:delText>
        </w:r>
      </w:del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6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29" w:author="Štěpka, Vratislav" w:date="2019-11-07T12:13:00Z"/>
              </w:rPr>
            </w:pPr>
            <w:del w:id="27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28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0" w:author="Štěpka, Vratislav" w:date="2019-11-07T12:13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20"/>
              <w:ind w:left="57" w:right="57" w:hanging="0"/>
              <w:jc w:val="center"/>
              <w:rPr/>
            </w:pPr>
            <w:del w:id="31" w:author="Štěpka, Vratislav" w:date="2019-11-07T12:13:00Z">
              <w:r>
                <w:rPr>
                  <w:rFonts w:cs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del w:id="32" w:author="Štěpka, Vratislav" w:date="2019-11-07T12:13:00Z">
              <w:r>
                <w:rPr>
                  <w:rFonts w:cs="Arial"/>
                  <w:b/>
                  <w:szCs w:val="22"/>
                </w:rPr>
                <w:delText>VPA 135/12a</w:delText>
              </w:r>
            </w:del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del w:id="33" w:author="Štěpka, Vratislav" w:date="2019-11-07T12:13:00Z">
              <w:r>
                <w:rPr>
                  <w:rFonts w:cs="Arial"/>
                  <w:b/>
                  <w:szCs w:val="22"/>
                </w:rPr>
                <w:delText xml:space="preserve">VPA 216/8a 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4" w:author="Štěpka, Vratislav" w:date="2019-11-07T12:13:00Z">
              <w:r>
                <w:rPr>
                  <w:rFonts w:cs="Arial"/>
                  <w:szCs w:val="22"/>
                </w:rPr>
                <w:delText>Keramika – porcelán třídy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35" w:author="Štěpka, Vratislav" w:date="2019-11-07T12:13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6" w:author="Štěpka, Vratislav" w:date="2019-11-07T12:13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7" w:author="Štěpka, Vratislav" w:date="2019-11-07T12:13:00Z">
              <w:r>
                <w:rPr>
                  <w:rFonts w:cs="Arial"/>
                  <w:szCs w:val="22"/>
                </w:rPr>
                <w:delText>Počet sukýnek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8" w:author="Štěpka, Vratislav" w:date="2019-11-07T12:13:00Z">
              <w:r>
                <w:rPr>
                  <w:rFonts w:cs="Arial"/>
                  <w:szCs w:val="22"/>
                </w:rPr>
                <w:delText>ks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39" w:author="Štěpka, Vratislav" w:date="2019-11-07T12:13:00Z">
              <w:r>
                <w:rPr>
                  <w:rFonts w:cs="Arial"/>
                  <w:szCs w:val="22"/>
                </w:rPr>
                <w:delText>4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40" w:author="Štěpka, Vratislav" w:date="2019-11-07T12:13:00Z">
              <w:r>
                <w:rPr>
                  <w:rFonts w:cs="Arial"/>
                  <w:szCs w:val="22"/>
                </w:rPr>
                <w:delText>7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1" w:author="Štěpka, Vratislav" w:date="2019-11-07T12:13:00Z">
              <w:r>
                <w:rPr>
                  <w:rFonts w:cs="Arial"/>
                  <w:szCs w:val="22"/>
                </w:rPr>
                <w:delText>Povrchová dráha do středu krčk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2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3" w:author="Štěpka, Vratislav" w:date="2019-11-07T12:13:00Z">
              <w:r>
                <w:rPr>
                  <w:rFonts w:cs="Arial"/>
                  <w:szCs w:val="22"/>
                </w:rPr>
                <w:delText>54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44" w:author="Štěpka, Vratislav" w:date="2019-11-07T12:13:00Z">
              <w:r>
                <w:rPr>
                  <w:rFonts w:cs="Arial"/>
                  <w:szCs w:val="22"/>
                </w:rPr>
                <w:delText>98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45" w:author="Štěpka, Vratislav" w:date="2019-11-07T12:13:00Z">
              <w:r>
                <w:rPr>
                  <w:rFonts w:cs="Arial"/>
                  <w:szCs w:val="22"/>
                </w:rPr>
                <w:delText>Výška vodiče v krčku nad konstrukcí H</w:delText>
              </w:r>
            </w:del>
            <w:del w:id="46" w:author="Štěpka, Vratislav" w:date="2019-11-07T12:13:00Z">
              <w:r>
                <w:rPr>
                  <w:rFonts w:cs="Arial"/>
                  <w:szCs w:val="22"/>
                  <w:vertAlign w:val="subscript"/>
                </w:rPr>
                <w:delText>1</w:delText>
              </w:r>
            </w:del>
            <w:del w:id="47" w:author="Štěpka, Vratislav" w:date="2019-11-07T12:13:00Z">
              <w:r>
                <w:rPr>
                  <w:rFonts w:cs="Arial"/>
                  <w:szCs w:val="22"/>
                </w:rPr>
                <w:delText xml:space="preserve"> (± 10 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8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9" w:author="Štěpka, Vratislav" w:date="2019-11-07T12:13:00Z">
              <w:r>
                <w:rPr>
                  <w:rFonts w:cs="Arial"/>
                  <w:szCs w:val="22"/>
                </w:rPr>
                <w:delText>29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0" w:author="Štěpka, Vratislav" w:date="2019-11-07T12:13:00Z">
              <w:r>
                <w:rPr>
                  <w:rFonts w:cs="Arial"/>
                  <w:szCs w:val="22"/>
                </w:rPr>
                <w:delText>44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51" w:author="Štěpka, Vratislav" w:date="2019-11-07T12:13:00Z">
              <w:r>
                <w:rPr>
                  <w:rFonts w:cs="Arial"/>
                  <w:szCs w:val="22"/>
                </w:rPr>
                <w:delText>Průměr krčku (± 3,5 mm) D</w:delText>
              </w:r>
            </w:del>
            <w:del w:id="52" w:author="Štěpka, Vratislav" w:date="2019-11-07T12:13:00Z">
              <w:r>
                <w:rPr>
                  <w:rFonts w:cs="Arial"/>
                  <w:szCs w:val="22"/>
                  <w:vertAlign w:val="subscript"/>
                </w:rPr>
                <w:delText>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53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4" w:author="Štěpka, Vratislav" w:date="2019-11-07T12:13:00Z">
              <w:r>
                <w:rPr>
                  <w:rFonts w:cs="Arial"/>
                  <w:szCs w:val="22"/>
                </w:rPr>
                <w:delText>8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55" w:author="Štěpka, Vratislav" w:date="2019-11-07T12:13:00Z">
              <w:r>
                <w:rPr>
                  <w:rFonts w:cs="Arial"/>
                  <w:szCs w:val="22"/>
                </w:rPr>
                <w:delText>8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56" w:author="Štěpka, Vratislav" w:date="2019-11-07T12:13:00Z">
              <w:r>
                <w:rPr>
                  <w:rFonts w:cs="Arial"/>
                  <w:szCs w:val="22"/>
                </w:rPr>
                <w:delText>Průměr hlavy (+ 0/-9 mm) D</w:delText>
              </w:r>
            </w:del>
            <w:del w:id="57" w:author="Štěpka, Vratislav" w:date="2019-11-07T12:13:00Z">
              <w:r>
                <w:rPr>
                  <w:rFonts w:cs="Arial"/>
                  <w:szCs w:val="22"/>
                  <w:vertAlign w:val="subscript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58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9" w:author="Štěpka, Vratislav" w:date="2019-11-07T12:13:00Z">
              <w:r>
                <w:rPr>
                  <w:rFonts w:cs="Arial"/>
                  <w:szCs w:val="22"/>
                </w:rPr>
                <w:delText>10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60" w:author="Štěpka, Vratislav" w:date="2019-11-07T12:13:00Z">
              <w:r>
                <w:rPr>
                  <w:rFonts w:cs="Arial"/>
                  <w:szCs w:val="22"/>
                </w:rPr>
                <w:delText>10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61" w:author="Štěpka, Vratislav" w:date="2019-11-07T12:13:00Z">
              <w:r>
                <w:rPr>
                  <w:rFonts w:cs="Arial"/>
                  <w:szCs w:val="22"/>
                </w:rPr>
                <w:delText>Výdržné střída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62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3" w:author="Štěpka, Vratislav" w:date="2019-11-07T12:13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del w:id="64" w:author="Štěpka, Vratislav" w:date="2019-11-07T12:13:00Z">
              <w:r>
                <w:rPr>
                  <w:rFonts w:cs="Arial"/>
                  <w:szCs w:val="22"/>
                </w:rPr>
                <w:delText>12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65" w:author="Štěpka, Vratislav" w:date="2019-11-07T12:13:00Z">
              <w:r>
                <w:rPr>
                  <w:rFonts w:cs="Arial"/>
                  <w:szCs w:val="22"/>
                </w:rPr>
                <w:delText>Výdržné střídavé napětí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66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7" w:author="Štěpka, Vratislav" w:date="2019-11-07T12:13:00Z">
              <w:r>
                <w:rPr>
                  <w:rFonts w:cs="Arial"/>
                  <w:szCs w:val="22"/>
                </w:rPr>
                <w:delText>5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del w:id="68" w:author="Štěpka, Vratislav" w:date="2019-11-07T12:13:00Z">
              <w:r>
                <w:rPr>
                  <w:rFonts w:cs="Arial"/>
                  <w:szCs w:val="22"/>
                </w:rPr>
                <w:delText>10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69" w:author="Štěpka, Vratislav" w:date="2019-11-07T12:13:00Z">
              <w:r>
                <w:rPr>
                  <w:rFonts w:cs="Arial"/>
                  <w:szCs w:val="22"/>
                </w:rPr>
                <w:delText>Přeskokové střída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70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1" w:author="Štěpka, Vratislav" w:date="2019-11-07T12:13:00Z">
              <w:r>
                <w:rPr>
                  <w:rFonts w:cs="Arial"/>
                  <w:szCs w:val="22"/>
                </w:rPr>
                <w:delText>10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72" w:author="Štěpka, Vratislav" w:date="2019-11-07T12:13:00Z">
              <w:r>
                <w:rPr>
                  <w:rFonts w:cs="Arial"/>
                  <w:szCs w:val="22"/>
                </w:rPr>
                <w:delText>15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73" w:author="Štěpka, Vratislav" w:date="2019-11-07T12:13:00Z">
              <w:r>
                <w:rPr>
                  <w:rFonts w:cs="Arial"/>
                  <w:szCs w:val="22"/>
                </w:rPr>
                <w:delText>Přeskokové střídavé napětí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74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5" w:author="Štěpka, Vratislav" w:date="2019-11-07T12:13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del w:id="76" w:author="Štěpka, Vratislav" w:date="2019-11-07T12:13:00Z">
              <w:r>
                <w:rPr>
                  <w:rFonts w:cs="Arial"/>
                  <w:szCs w:val="22"/>
                </w:rPr>
                <w:delText>11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77" w:author="Štěpka, Vratislav" w:date="2019-11-07T12:13:00Z">
              <w:r>
                <w:rPr>
                  <w:rFonts w:cs="Arial"/>
                  <w:szCs w:val="22"/>
                </w:rPr>
                <w:delText>Výdržné rázové napětí 1,2/50 µs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78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9" w:author="Štěpka, Vratislav" w:date="2019-11-07T12:13:00Z">
              <w:r>
                <w:rPr>
                  <w:rFonts w:cs="Arial"/>
                  <w:szCs w:val="22"/>
                </w:rPr>
                <w:delText>13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80" w:author="Štěpka, Vratislav" w:date="2019-11-07T12:13:00Z">
              <w:r>
                <w:rPr>
                  <w:rFonts w:cs="Arial"/>
                  <w:szCs w:val="22"/>
                </w:rPr>
                <w:delText>216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81" w:author="Štěpka, Vratislav" w:date="2019-11-07T12:13:00Z">
              <w:r>
                <w:rPr>
                  <w:rFonts w:cs="Arial"/>
                  <w:szCs w:val="22"/>
                </w:rPr>
                <w:delText>Pevnost v ohybu v krčk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82" w:author="Štěpka, Vratislav" w:date="2019-11-07T12:13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3" w:author="Štěpka, Vratislav" w:date="2019-11-07T12:13:00Z">
              <w:r>
                <w:rPr>
                  <w:rFonts w:cs="Arial"/>
                  <w:szCs w:val="22"/>
                </w:rPr>
                <w:delText>12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84" w:author="Štěpka, Vratislav" w:date="2019-11-07T12:13:00Z">
              <w:r>
                <w:rPr>
                  <w:rFonts w:cs="Arial"/>
                  <w:szCs w:val="22"/>
                </w:rPr>
                <w:delText>8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85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Upevnění ke konstrukci pomocí šroubu do závitu armatury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86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7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M2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8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M2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del w:id="89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motnost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90" w:author="Štěpka, Vratislav" w:date="2019-11-07T12:13:00Z">
              <w:r>
                <w:rPr>
                  <w:rFonts w:cs="Arial"/>
                  <w:szCs w:val="22"/>
                </w:rPr>
                <w:delText>kg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91" w:author="Štěpka, Vratislav" w:date="2019-11-07T12:13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92" w:author="Štěpka, Vratislav" w:date="2019-11-07T12:13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  <w:del w:id="94" w:author="Štěpka, Vratislav" w:date="2019-11-07T12:13:00Z"/>
        </w:rPr>
      </w:pPr>
      <w:del w:id="93" w:author="Štěpka, Vratislav" w:date="2019-11-07T12:13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  <w:del w:id="96" w:author="Štěpka, Vratislav" w:date="2019-11-07T12:13:00Z"/>
        </w:rPr>
      </w:pPr>
      <w:del w:id="95" w:author="Štěpka, Vratislav" w:date="2019-11-07T12:13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97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100" w:author="Štěpka, Vratislav" w:date="2019-11-07T12:13:00Z"/>
              </w:rPr>
            </w:pPr>
            <w:del w:id="98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99" w:author="Štěpka, Vratislav" w:date="2019-11-07T12:13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01" w:author="Štěpka, Vratislav" w:date="2019-11-07T12:13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20"/>
              <w:ind w:left="57" w:right="57" w:hanging="0"/>
              <w:jc w:val="center"/>
              <w:rPr/>
            </w:pPr>
            <w:del w:id="102" w:author="Štěpka, Vratislav" w:date="2019-11-07T12:13:00Z">
              <w:r>
                <w:rPr>
                  <w:rFonts w:cs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del w:id="103" w:author="Štěpka, Vratislav" w:date="2019-11-07T12:13:00Z">
              <w:r>
                <w:rPr>
                  <w:rFonts w:cs="Arial"/>
                  <w:b/>
                  <w:szCs w:val="22"/>
                </w:rPr>
                <w:delText>VPAv 135/12/8a</w:delText>
              </w:r>
            </w:del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del w:id="104" w:author="Štěpka, Vratislav" w:date="2019-11-07T12:13:00Z">
              <w:r>
                <w:rPr>
                  <w:rFonts w:cs="Arial"/>
                  <w:b/>
                  <w:szCs w:val="22"/>
                </w:rPr>
                <w:delText>VZL 50/43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05" w:author="Štěpka, Vratislav" w:date="2019-11-07T12:13:00Z">
              <w:r>
                <w:rPr>
                  <w:rFonts w:cs="Arial"/>
                  <w:szCs w:val="22"/>
                </w:rPr>
                <w:delText>Keramika – porcelán třídy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06" w:author="Štěpka, Vratislav" w:date="2019-11-07T12:13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07" w:author="Štěpka, Vratislav" w:date="2019-11-07T12:13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08" w:author="Štěpka, Vratislav" w:date="2019-11-07T12:13:00Z">
              <w:r>
                <w:rPr>
                  <w:rFonts w:cs="Arial"/>
                  <w:szCs w:val="22"/>
                </w:rPr>
                <w:delText>Počet sukýnek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09" w:author="Štěpka, Vratislav" w:date="2019-11-07T12:13:00Z">
              <w:r>
                <w:rPr>
                  <w:rFonts w:cs="Arial"/>
                  <w:szCs w:val="22"/>
                </w:rPr>
                <w:delText>ks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0" w:author="Štěpka, Vratislav" w:date="2019-11-07T12:13:00Z">
              <w:r>
                <w:rPr>
                  <w:rFonts w:cs="Arial"/>
                  <w:szCs w:val="22"/>
                </w:rPr>
                <w:delText>4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1" w:author="Štěpka, Vratislav" w:date="2019-11-07T12:13:00Z">
              <w:r>
                <w:rPr>
                  <w:rFonts w:cs="Arial"/>
                  <w:szCs w:val="22"/>
                </w:rPr>
                <w:delText>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12" w:author="Štěpka, Vratislav" w:date="2019-11-07T12:13:00Z">
              <w:r>
                <w:rPr>
                  <w:rFonts w:cs="Arial"/>
                  <w:szCs w:val="22"/>
                </w:rPr>
                <w:delText>Povrchová dráha do středu krčk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13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4" w:author="Štěpka, Vratislav" w:date="2019-11-07T12:13:00Z">
              <w:r>
                <w:rPr>
                  <w:rFonts w:cs="Arial"/>
                  <w:szCs w:val="22"/>
                </w:rPr>
                <w:delText>53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5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16" w:author="Štěpka, Vratislav" w:date="2019-11-07T12:13:00Z">
              <w:r>
                <w:rPr>
                  <w:rFonts w:cs="Arial"/>
                  <w:szCs w:val="22"/>
                </w:rPr>
                <w:delText>Povrchová izolační drá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17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8" w:author="Štěpka, Vratislav" w:date="2019-11-07T12:13:00Z">
              <w:bookmarkStart w:id="0" w:name="OLE_LINK1"/>
              <w:r>
                <w:rPr>
                  <w:rFonts w:cs="Arial"/>
                  <w:szCs w:val="22"/>
                </w:rPr>
                <w:delText>--</w:delText>
              </w:r>
            </w:del>
            <w:bookmarkEnd w:id="0"/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19" w:author="Štěpka, Vratislav" w:date="2019-11-07T12:13:00Z">
              <w:r>
                <w:rPr>
                  <w:rFonts w:cs="Arial"/>
                  <w:szCs w:val="22"/>
                </w:rPr>
                <w:delText>75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120" w:author="Štěpka, Vratislav" w:date="2019-11-07T12:13:00Z">
              <w:r>
                <w:rPr>
                  <w:rFonts w:cs="Arial"/>
                  <w:szCs w:val="22"/>
                </w:rPr>
                <w:delText>Výška vodiče v krčku nad konstrukcí (± 10 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21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2" w:author="Štěpka, Vratislav" w:date="2019-11-07T12:13:00Z">
              <w:r>
                <w:rPr>
                  <w:rFonts w:cs="Arial"/>
                  <w:szCs w:val="22"/>
                </w:rPr>
                <w:delText>288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3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24" w:author="Štěpka, Vratislav" w:date="2019-11-07T12:13:00Z">
              <w:r>
                <w:rPr>
                  <w:rFonts w:cs="Arial"/>
                  <w:szCs w:val="22"/>
                </w:rPr>
                <w:delText>Výška vodiče ve výřezu s pouzdrem nad konstrukcí (± 10 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25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6" w:author="Štěpka, Vratislav" w:date="2019-11-07T12:13:00Z">
              <w:r>
                <w:rPr>
                  <w:rFonts w:cs="Arial"/>
                  <w:szCs w:val="22"/>
                </w:rPr>
                <w:delText>307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7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28" w:author="Štěpka, Vratislav" w:date="2019-11-07T12:13:00Z">
              <w:r>
                <w:rPr>
                  <w:rFonts w:cs="Arial"/>
                  <w:szCs w:val="22"/>
                </w:rPr>
                <w:delText>Průměr krčku (± 3,5 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29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0" w:author="Štěpka, Vratislav" w:date="2019-11-07T12:13:00Z">
              <w:r>
                <w:rPr>
                  <w:rFonts w:cs="Arial"/>
                  <w:szCs w:val="22"/>
                </w:rPr>
                <w:delText>8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1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32" w:author="Štěpka, Vratislav" w:date="2019-11-07T12:13:00Z">
              <w:r>
                <w:rPr>
                  <w:rFonts w:cs="Arial"/>
                  <w:szCs w:val="22"/>
                </w:rPr>
                <w:delText>Vzdálenost os zavěšení (± 13 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33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4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5" w:author="Štěpka, Vratislav" w:date="2019-11-07T12:13:00Z">
              <w:r>
                <w:rPr>
                  <w:rFonts w:cs="Arial"/>
                  <w:szCs w:val="22"/>
                </w:rPr>
                <w:delText>43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36" w:author="Štěpka, Vratislav" w:date="2019-11-07T12:13:00Z">
              <w:r>
                <w:rPr>
                  <w:rFonts w:cs="Arial"/>
                  <w:szCs w:val="22"/>
                </w:rPr>
                <w:delText>Výdržné střída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37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8" w:author="Štěpka, Vratislav" w:date="2019-11-07T12:13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39" w:author="Štěpka, Vratislav" w:date="2019-11-07T12:13:00Z">
              <w:r>
                <w:rPr>
                  <w:rFonts w:cs="Arial"/>
                  <w:szCs w:val="22"/>
                </w:rPr>
                <w:delText>12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40" w:author="Štěpka, Vratislav" w:date="2019-11-07T12:13:00Z">
              <w:r>
                <w:rPr>
                  <w:rFonts w:cs="Arial"/>
                  <w:szCs w:val="22"/>
                </w:rPr>
                <w:delText>Výdržné střídavé napětí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41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42" w:author="Štěpka, Vratislav" w:date="2019-11-07T12:13:00Z">
              <w:r>
                <w:rPr>
                  <w:rFonts w:cs="Arial"/>
                  <w:szCs w:val="22"/>
                </w:rPr>
                <w:delText>5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43" w:author="Štěpka, Vratislav" w:date="2019-11-07T12:13:00Z">
              <w:r>
                <w:rPr>
                  <w:rFonts w:cs="Arial"/>
                  <w:szCs w:val="22"/>
                </w:rPr>
                <w:delText>8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44" w:author="Štěpka, Vratislav" w:date="2019-11-07T12:13:00Z">
              <w:r>
                <w:rPr>
                  <w:rFonts w:cs="Arial"/>
                  <w:szCs w:val="22"/>
                </w:rPr>
                <w:delText>Přeskokové střída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45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46" w:author="Štěpka, Vratislav" w:date="2019-11-07T12:13:00Z">
              <w:r>
                <w:rPr>
                  <w:rFonts w:cs="Arial"/>
                  <w:szCs w:val="22"/>
                </w:rPr>
                <w:delText>10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47" w:author="Štěpka, Vratislav" w:date="2019-11-07T12:13:00Z">
              <w:r>
                <w:rPr>
                  <w:rFonts w:cs="Arial"/>
                  <w:szCs w:val="22"/>
                </w:rPr>
                <w:delText>13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48" w:author="Štěpka, Vratislav" w:date="2019-11-07T12:13:00Z">
              <w:r>
                <w:rPr>
                  <w:rFonts w:cs="Arial"/>
                  <w:szCs w:val="22"/>
                </w:rPr>
                <w:delText>Přeskokové střídavé napětí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49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0" w:author="Štěpka, Vratislav" w:date="2019-11-07T12:13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1" w:author="Štěpka, Vratislav" w:date="2019-11-07T12:13:00Z">
              <w:r>
                <w:rPr>
                  <w:rFonts w:cs="Arial"/>
                  <w:szCs w:val="22"/>
                </w:rPr>
                <w:delText>9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52" w:author="Štěpka, Vratislav" w:date="2019-11-07T12:13:00Z">
              <w:r>
                <w:rPr>
                  <w:rFonts w:cs="Arial"/>
                  <w:szCs w:val="22"/>
                </w:rPr>
                <w:delText>Výdržné rázové napětí 1,2/50 µs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53" w:author="Štěpka, Vratislav" w:date="2019-11-07T12:13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4" w:author="Štěpka, Vratislav" w:date="2019-11-07T12:13:00Z">
              <w:r>
                <w:rPr>
                  <w:rFonts w:cs="Arial"/>
                  <w:szCs w:val="22"/>
                </w:rPr>
                <w:delText>135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5" w:author="Štěpka, Vratislav" w:date="2019-11-07T12:13:00Z">
              <w:r>
                <w:rPr>
                  <w:rFonts w:cs="Arial"/>
                  <w:szCs w:val="22"/>
                </w:rPr>
                <w:delText>22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56" w:author="Štěpka, Vratislav" w:date="2019-11-07T12:13:00Z">
              <w:r>
                <w:rPr>
                  <w:rFonts w:cs="Arial"/>
                  <w:szCs w:val="22"/>
                </w:rPr>
                <w:delText>Pevnost v ohybu v krčk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57" w:author="Štěpka, Vratislav" w:date="2019-11-07T12:13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8" w:author="Štěpka, Vratislav" w:date="2019-11-07T12:13:00Z">
              <w:r>
                <w:rPr>
                  <w:rFonts w:cs="Arial"/>
                  <w:szCs w:val="22"/>
                </w:rPr>
                <w:delText>12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59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60" w:author="Štěpka, Vratislav" w:date="2019-11-07T12:13:00Z">
              <w:r>
                <w:rPr>
                  <w:rFonts w:cs="Arial"/>
                  <w:szCs w:val="22"/>
                </w:rPr>
                <w:delText>Pevnost v ohybu ve výřez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61" w:author="Štěpka, Vratislav" w:date="2019-11-07T12:13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62" w:author="Štěpka, Vratislav" w:date="2019-11-07T12:13:00Z">
              <w:r>
                <w:rPr>
                  <w:rFonts w:cs="Arial"/>
                  <w:szCs w:val="22"/>
                </w:rPr>
                <w:delText>8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63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64" w:author="Štěpka, Vratislav" w:date="2019-11-07T12:13:00Z">
              <w:r>
                <w:rPr>
                  <w:rFonts w:cs="Arial"/>
                  <w:szCs w:val="22"/>
                </w:rPr>
                <w:delText>Specifické mechanické zatížení v tahu (SML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65" w:author="Štěpka, Vratislav" w:date="2019-11-07T12:13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66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67" w:author="Štěpka, Vratislav" w:date="2019-11-07T12:13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168" w:author="Štěpka, Vratislav" w:date="2019-11-07T12:13:00Z">
              <w:r>
                <w:rPr>
                  <w:rFonts w:cs="Arial"/>
                  <w:szCs w:val="22"/>
                </w:rPr>
                <w:delText>Šířka výřezu v pouzdře pro vodič (± 2 mm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69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0" w:author="Štěpka, Vratislav" w:date="2019-11-07T12:13:00Z">
              <w:r>
                <w:rPr>
                  <w:rFonts w:cs="Arial"/>
                  <w:szCs w:val="22"/>
                </w:rPr>
                <w:delText>21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1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72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Upevnění ke konstrukci pomocí šroubu do závitu armatury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73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4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M20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5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176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 xml:space="preserve">Armatury s pánvičkami pro paličky </w:delText>
              </w:r>
            </w:del>
            <w:del w:id="177" w:author="Štěpka, Vratislav" w:date="2019-11-07T12:13:00Z">
              <w:r>
                <w:rPr>
                  <w:rFonts w:eastAsia="Symbol" w:cs="Symbol" w:ascii="Symbol" w:hAnsi="Symbol"/>
                  <w:color w:val="000000"/>
                  <w:szCs w:val="22"/>
                  <w:lang w:val="cs-CZ" w:eastAsia="cs-CZ"/>
                </w:rPr>
                <w:delText>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78" w:author="Štěpka, Vratislav" w:date="2019-11-07T12:13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79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80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16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181" w:author="Štěpka, Vratislav" w:date="2019-11-07T12:13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motnost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82" w:author="Štěpka, Vratislav" w:date="2019-11-07T12:13:00Z">
              <w:r>
                <w:rPr>
                  <w:rFonts w:cs="Arial"/>
                  <w:szCs w:val="22"/>
                </w:rPr>
                <w:delText>kg</w:delText>
              </w:r>
            </w:del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83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184" w:author="Štěpka, Vratislav" w:date="2019-11-07T12:13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120"/>
        <w:jc w:val="both"/>
        <w:rPr>
          <w:rFonts w:ascii="Arial" w:hAnsi="Arial" w:cs="Arial"/>
          <w:szCs w:val="22"/>
          <w:del w:id="186" w:author="Štěpka, Vratislav" w:date="2019-11-07T12:13:00Z"/>
        </w:rPr>
      </w:pPr>
      <w:del w:id="185" w:author="Štěpka, Vratislav" w:date="2019-11-07T12:13:00Z">
        <w:r>
          <w:rPr>
            <w:rFonts w:cs="Arial" w:ascii="Arial" w:hAnsi="Arial"/>
            <w:szCs w:val="22"/>
          </w:rPr>
          <w:delText>Plastové pouzdro z polyamidu s retarderem proti ÚV záření bude otočně uložené. Třením o stěnu výřezu bude zamezeno jeho samovolnému otáčení. Pouzdro nesmí porušovat povrch protahovaného vodiče ani izolátoru.</w:delText>
        </w:r>
      </w:del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  <w:del w:id="188" w:author="Štěpka, Vratislav" w:date="2019-11-07T12:13:00Z"/>
        </w:rPr>
      </w:pPr>
      <w:del w:id="187" w:author="Štěpka, Vratislav" w:date="2019-11-07T12:13:00Z">
        <w:r>
          <w:rPr>
            <w:rFonts w:cs="Arial" w:ascii="Arial" w:hAnsi="Arial"/>
            <w:b/>
            <w:szCs w:val="22"/>
          </w:rPr>
          <w:delText xml:space="preserve">Typy izolátorů keramických podpěrných </w:delText>
        </w:r>
      </w:del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190" w:author="Štěpka, Vratislav" w:date="2019-11-07T12:13:00Z"/>
        </w:rPr>
      </w:pPr>
      <w:del w:id="189" w:author="Štěpka, Vratislav" w:date="2019-11-07T12:13:00Z">
        <w:r>
          <w:rPr>
            <w:rFonts w:cs="Arial" w:ascii="Arial" w:hAnsi="Arial"/>
            <w:b/>
            <w:szCs w:val="22"/>
          </w:rPr>
          <w:tab/>
          <w:delText>VPA</w:delText>
          <w:tab/>
          <w:delText>VPAv</w:delText>
        </w:r>
      </w:del>
    </w:p>
    <w:p>
      <w:pPr>
        <w:pStyle w:val="Normal"/>
        <w:tabs>
          <w:tab w:val="clear" w:pos="567"/>
          <w:tab w:val="right" w:pos="9637" w:leader="none"/>
        </w:tabs>
        <w:spacing w:before="120" w:after="120"/>
        <w:jc w:val="both"/>
        <w:rPr>
          <w:rFonts w:ascii="Arial" w:hAnsi="Arial" w:cs="Arial"/>
          <w:szCs w:val="22"/>
          <w:del w:id="194" w:author="Štěpka, Vratislav" w:date="2019-11-07T12:13:00Z"/>
        </w:rPr>
      </w:pPr>
      <w:del w:id="191" w:author="Štěpka, Vratislav" w:date="2019-11-07T12:13:00Z">
        <w:bookmarkStart w:id="1" w:name="_GoBack"/>
        <w:bookmarkEnd w:id="1"/>
        <w:r>
          <w:rPr>
            <w:rFonts w:cs="Arial" w:ascii="Arial" w:hAnsi="Arial"/>
            <w:szCs w:val="22"/>
          </w:rPr>
          <w:drawing>
            <wp:inline distT="0" distB="0" distL="0" distR="0">
              <wp:extent cx="2977515" cy="3161665"/>
              <wp:effectExtent l="0" t="0" r="0" b="0"/>
              <wp:docPr id="1" name="Obráze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e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5" t="-14" r="-1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7515" cy="3161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192" w:author="Štěpka, Vratislav" w:date="2019-11-07T12:13:00Z">
        <w:r>
          <w:rPr>
            <w:rFonts w:cs="Arial" w:ascii="Arial" w:hAnsi="Arial"/>
            <w:szCs w:val="22"/>
          </w:rPr>
          <w:tab/>
        </w:r>
      </w:del>
      <w:del w:id="193" w:author="Štěpka, Vratislav" w:date="2019-11-07T12:13:00Z">
        <w:r>
          <w:rPr>
            <w:rFonts w:cs="Arial" w:ascii="Arial" w:hAnsi="Arial"/>
            <w:szCs w:val="22"/>
          </w:rPr>
          <w:drawing>
            <wp:inline distT="0" distB="0" distL="0" distR="0">
              <wp:extent cx="3115310" cy="326898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5" t="-14" r="-1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15310" cy="32689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0"/>
        <w:jc w:val="both"/>
        <w:rPr>
          <w:del w:id="196" w:author="Štěpka, Vratislav" w:date="2019-11-07T12:13:00Z"/>
        </w:rPr>
      </w:pPr>
      <w:del w:id="195" w:author="Štěpka, Vratislav" w:date="2019-11-07T12:13:00Z">
        <w:r>
          <w:rPr>
            <w:rFonts w:cs="Arial" w:ascii="Arial" w:hAnsi="Arial"/>
            <w:b/>
            <w:szCs w:val="22"/>
          </w:rPr>
          <w:tab/>
          <w:delText>Patice izolátorů VPA a VPAv</w:delText>
          <w:tab/>
          <w:delText>Výřez s vložkou hlavy izolátoru VPAv</w:delText>
        </w:r>
      </w:del>
    </w:p>
    <w:p>
      <w:pPr>
        <w:pStyle w:val="Normal"/>
        <w:tabs>
          <w:tab w:val="clear" w:pos="567"/>
          <w:tab w:val="center" w:pos="5954" w:leader="none"/>
          <w:tab w:val="center" w:pos="8789" w:leader="none"/>
        </w:tabs>
        <w:spacing w:before="0" w:after="0"/>
        <w:jc w:val="both"/>
        <w:rPr>
          <w:rFonts w:ascii="Arial" w:hAnsi="Arial" w:cs="Arial"/>
          <w:szCs w:val="22"/>
          <w:del w:id="199" w:author="Štěpka, Vratislav" w:date="2019-11-07T12:13:00Z"/>
        </w:rPr>
      </w:pPr>
      <w:del w:id="197" w:author="Štěpka, Vratislav" w:date="2019-11-07T12:13:00Z">
        <w:r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4769485</wp:posOffset>
              </wp:positionH>
              <wp:positionV relativeFrom="paragraph">
                <wp:posOffset>154940</wp:posOffset>
              </wp:positionV>
              <wp:extent cx="1945005" cy="1849755"/>
              <wp:effectExtent l="0" t="0" r="0" b="0"/>
              <wp:wrapNone/>
              <wp:docPr id="3" name="Obrázek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Obrázek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0565" t="-23" r="-19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45005" cy="18497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  <w:del w:id="198" w:author="Štěpka, Vratislav" w:date="2019-11-07T12:13:00Z">
        <w:r>
          <w:rPr>
            <w:rFonts w:cs="Arial" w:ascii="Arial" w:hAnsi="Arial"/>
            <w:szCs w:val="22"/>
          </w:rPr>
          <w:tab/>
          <w:delText>Pohled boční</w:delText>
          <w:tab/>
          <w:delText>Půdorys</w:delText>
        </w:r>
      </w:del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204" w:author="Štěpka, Vratislav" w:date="2019-11-07T12:13:00Z"/>
        </w:rPr>
      </w:pPr>
      <w:del w:id="200" w:author="Štěpka, Vratislav" w:date="2019-11-07T12:13:00Z">
        <w:r>
          <w:rPr>
            <w:rFonts w:cs="Arial" w:ascii="Arial" w:hAnsi="Arial"/>
            <w:b/>
            <w:szCs w:val="22"/>
          </w:rPr>
          <w:tab/>
        </w:r>
      </w:del>
      <w:del w:id="201" w:author="Štěpka, Vratislav" w:date="2019-11-07T12:13:00Z">
        <w:r>
          <w:rPr>
            <w:rFonts w:cs="Arial" w:ascii="Arial" w:hAnsi="Arial"/>
            <w:b/>
            <w:szCs w:val="22"/>
          </w:rPr>
          <w:drawing>
            <wp:inline distT="0" distB="0" distL="0" distR="0">
              <wp:extent cx="2604770" cy="1313180"/>
              <wp:effectExtent l="0" t="0" r="0" b="0"/>
              <wp:docPr id="4" name="Obrázek 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Obrázek 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>
                        <a:grayscl/>
                      </a:blip>
                      <a:srcRect l="-19" t="-38" r="-19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04770" cy="1313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202" w:author="Štěpka, Vratislav" w:date="2019-11-07T12:13:00Z">
        <w:r>
          <w:rPr>
            <w:rFonts w:cs="Arial" w:ascii="Arial" w:hAnsi="Arial"/>
            <w:b/>
            <w:szCs w:val="22"/>
          </w:rPr>
          <w:tab/>
        </w:r>
      </w:del>
      <w:del w:id="203" w:author="Štěpka, Vratislav" w:date="2019-11-07T12:13:00Z">
        <w:r>
          <w:rPr>
            <w:rFonts w:cs="Arial" w:ascii="Arial" w:hAnsi="Arial"/>
            <w:b/>
            <w:szCs w:val="22"/>
          </w:rPr>
          <w:drawing>
            <wp:inline distT="0" distB="0" distL="0" distR="0">
              <wp:extent cx="2155825" cy="1575435"/>
              <wp:effectExtent l="0" t="0" r="0" b="0"/>
              <wp:docPr id="5" name="Obrázek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Obrázek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8" t="-24" r="-18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55825" cy="1575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206" w:author="Štěpka, Vratislav" w:date="2019-11-07T12:13:00Z"/>
        </w:rPr>
      </w:pPr>
      <w:del w:id="205" w:author="Štěpka, Vratislav" w:date="2019-11-07T12:13:00Z">
        <w:r>
          <w:rPr>
            <w:rFonts w:cs="Arial" w:ascii="Arial" w:hAnsi="Arial"/>
            <w:b/>
            <w:szCs w:val="22"/>
          </w:rPr>
        </w:r>
      </w:del>
    </w:p>
    <w:p>
      <w:pPr>
        <w:pStyle w:val="Normal"/>
        <w:numPr>
          <w:ilvl w:val="0"/>
          <w:numId w:val="10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  <w:del w:id="208" w:author="Štěpka, Vratislav" w:date="2019-11-07T12:13:00Z"/>
        </w:rPr>
      </w:pPr>
      <w:del w:id="207" w:author="Štěpka, Vratislav" w:date="2019-11-07T12:13:00Z">
        <w:r>
          <w:rPr>
            <w:rFonts w:cs="Arial" w:ascii="Arial" w:hAnsi="Arial"/>
            <w:b/>
            <w:szCs w:val="22"/>
          </w:rPr>
          <w:delText>Typy izolátorů keramických závěsných</w:delText>
        </w:r>
      </w:del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210" w:author="Štěpka, Vratislav" w:date="2019-11-07T12:13:00Z"/>
        </w:rPr>
      </w:pPr>
      <w:del w:id="209" w:author="Štěpka, Vratislav" w:date="2019-11-07T12:13:00Z">
        <w:r>
          <w:rPr>
            <w:rFonts w:cs="Arial" w:ascii="Arial" w:hAnsi="Arial"/>
            <w:b/>
            <w:szCs w:val="22"/>
          </w:rPr>
          <w:tab/>
          <w:delText>VZL</w:delText>
        </w:r>
      </w:del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del w:id="213" w:author="Štěpka, Vratislav" w:date="2019-11-07T12:13:00Z"/>
        </w:rPr>
      </w:pPr>
      <w:del w:id="211" w:author="Štěpka, Vratislav" w:date="2019-11-07T12:13:00Z">
        <w:r>
          <w:rPr/>
          <w:tab/>
        </w:r>
      </w:del>
      <w:del w:id="212" w:author="Štěpka, Vratislav" w:date="2019-11-07T12:13:00Z">
        <w:r>
          <w:rPr/>
          <w:drawing>
            <wp:inline distT="0" distB="0" distL="0" distR="0">
              <wp:extent cx="3591560" cy="159004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0" t="-23" r="-10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91560" cy="1590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Izolátory plastové – závěsné</w:t>
      </w:r>
      <w:ins w:id="214" w:author="Štěpka, Vratislav" w:date="2019-11-07T12:14:00Z">
        <w:r>
          <w:rPr>
            <w:rFonts w:cs="Arial" w:ascii="Arial" w:hAnsi="Arial"/>
            <w:b/>
            <w:szCs w:val="22"/>
          </w:rPr>
          <w:t xml:space="preserve"> oko – vidlice s čepem a oko - oko, jádro dříku tyč</w:t>
        </w:r>
      </w:ins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218" w:author="Štěpka, Vratislav" w:date="2019-11-07T12:15:00Z"/>
        </w:rPr>
      </w:pPr>
      <w:del w:id="215" w:author="Štěpka, Vratislav" w:date="2019-11-07T12:15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Jádro dříků typů 1 a 2 </w:delText>
        </w:r>
      </w:del>
      <w:del w:id="216" w:author="Štěpka, Vratislav" w:date="2019-11-07T12:15:00Z">
        <w:r>
          <w:rPr>
            <w:rFonts w:cs="Arial" w:ascii="Arial" w:hAnsi="Arial"/>
            <w:szCs w:val="22"/>
          </w:rPr>
          <w:delText xml:space="preserve">ve tvaru nekonečné smyčky (dále jen „∞“), navinuté na kovová pouzdra, zastříknuté do vnějšího pláště nebo tyčové typů 3 a 4, s nalisovanými ocelovými armaturami na koncích. </w:delText>
        </w:r>
      </w:del>
      <w:del w:id="217" w:author="Štěpka, Vratislav" w:date="2019-11-07T12:15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Ocelové součásti s povrchovou úpravou galvanickým pokovením. </w:delText>
        </w:r>
      </w:del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>Izolátor</w:t>
      </w:r>
      <w:del w:id="219" w:author="Štěpka, Vratislav" w:date="2019-11-07T12:16:00Z">
        <w:r>
          <w:rPr>
            <w:rFonts w:cs="Arial" w:ascii="Arial" w:hAnsi="Arial"/>
            <w:color w:val="000000"/>
            <w:szCs w:val="22"/>
            <w:lang w:val="cs-CZ" w:eastAsia="cs-CZ"/>
          </w:rPr>
          <w:delText>y</w:delText>
        </w:r>
      </w:del>
      <w:r>
        <w:rPr>
          <w:rFonts w:cs="Arial" w:ascii="Arial" w:hAnsi="Arial"/>
          <w:color w:val="000000"/>
          <w:szCs w:val="22"/>
          <w:lang w:val="cs-CZ" w:eastAsia="cs-CZ"/>
        </w:rPr>
        <w:t xml:space="preserve"> typ</w:t>
      </w:r>
      <w:ins w:id="220" w:author="Štěpka, Vratislav" w:date="2019-11-07T12:16:00Z">
        <w:r>
          <w:rPr>
            <w:rFonts w:cs="Arial" w:ascii="Arial" w:hAnsi="Arial"/>
            <w:color w:val="000000"/>
            <w:szCs w:val="22"/>
            <w:lang w:val="cs-CZ" w:eastAsia="cs-CZ"/>
          </w:rPr>
          <w:t>u</w:t>
        </w:r>
      </w:ins>
      <w:del w:id="221" w:author="Štěpka, Vratislav" w:date="2019-11-07T12:16:00Z">
        <w:r>
          <w:rPr>
            <w:rFonts w:cs="Arial" w:ascii="Arial" w:hAnsi="Arial"/>
            <w:color w:val="000000"/>
            <w:szCs w:val="22"/>
            <w:lang w:val="cs-CZ" w:eastAsia="cs-CZ"/>
          </w:rPr>
          <w:delText>ů</w:delText>
        </w:r>
      </w:del>
      <w:r>
        <w:rPr>
          <w:rFonts w:cs="Arial" w:ascii="Arial" w:hAnsi="Arial"/>
          <w:color w:val="000000"/>
          <w:szCs w:val="22"/>
          <w:lang w:val="cs-CZ" w:eastAsia="cs-CZ"/>
        </w:rPr>
        <w:t xml:space="preserve"> 1</w:t>
      </w:r>
      <w:del w:id="222" w:author="Štěpka, Vratislav" w:date="2019-11-07T12:18:00Z">
        <w:r>
          <w:rPr>
            <w:rFonts w:cs="Arial" w:ascii="Arial" w:hAnsi="Arial"/>
            <w:color w:val="000000"/>
            <w:szCs w:val="22"/>
            <w:lang w:val="cs-CZ" w:eastAsia="cs-CZ"/>
          </w:rPr>
          <w:delText>, 2 a 3</w:delText>
        </w:r>
      </w:del>
      <w:del w:id="223" w:author="Štěpka, Vratislav" w:date="2019-11-07T12:16:00Z">
        <w:r>
          <w:rPr>
            <w:rFonts w:cs="Arial" w:ascii="Arial" w:hAnsi="Arial"/>
            <w:color w:val="000000"/>
            <w:szCs w:val="22"/>
            <w:lang w:val="cs-CZ" w:eastAsia="cs-CZ"/>
          </w:rPr>
          <w:delText>,</w:delText>
        </w:r>
      </w:del>
      <w:r>
        <w:rPr>
          <w:rFonts w:cs="Arial" w:ascii="Arial" w:hAnsi="Arial"/>
          <w:color w:val="000000"/>
          <w:szCs w:val="22"/>
          <w:lang w:val="cs-CZ" w:eastAsia="cs-CZ"/>
        </w:rPr>
        <w:t xml:space="preserve"> s nasazeným ocelovým čepem a závlačkou ve vidlici. Izolátory typů </w:t>
      </w:r>
      <w:ins w:id="224" w:author="Štěpka, Vratislav" w:date="2019-11-07T12:18:00Z">
        <w:r>
          <w:rPr>
            <w:rFonts w:cs="Arial" w:ascii="Arial" w:hAnsi="Arial"/>
            <w:color w:val="000000"/>
            <w:szCs w:val="22"/>
            <w:lang w:val="cs-CZ" w:eastAsia="cs-CZ"/>
          </w:rPr>
          <w:t>1</w:t>
        </w:r>
      </w:ins>
      <w:del w:id="225" w:author="Štěpka, Vratislav" w:date="2019-11-07T12:18:00Z">
        <w:r>
          <w:rPr>
            <w:rFonts w:cs="Arial" w:ascii="Arial" w:hAnsi="Arial"/>
            <w:color w:val="000000"/>
            <w:szCs w:val="22"/>
            <w:lang w:val="cs-CZ" w:eastAsia="cs-CZ"/>
          </w:rPr>
          <w:delText>3</w:delText>
        </w:r>
      </w:del>
      <w:r>
        <w:rPr>
          <w:rFonts w:cs="Arial" w:ascii="Arial" w:hAnsi="Arial"/>
          <w:color w:val="000000"/>
          <w:szCs w:val="22"/>
          <w:lang w:val="cs-CZ" w:eastAsia="cs-CZ"/>
        </w:rPr>
        <w:t xml:space="preserve"> a </w:t>
      </w:r>
      <w:ins w:id="226" w:author="Štěpka, Vratislav" w:date="2019-11-07T12:18:00Z">
        <w:r>
          <w:rPr>
            <w:rFonts w:cs="Arial" w:ascii="Arial" w:hAnsi="Arial"/>
            <w:color w:val="000000"/>
            <w:szCs w:val="22"/>
            <w:lang w:val="cs-CZ" w:eastAsia="cs-CZ"/>
          </w:rPr>
          <w:t>2</w:t>
        </w:r>
      </w:ins>
      <w:del w:id="227" w:author="Štěpka, Vratislav" w:date="2019-11-07T12:18:00Z">
        <w:r>
          <w:rPr>
            <w:rFonts w:cs="Arial" w:ascii="Arial" w:hAnsi="Arial"/>
            <w:color w:val="000000"/>
            <w:szCs w:val="22"/>
            <w:lang w:val="cs-CZ" w:eastAsia="cs-CZ"/>
          </w:rPr>
          <w:delText>4</w:delText>
        </w:r>
      </w:del>
      <w:r>
        <w:rPr>
          <w:rFonts w:cs="Arial" w:ascii="Arial" w:hAnsi="Arial"/>
          <w:color w:val="000000"/>
          <w:szCs w:val="22"/>
          <w:lang w:val="cs-CZ" w:eastAsia="cs-CZ"/>
        </w:rPr>
        <w:t xml:space="preserve"> s vnějším pláštěm překrývajícím nalisované ocelové armatury na koncích dříků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ů jsou minimální, u hodnot s předepsaným rozsahem odchylky je nutno dodržet toleranci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del w:id="228" w:author="Štěpka, Vratislav" w:date="2019-11-07T12:17:00Z">
        <w:r>
          <w:rPr>
            <w:rFonts w:cs="Arial" w:ascii="Arial" w:hAnsi="Arial"/>
            <w:b/>
            <w:szCs w:val="22"/>
          </w:rPr>
          <w:delText>Typy izolátorů plastových závěsných oko – vidlice s čepem, jádro dříku „∞“</w:delText>
        </w:r>
      </w:del>
    </w:p>
    <w:tbl>
      <w:tblPr>
        <w:tblW w:w="965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567"/>
        <w:gridCol w:w="2480"/>
        <w:gridCol w:w="2481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29" w:author="Štěpka, Vratislav" w:date="2019-11-07T12:17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232" w:author="Štěpka, Vratislav" w:date="2019-11-07T12:17:00Z"/>
              </w:rPr>
            </w:pPr>
            <w:del w:id="230" w:author="Štěpka, Vratislav" w:date="2019-11-07T12:17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231" w:author="Štěpka, Vratislav" w:date="2019-11-07T12:17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33" w:author="Štěpka, Vratislav" w:date="2019-11-07T12:17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>
          <w:tblHeader w:val="true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34" w:author="Štěpka, Vratislav" w:date="2019-11-07T12:17:00Z">
              <w:r>
                <w:rPr>
                  <w:rFonts w:cs="Arial" w:ascii="Arial" w:hAnsi="Arial"/>
                  <w:b/>
                  <w:szCs w:val="22"/>
                </w:rPr>
                <w:delText>Typ 1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35" w:author="Štěpka, Vratislav" w:date="2019-11-07T12:17:00Z">
              <w:r>
                <w:rPr>
                  <w:rFonts w:cs="Arial" w:ascii="Arial" w:hAnsi="Arial"/>
                  <w:b/>
                  <w:szCs w:val="22"/>
                </w:rPr>
                <w:delText>Typ 2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94" w:right="57" w:hanging="237"/>
              <w:rPr/>
            </w:pPr>
            <w:del w:id="236" w:author="Štěpka, Vratislav" w:date="2019-11-07T12:17:00Z">
              <w:r>
                <w:rPr>
                  <w:rFonts w:cs="Arial" w:ascii="Arial" w:hAnsi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del w:id="238" w:author="Štěpka, Vratislav" w:date="2019-11-07T12:17:00Z"/>
              </w:rPr>
            </w:pPr>
            <w:del w:id="237" w:author="Štěpka, Vratislav" w:date="2019-11-07T12:17:00Z">
              <w:r>
                <w:rPr>
                  <w:rFonts w:cs="Arial"/>
                  <w:szCs w:val="22"/>
                </w:rPr>
                <w:delText>jádro dříku „∞“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39" w:author="Štěpka, Vratislav" w:date="2019-11-07T12:17:00Z">
              <w:r>
                <w:rPr>
                  <w:rFonts w:cs="Arial"/>
                  <w:szCs w:val="22"/>
                </w:rPr>
                <w:delText>oko – vidlice s čepem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del w:id="241" w:author="Štěpka, Vratislav" w:date="2019-11-07T12:17:00Z"/>
              </w:rPr>
            </w:pPr>
            <w:del w:id="240" w:author="Štěpka, Vratislav" w:date="2019-11-07T12:17:00Z">
              <w:r>
                <w:rPr>
                  <w:rFonts w:cs="Arial"/>
                  <w:szCs w:val="22"/>
                </w:rPr>
                <w:delText>jádro dříku „∞“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42" w:author="Štěpka, Vratislav" w:date="2019-11-07T12:17:00Z">
              <w:r>
                <w:rPr>
                  <w:rFonts w:cs="Arial"/>
                  <w:szCs w:val="22"/>
                </w:rPr>
                <w:delText>oko – vidlice s čepem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243" w:author="Štěpka, Vratislav" w:date="2019-11-07T12:17:00Z">
              <w:r>
                <w:rPr>
                  <w:rFonts w:cs="Arial" w:ascii="Arial" w:hAnsi="Arial"/>
                  <w:szCs w:val="22"/>
                </w:rPr>
                <w:delText>Dřík ze skleněného vlákna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44" w:author="Štěpka, Vratislav" w:date="2019-11-07T12:17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45" w:author="Štěpka, Vratislav" w:date="2019-11-07T12:17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246" w:author="Štěpka, Vratislav" w:date="2019-11-07T12:17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Plášť ze silikonové pryže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47" w:author="Štěpka, Vratislav" w:date="2019-11-07T12:17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TV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48" w:author="Štěpka, Vratislav" w:date="2019-11-07T12:17:00Z">
              <w:r>
                <w:rPr>
                  <w:rFonts w:cs="Arial"/>
                  <w:szCs w:val="22"/>
                </w:rPr>
                <w:delText>HTV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249" w:author="Štěpka, Vratislav" w:date="2019-11-07T12:17:00Z">
              <w:r>
                <w:rPr>
                  <w:rFonts w:cs="Arial" w:ascii="Arial" w:hAnsi="Arial"/>
                  <w:szCs w:val="22"/>
                </w:rPr>
                <w:delText xml:space="preserve">Rozteč os otvorů na koncích izolátoru </w:delText>
                <w:br/>
                <w:delText>(± 5)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50" w:author="Štěpka, Vratislav" w:date="2019-11-07T12:17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51" w:author="Štěpka, Vratislav" w:date="2019-11-07T12:17:00Z">
              <w:r>
                <w:rPr>
                  <w:rFonts w:cs="Arial"/>
                  <w:szCs w:val="22"/>
                </w:rPr>
                <w:delText xml:space="preserve">450 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52" w:author="Štěpka, Vratislav" w:date="2019-11-07T12:17:00Z">
              <w:r>
                <w:rPr>
                  <w:rFonts w:cs="Arial"/>
                  <w:szCs w:val="22"/>
                </w:rPr>
                <w:delText>57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253" w:author="Štěpka, Vratislav" w:date="2019-11-07T12:17:00Z">
              <w:r>
                <w:rPr>
                  <w:rFonts w:cs="Arial" w:ascii="Arial" w:hAnsi="Arial"/>
                  <w:szCs w:val="22"/>
                </w:rPr>
                <w:delText>Povrchová izolační dráha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54" w:author="Štěpka, Vratislav" w:date="2019-11-07T12:17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55" w:author="Štěpka, Vratislav" w:date="2019-11-07T12:17:00Z">
              <w:r>
                <w:rPr>
                  <w:rFonts w:cs="Arial"/>
                  <w:szCs w:val="22"/>
                </w:rPr>
                <w:delText>625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56" w:author="Štěpka, Vratislav" w:date="2019-11-07T12:17:00Z">
              <w:r>
                <w:rPr>
                  <w:rFonts w:cs="Arial"/>
                  <w:szCs w:val="22"/>
                </w:rPr>
                <w:delText>875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5" w:leader="none"/>
              </w:tabs>
              <w:spacing w:before="40" w:after="20"/>
              <w:ind w:left="294" w:right="57" w:hanging="237"/>
              <w:rPr>
                <w:rFonts w:ascii="Arial" w:hAnsi="Arial" w:cs="Arial"/>
                <w:i/>
                <w:i/>
                <w:szCs w:val="22"/>
              </w:rPr>
            </w:pPr>
            <w:del w:id="257" w:author="Štěpka, Vratislav" w:date="2019-11-07T12:17:00Z">
              <w:r>
                <w:rPr>
                  <w:rFonts w:cs="Arial" w:ascii="Arial" w:hAnsi="Arial"/>
                  <w:szCs w:val="22"/>
                </w:rPr>
                <w:delText>Výdržné střídavé napětí o síťovém kmitočtu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58" w:author="Štěpka, Vratislav" w:date="2019-11-07T12:17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59" w:author="Štěpka, Vratislav" w:date="2019-11-07T12:17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60" w:author="Štěpka, Vratislav" w:date="2019-11-07T12:17:00Z">
              <w:r>
                <w:rPr>
                  <w:rFonts w:cs="Arial"/>
                  <w:szCs w:val="22"/>
                </w:rPr>
                <w:delText>75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261" w:author="Štěpka, Vratislav" w:date="2019-11-07T12:17:00Z">
              <w:r>
                <w:rPr>
                  <w:rFonts w:cs="Arial" w:ascii="Arial" w:hAnsi="Arial"/>
                  <w:szCs w:val="22"/>
                </w:rPr>
                <w:delText>Výdržné napětí při atmosférickém impulzu 1,2/50 µs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62" w:author="Štěpka, Vratislav" w:date="2019-11-07T12:17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63" w:author="Štěpka, Vratislav" w:date="2019-11-07T12:17:00Z">
              <w:r>
                <w:rPr>
                  <w:rFonts w:cs="Arial"/>
                  <w:szCs w:val="22"/>
                </w:rPr>
                <w:delText>125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64" w:author="Štěpka, Vratislav" w:date="2019-11-07T12:17:00Z">
              <w:r>
                <w:rPr>
                  <w:rFonts w:cs="Arial"/>
                  <w:szCs w:val="22"/>
                </w:rPr>
                <w:delText>18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/>
            </w:pPr>
            <w:del w:id="265" w:author="Štěpka, Vratislav" w:date="2019-11-07T12:17:00Z">
              <w:r>
                <w:rPr>
                  <w:rFonts w:cs="Arial" w:ascii="Arial" w:hAnsi="Arial"/>
                  <w:szCs w:val="22"/>
                </w:rPr>
                <w:delText>Specifické mechanické zatížení v tahu (SML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66" w:author="Štěpka, Vratislav" w:date="2019-11-07T12:17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67" w:author="Štěpka, Vratislav" w:date="2019-11-07T12:17:00Z">
              <w:r>
                <w:rPr>
                  <w:rFonts w:cs="Arial"/>
                  <w:szCs w:val="22"/>
                </w:rPr>
                <w:delText>9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68" w:author="Štěpka, Vratislav" w:date="2019-11-07T12:17:00Z">
              <w:r>
                <w:rPr>
                  <w:rFonts w:cs="Arial"/>
                  <w:szCs w:val="22"/>
                </w:rPr>
                <w:delText>9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269" w:author="Štěpka, Vratislav" w:date="2019-11-07T12:17:00Z">
              <w:r>
                <w:rPr>
                  <w:rFonts w:cs="Arial" w:ascii="Arial" w:hAnsi="Arial"/>
                  <w:szCs w:val="22"/>
                </w:rPr>
                <w:delText>Mechanická odolnost v krut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270" w:author="Štěpka, Vratislav" w:date="2019-11-07T12:17:00Z">
              <w:r>
                <w:rPr>
                  <w:rFonts w:cs="Arial"/>
                  <w:szCs w:val="22"/>
                </w:rPr>
                <w:delText>N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71" w:author="Štěpka, Vratislav" w:date="2019-11-07T12:17:00Z">
              <w:r>
                <w:rPr>
                  <w:rFonts w:cs="Arial"/>
                  <w:szCs w:val="22"/>
                </w:rPr>
                <w:delText>3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72" w:author="Štěpka, Vratislav" w:date="2019-11-07T12:17:00Z">
              <w:r>
                <w:rPr>
                  <w:rFonts w:cs="Arial"/>
                  <w:szCs w:val="22"/>
                </w:rPr>
                <w:delText>3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274" w:author="Štěpka, Vratislav" w:date="2019-11-07T12:17:00Z"/>
              </w:rPr>
            </w:pPr>
            <w:del w:id="273" w:author="Štěpka, Vratislav" w:date="2019-11-07T12:17:00Z">
              <w:r>
                <w:rPr>
                  <w:rFonts w:cs="Arial" w:ascii="Arial" w:hAnsi="Arial"/>
                  <w:szCs w:val="22"/>
                </w:rPr>
                <w:delText xml:space="preserve">Armatura na straně vodiče oko 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275" w:author="Štěpka, Vratislav" w:date="2019-11-07T12:17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- průměr otvoru oka </w:delText>
              </w:r>
            </w:del>
            <w:del w:id="276" w:author="Štěpka, Vratislav" w:date="2019-11-07T12:17:00Z">
              <w:r>
                <w:rPr>
                  <w:rFonts w:cs="Arial" w:ascii="Arial" w:hAnsi="Arial"/>
                  <w:szCs w:val="22"/>
                </w:rPr>
                <w:delText>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277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78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79" w:author="Štěpka, Vratislav" w:date="2019-11-07T12:17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280" w:author="Štěpka, Vratislav" w:date="2019-11-07T12:17:00Z">
              <w:r>
                <w:rPr>
                  <w:rFonts w:cs="Arial" w:ascii="Arial" w:hAnsi="Arial"/>
                  <w:szCs w:val="22"/>
                </w:rPr>
                <w:delText xml:space="preserve">- tloušťka stěny </w:delText>
              </w:r>
            </w:del>
            <w:del w:id="281" w:author="Štěpka, Vratislav" w:date="2019-11-07T12:17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oka </w:delText>
              </w:r>
            </w:del>
            <w:del w:id="282" w:author="Štěpka, Vratislav" w:date="2019-11-07T12:17:00Z">
              <w:r>
                <w:rPr>
                  <w:rFonts w:cs="Arial" w:ascii="Arial" w:hAnsi="Arial"/>
                  <w:szCs w:val="22"/>
                </w:rPr>
                <w:delText>max.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283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84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85" w:author="Štěpka, Vratislav" w:date="2019-11-07T12:17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287" w:author="Štěpka, Vratislav" w:date="2019-11-07T12:17:00Z"/>
              </w:rPr>
            </w:pPr>
            <w:del w:id="286" w:author="Štěpka, Vratislav" w:date="2019-11-07T12:17:00Z">
              <w:r>
                <w:rPr>
                  <w:rFonts w:cs="Arial" w:ascii="Arial" w:hAnsi="Arial"/>
                  <w:szCs w:val="22"/>
                </w:rPr>
                <w:delText>Armatura na straně konzoly vidlice s čepem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288" w:author="Štěpka, Vratislav" w:date="2019-11-07T12:17:00Z">
              <w:r>
                <w:rPr>
                  <w:rFonts w:cs="Arial" w:ascii="Arial" w:hAnsi="Arial"/>
                  <w:szCs w:val="22"/>
                </w:rPr>
                <w:delText>- průměr otvoru vidlice 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289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90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91" w:author="Štěpka, Vratislav" w:date="2019-11-07T12:17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292" w:author="Štěpka, Vratislav" w:date="2019-11-07T12:17:00Z">
              <w:r>
                <w:rPr>
                  <w:rFonts w:cs="Arial" w:ascii="Arial" w:hAnsi="Arial"/>
                  <w:szCs w:val="22"/>
                </w:rPr>
                <w:delText>- průměr čepu (+0,3/-0,5)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293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94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95" w:author="Štěpka, Vratislav" w:date="2019-11-07T12:17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296" w:author="Štěpka, Vratislav" w:date="2019-11-07T12:17:00Z">
              <w:r>
                <w:rPr>
                  <w:rFonts w:cs="Arial" w:ascii="Arial" w:hAnsi="Arial"/>
                  <w:szCs w:val="22"/>
                </w:rPr>
                <w:delText xml:space="preserve">- </w:delText>
              </w:r>
            </w:del>
            <w:del w:id="297" w:author="Štěpka, Vratislav" w:date="2019-11-07T12:17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vnitřní šířka vidlice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298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299" w:author="Štěpka, Vratislav" w:date="2019-11-07T12:17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300" w:author="Štěpka, Vratislav" w:date="2019-11-07T12:17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</w:tbl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del w:id="302" w:author="Štěpka, Vratislav" w:date="2019-11-07T12:17:00Z"/>
        </w:rPr>
      </w:pPr>
      <w:del w:id="301" w:author="Štěpka, Vratislav" w:date="2019-11-07T12:17:00Z">
        <w:r>
          <w:rPr>
            <w:rFonts w:cs="Arial" w:ascii="Arial" w:hAnsi="Arial"/>
            <w:b/>
            <w:szCs w:val="22"/>
          </w:rPr>
          <w:tab/>
          <w:delText>Typ 1 a 2</w:delText>
        </w:r>
      </w:del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305" w:author="Štěpka, Vratislav" w:date="2019-11-07T12:17:00Z"/>
        </w:rPr>
      </w:pPr>
      <w:del w:id="303" w:author="Štěpka, Vratislav" w:date="2019-11-07T12:17:00Z">
        <w:r>
          <w:rPr>
            <w:rFonts w:cs="Arial" w:ascii="Arial" w:hAnsi="Arial"/>
            <w:b/>
            <w:szCs w:val="22"/>
          </w:rPr>
          <w:tab/>
        </w:r>
      </w:del>
      <w:del w:id="304" w:author="Štěpka, Vratislav" w:date="2019-11-07T12:17:00Z">
        <w:r>
          <w:rPr/>
          <w:drawing>
            <wp:inline distT="0" distB="0" distL="0" distR="0">
              <wp:extent cx="3935095" cy="1571625"/>
              <wp:effectExtent l="0" t="0" r="0" b="0"/>
              <wp:docPr id="7" name="Obrázek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Obrázek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0" t="-26" r="-1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3509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del w:id="306" w:author="Štěpka, Vratislav" w:date="2019-11-07T12:17:00Z">
        <w:r>
          <w:rPr>
            <w:rFonts w:cs="Arial" w:ascii="Arial" w:hAnsi="Arial"/>
            <w:b/>
            <w:szCs w:val="22"/>
          </w:rPr>
          <w:delText>Typy izolátorů plastových závěsných oko – vidlice s čepem a oko - oko, jádro dříku tyč</w:delText>
        </w:r>
      </w:del>
    </w:p>
    <w:tbl>
      <w:tblPr>
        <w:tblW w:w="965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567"/>
        <w:gridCol w:w="2480"/>
        <w:gridCol w:w="2481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</w:t>
            </w:r>
            <w:del w:id="307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zadavatele </w:delText>
              </w:r>
            </w:del>
            <w:ins w:id="308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t>kupujícího</w:t>
              </w:r>
            </w:ins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09" w:author="Tichá, Petra" w:date="2019-10-02T07:28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>
          <w:tblHeader w:val="true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yp </w:t>
            </w:r>
            <w:ins w:id="310" w:author="Štěpka, Vratislav" w:date="2019-11-07T12:18:00Z">
              <w:r>
                <w:rPr>
                  <w:rFonts w:cs="Arial" w:ascii="Arial" w:hAnsi="Arial"/>
                  <w:b/>
                  <w:szCs w:val="22"/>
                </w:rPr>
                <w:t>1</w:t>
              </w:r>
            </w:ins>
            <w:del w:id="311" w:author="Štěpka, Vratislav" w:date="2019-11-07T12:18:00Z">
              <w:r>
                <w:rPr>
                  <w:rFonts w:cs="Arial" w:ascii="Arial" w:hAnsi="Arial"/>
                  <w:b/>
                  <w:szCs w:val="22"/>
                </w:rPr>
                <w:delText>3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yp </w:t>
            </w:r>
            <w:ins w:id="312" w:author="Štěpka, Vratislav" w:date="2019-11-07T12:18:00Z">
              <w:r>
                <w:rPr>
                  <w:rFonts w:cs="Arial" w:ascii="Arial" w:hAnsi="Arial"/>
                  <w:b/>
                  <w:szCs w:val="22"/>
                </w:rPr>
                <w:t>2</w:t>
              </w:r>
            </w:ins>
            <w:del w:id="313" w:author="Štěpka, Vratislav" w:date="2019-11-07T12:18:00Z">
              <w:r>
                <w:rPr>
                  <w:rFonts w:cs="Arial" w:ascii="Arial" w:hAnsi="Arial"/>
                  <w:b/>
                  <w:szCs w:val="22"/>
                </w:rPr>
                <w:delText>4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94" w:right="57" w:hanging="237"/>
              <w:rPr/>
            </w:pPr>
            <w:r>
              <w:rPr>
                <w:rFonts w:cs="Arial" w:ascii="Arial" w:hAnsi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r>
              <w:rPr>
                <w:rFonts w:cs="Arial"/>
                <w:szCs w:val="22"/>
              </w:rPr>
              <w:t xml:space="preserve">jádro dříku tyčové </w:t>
            </w:r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ko – vidlice s čepem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ádro dříku tyčové</w:t>
            </w:r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ko – oko přímé oválné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řík ze skleněného vlákna typ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R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R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  <w:lang w:val="cs-CZ" w:eastAsia="cs-CZ"/>
              </w:rPr>
              <w:t>Plášť ze silikonové pryže typ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HTV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TV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ozteč os otvorů na koncích izolátoru </w:t>
              <w:br/>
              <w:t>(</w:t>
            </w:r>
            <w:r>
              <w:rPr>
                <w:rFonts w:cs="Arial"/>
                <w:szCs w:val="22"/>
              </w:rPr>
              <w:t>± 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450 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0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Cs w:val="22"/>
              </w:rPr>
              <w:t>Povrchová izolační dráh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5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5" w:leader="none"/>
              </w:tabs>
              <w:spacing w:before="40" w:after="20"/>
              <w:ind w:left="294" w:right="57" w:hanging="237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Impulsní přeskokové napět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rátkodobé přeskokové stříd. napětí </w:t>
              <w:br/>
              <w:t>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/>
            </w:pPr>
            <w:r>
              <w:rPr>
                <w:rFonts w:cs="Arial"/>
                <w:szCs w:val="22"/>
              </w:rPr>
              <w:t>1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ecifické mechanické zatížení v tahu (S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chanická odolnost v kru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matura na straně vodiče oko</w:t>
              <w:br/>
              <w:t>(typ 4 rovněž na straně konzoly)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r>
              <w:rPr>
                <w:rFonts w:cs="Arial" w:ascii="Arial" w:hAnsi="Arial"/>
                <w:color w:val="000000"/>
                <w:szCs w:val="22"/>
                <w:lang w:val="cs-CZ" w:eastAsia="cs-CZ"/>
              </w:rPr>
              <w:t xml:space="preserve">- průměr otvoru oka </w:t>
            </w:r>
            <w:r>
              <w:rPr>
                <w:rFonts w:cs="Arial" w:ascii="Arial" w:hAnsi="Arial"/>
                <w:szCs w:val="22"/>
              </w:rPr>
              <w:t>(± 0,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r>
              <w:rPr>
                <w:rFonts w:cs="Arial" w:ascii="Arial" w:hAnsi="Arial"/>
                <w:szCs w:val="22"/>
              </w:rPr>
              <w:t>- rozměr otvoru oka (± 0,5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 x 32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r>
              <w:rPr>
                <w:rFonts w:cs="Arial" w:ascii="Arial" w:hAnsi="Arial"/>
                <w:szCs w:val="22"/>
              </w:rPr>
              <w:t xml:space="preserve">- tloušťka stěny </w:t>
            </w:r>
            <w:r>
              <w:rPr>
                <w:rFonts w:cs="Arial" w:ascii="Arial" w:hAnsi="Arial"/>
                <w:color w:val="000000"/>
                <w:szCs w:val="22"/>
                <w:lang w:val="cs-CZ" w:eastAsia="cs-CZ"/>
              </w:rPr>
              <w:t xml:space="preserve">oka </w:t>
            </w:r>
            <w:r>
              <w:rPr>
                <w:rFonts w:cs="Arial" w:ascii="Arial" w:hAnsi="Arial"/>
                <w:szCs w:val="22"/>
              </w:rPr>
              <w:t>max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matura na str. konzoly vidlice s čepem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růměr otvoru vidlice (± 0,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m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 w:eastAsia="en-US"/>
              </w:rPr>
              <w:t>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růměr čepu (+0,3/-0,5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mm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 w:eastAsia="en-US"/>
              </w:rPr>
              <w:t>16</w:t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Cs w:val="22"/>
                <w:lang w:val="cs-CZ" w:eastAsia="cs-CZ"/>
              </w:rPr>
              <w:t>vnitřní šířka vidl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mm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 w:eastAsia="en-US"/>
              </w:rPr>
              <w:t>17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567"/>
          <w:tab w:val="center" w:pos="2552" w:leader="none"/>
          <w:tab w:val="center" w:pos="7088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 xml:space="preserve">Typ </w:t>
      </w:r>
      <w:ins w:id="314" w:author="Štěpka, Vratislav" w:date="2019-11-07T12:18:00Z">
        <w:r>
          <w:rPr>
            <w:rFonts w:cs="Arial" w:ascii="Arial" w:hAnsi="Arial"/>
            <w:b/>
            <w:szCs w:val="22"/>
          </w:rPr>
          <w:t>1</w:t>
        </w:r>
      </w:ins>
      <w:del w:id="315" w:author="Štěpka, Vratislav" w:date="2019-11-07T12:18:00Z">
        <w:r>
          <w:rPr>
            <w:rFonts w:cs="Arial" w:ascii="Arial" w:hAnsi="Arial"/>
            <w:b/>
            <w:szCs w:val="22"/>
          </w:rPr>
          <w:delText>3</w:delText>
        </w:r>
      </w:del>
      <w:r>
        <w:rPr>
          <w:rFonts w:cs="Arial" w:ascii="Arial" w:hAnsi="Arial"/>
          <w:b/>
          <w:szCs w:val="22"/>
        </w:rPr>
        <w:tab/>
        <w:t xml:space="preserve">Typ </w:t>
      </w:r>
      <w:ins w:id="316" w:author="Štěpka, Vratislav" w:date="2019-11-07T12:18:00Z">
        <w:r>
          <w:rPr>
            <w:rFonts w:cs="Arial" w:ascii="Arial" w:hAnsi="Arial"/>
            <w:b/>
            <w:szCs w:val="22"/>
          </w:rPr>
          <w:t>2</w:t>
        </w:r>
      </w:ins>
      <w:del w:id="317" w:author="Štěpka, Vratislav" w:date="2019-11-07T12:18:00Z">
        <w:r>
          <w:rPr>
            <w:rFonts w:cs="Arial" w:ascii="Arial" w:hAnsi="Arial"/>
            <w:b/>
            <w:szCs w:val="22"/>
          </w:rPr>
          <w:delText>4</w:delText>
        </w:r>
      </w:del>
    </w:p>
    <w:p>
      <w:pPr>
        <w:pStyle w:val="Normal"/>
        <w:tabs>
          <w:tab w:val="clear" w:pos="567"/>
          <w:tab w:val="center" w:pos="2552" w:leader="none"/>
          <w:tab w:val="center" w:pos="7088" w:leader="none"/>
        </w:tabs>
        <w:spacing w:before="120" w:after="120"/>
        <w:jc w:val="both"/>
        <w:rPr/>
      </w:pPr>
      <w:r>
        <w:rPr/>
        <w:tab/>
      </w:r>
      <w:r>
        <w:rPr/>
        <w:drawing>
          <wp:inline distT="0" distB="0" distL="0" distR="0">
            <wp:extent cx="1955800" cy="3178810"/>
            <wp:effectExtent l="0" t="0" r="0" b="0"/>
            <wp:docPr id="8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73480" cy="25419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  <w:del w:id="320" w:author="Štěpka, Vratislav" w:date="2019-11-07T12:20:00Z"/>
        </w:rPr>
      </w:pPr>
      <w:del w:id="318" w:author="Štěpka, Vratislav" w:date="2019-11-07T12:20:00Z">
        <w:r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451225</wp:posOffset>
              </wp:positionH>
              <wp:positionV relativeFrom="paragraph">
                <wp:posOffset>-17780</wp:posOffset>
              </wp:positionV>
              <wp:extent cx="2692400" cy="4136390"/>
              <wp:effectExtent l="0" t="0" r="0" b="0"/>
              <wp:wrapTight wrapText="bothSides">
                <wp:wrapPolygon edited="0">
                  <wp:start x="-136" y="0"/>
                  <wp:lineTo x="-136" y="21509"/>
                  <wp:lineTo x="21600" y="21509"/>
                  <wp:lineTo x="21600" y="0"/>
                  <wp:lineTo x="-136" y="0"/>
                </wp:wrapPolygon>
              </wp:wrapTight>
              <wp:docPr id="10" name="Obráze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Obráze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4" t="-15" r="-2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4136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  <w:del w:id="319" w:author="Štěpka, Vratislav" w:date="2019-11-07T12:20:00Z">
        <w:r>
          <w:rPr>
            <w:rFonts w:cs="Arial" w:ascii="Arial" w:hAnsi="Arial"/>
            <w:b/>
            <w:szCs w:val="22"/>
            <w:lang w:val="cs-CZ" w:eastAsia="cs-CZ"/>
          </w:rPr>
          <w:delText>Izolátory keramické – vstupní průchodky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  <w:del w:id="322" w:author="Štěpka, Vratislav" w:date="2019-11-07T12:20:00Z"/>
        </w:rPr>
      </w:pPr>
      <w:del w:id="321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>Izolátory dodávané pro použití do věžových transformačních stanic bez dalších úprav.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324" w:author="Štěpka, Vratislav" w:date="2019-11-07T12:20:00Z"/>
        </w:rPr>
      </w:pPr>
      <w:del w:id="323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>Izolátory jsou určené k zabudování do ocelových rámů pro izolovaný přechod živých částí vodičů při průchodu stěnou.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326" w:author="Štěpka, Vratislav" w:date="2019-11-07T12:20:00Z"/>
        </w:rPr>
      </w:pPr>
      <w:del w:id="325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Povrch izolátoru souvisle leskle glazovaný. Barva bílá. 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328" w:author="Štěpka, Vratislav" w:date="2019-11-07T12:20:00Z"/>
        </w:rPr>
      </w:pPr>
      <w:del w:id="327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>Materiál svorníku Cu dle ČSN 42 3001.</w:delText>
        </w:r>
      </w:del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del w:id="329" w:author="Štěpka, Vratislav" w:date="2019-11-07T12:20:00Z">
        <w:r>
          <w:rPr>
            <w:rFonts w:cs="Arial" w:ascii="Arial" w:hAnsi="Arial"/>
            <w:szCs w:val="22"/>
          </w:rPr>
          <w:delText>Požadované hodnoty parametrů jsou minimální, u hodnot s předepsaným rozsahem odchylky je nutno dodržet toleranci.</w:delText>
        </w:r>
      </w:del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4953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30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333" w:author="Štěpka, Vratislav" w:date="2019-11-07T12:20:00Z"/>
              </w:rPr>
            </w:pPr>
            <w:del w:id="331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332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kupujícího 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34" w:author="Štěpka, Vratislav" w:date="2019-11-07T12:20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20"/>
              <w:ind w:left="57" w:right="57" w:hanging="0"/>
              <w:jc w:val="center"/>
              <w:rPr/>
            </w:pPr>
            <w:del w:id="335" w:author="Štěpka, Vratislav" w:date="2019-11-07T12:20:00Z">
              <w:r>
                <w:rPr>
                  <w:rFonts w:cs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del w:id="336" w:author="Štěpka, Vratislav" w:date="2019-11-07T12:20:00Z">
              <w:r>
                <w:rPr>
                  <w:rFonts w:cs="Arial"/>
                  <w:b/>
                  <w:szCs w:val="22"/>
                </w:rPr>
                <w:delText>CBV 22/25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37" w:author="Štěpka, Vratislav" w:date="2019-11-07T12:20:00Z">
              <w:r>
                <w:rPr>
                  <w:rFonts w:cs="Arial"/>
                  <w:szCs w:val="22"/>
                </w:rPr>
                <w:delText>Keramika – porcelán třídy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38" w:author="Štěpka, Vratislav" w:date="2019-11-07T12:20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39" w:author="Štěpka, Vratislav" w:date="2019-11-07T12:20:00Z">
              <w:r>
                <w:rPr>
                  <w:rFonts w:cs="Arial"/>
                  <w:szCs w:val="22"/>
                </w:rPr>
                <w:delText>Povrchová izolační drá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40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41" w:author="Štěpka, Vratislav" w:date="2019-11-07T12:20:00Z">
              <w:r>
                <w:rPr>
                  <w:rFonts w:cs="Arial"/>
                  <w:szCs w:val="22"/>
                </w:rPr>
                <w:delText>577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del w:id="342" w:author="Štěpka, Vratislav" w:date="2019-11-07T12:20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Délka svorníku</w:delText>
                <w:tab/>
                <w:delText xml:space="preserve">L </w:delText>
              </w:r>
            </w:del>
            <w:del w:id="343" w:author="Štěpka, Vratislav" w:date="2019-11-07T12:20:00Z">
              <w:r>
                <w:rPr>
                  <w:rFonts w:cs="Arial"/>
                  <w:szCs w:val="22"/>
                </w:rPr>
                <w:delText>(+ 10/-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44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45" w:author="Štěpka, Vratislav" w:date="2019-11-07T12:20:00Z">
              <w:r>
                <w:rPr>
                  <w:rFonts w:cs="Arial"/>
                  <w:szCs w:val="22"/>
                </w:rPr>
                <w:delText>61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46" w:author="Štěpka, Vratislav" w:date="2019-11-07T12:20:00Z">
              <w:r>
                <w:rPr>
                  <w:rFonts w:cs="Arial"/>
                  <w:szCs w:val="22"/>
                </w:rPr>
                <w:delText>Závit svorníku</w:delText>
                <w:tab/>
                <w:delText>d (± 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47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48" w:author="Štěpka, Vratislav" w:date="2019-11-07T12:20:00Z">
              <w:r>
                <w:rPr>
                  <w:rFonts w:cs="Arial"/>
                  <w:szCs w:val="22"/>
                </w:rPr>
                <w:delText>M12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49" w:author="Štěpka, Vratislav" w:date="2019-11-07T12:20:00Z">
              <w:r>
                <w:rPr>
                  <w:rFonts w:cs="Arial"/>
                  <w:szCs w:val="22"/>
                </w:rPr>
                <w:delText>Průměr průchodky</w:delText>
                <w:tab/>
                <w:delText>d</w:delText>
              </w:r>
            </w:del>
            <w:del w:id="350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1</w:delText>
              </w:r>
            </w:del>
            <w:del w:id="351" w:author="Štěpka, Vratislav" w:date="2019-11-07T12:20:00Z">
              <w:r>
                <w:rPr>
                  <w:rFonts w:cs="Arial"/>
                  <w:szCs w:val="22"/>
                </w:rPr>
                <w:delText xml:space="preserve"> (+ 10/-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52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53" w:author="Štěpka, Vratislav" w:date="2019-11-07T12:20:00Z">
              <w:r>
                <w:rPr>
                  <w:rFonts w:cs="Arial"/>
                  <w:szCs w:val="22"/>
                </w:rPr>
                <w:delText>96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54" w:author="Štěpka, Vratislav" w:date="2019-11-07T12:20:00Z">
              <w:r>
                <w:rPr>
                  <w:rFonts w:cs="Arial"/>
                  <w:szCs w:val="22"/>
                </w:rPr>
                <w:delText>Průměr průchodky</w:delText>
                <w:tab/>
                <w:delText>d</w:delText>
              </w:r>
            </w:del>
            <w:del w:id="355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2</w:delText>
              </w:r>
            </w:del>
            <w:del w:id="356" w:author="Štěpka, Vratislav" w:date="2019-11-07T12:20:00Z">
              <w:r>
                <w:rPr>
                  <w:rFonts w:cs="Arial"/>
                  <w:szCs w:val="22"/>
                </w:rPr>
                <w:delText xml:space="preserve"> (± 1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57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58" w:author="Štěpka, Vratislav" w:date="2019-11-07T12:20:00Z">
              <w:r>
                <w:rPr>
                  <w:rFonts w:cs="Arial"/>
                  <w:szCs w:val="22"/>
                </w:rPr>
                <w:delText>36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/>
            </w:pPr>
            <w:del w:id="359" w:author="Štěpka, Vratislav" w:date="2019-11-07T12:20:00Z">
              <w:r>
                <w:rPr>
                  <w:rFonts w:cs="Arial"/>
                  <w:szCs w:val="22"/>
                </w:rPr>
                <w:delText>Délka průchodky</w:delText>
                <w:tab/>
                <w:delText>a (+ 10/-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60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61" w:author="Štěpka, Vratislav" w:date="2019-11-07T12:20:00Z">
              <w:r>
                <w:rPr>
                  <w:rFonts w:cs="Arial"/>
                  <w:szCs w:val="22"/>
                </w:rPr>
                <w:delText>23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62" w:author="Štěpka, Vratislav" w:date="2019-11-07T12:20:00Z">
              <w:r>
                <w:rPr>
                  <w:rFonts w:cs="Arial"/>
                  <w:szCs w:val="22"/>
                </w:rPr>
                <w:delText>Délka průchodky</w:delText>
                <w:tab/>
                <w:delText>b (+ 10/-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63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64" w:author="Štěpka, Vratislav" w:date="2019-11-07T12:20:00Z">
              <w:r>
                <w:rPr>
                  <w:rFonts w:cs="Arial"/>
                  <w:szCs w:val="22"/>
                </w:rPr>
                <w:delText>246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65" w:author="Štěpka, Vratislav" w:date="2019-11-07T12:20:00Z">
              <w:r>
                <w:rPr>
                  <w:rFonts w:cs="Arial"/>
                  <w:szCs w:val="22"/>
                </w:rPr>
                <w:delText>Výdržné střída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66" w:author="Štěpka, Vratislav" w:date="2019-11-07T12:20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67" w:author="Štěpka, Vratislav" w:date="2019-11-07T12:20:00Z">
              <w:r>
                <w:rPr>
                  <w:rFonts w:cs="Arial"/>
                  <w:szCs w:val="22"/>
                </w:rPr>
                <w:delText>5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68" w:author="Štěpka, Vratislav" w:date="2019-11-07T12:20:00Z">
              <w:r>
                <w:rPr>
                  <w:rFonts w:cs="Arial"/>
                  <w:szCs w:val="22"/>
                </w:rPr>
                <w:delText>Výdržné střídavé napětí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69" w:author="Štěpka, Vratislav" w:date="2019-11-07T12:20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70" w:author="Štěpka, Vratislav" w:date="2019-11-07T12:20:00Z">
              <w:r>
                <w:rPr>
                  <w:rFonts w:cs="Arial"/>
                  <w:szCs w:val="22"/>
                </w:rPr>
                <w:delText>5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371" w:author="Štěpka, Vratislav" w:date="2019-11-07T12:20:00Z">
              <w:r>
                <w:rPr>
                  <w:rFonts w:cs="Arial"/>
                  <w:szCs w:val="22"/>
                </w:rPr>
                <w:delText>Rázové napětí za such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72" w:author="Štěpka, Vratislav" w:date="2019-11-07T12:20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/>
            </w:pPr>
            <w:del w:id="373" w:author="Štěpka, Vratislav" w:date="2019-11-07T12:20:00Z">
              <w:r>
                <w:rPr>
                  <w:rFonts w:cs="Arial"/>
                  <w:szCs w:val="22"/>
                </w:rPr>
                <w:delText>125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374" w:author="Štěpka, Vratislav" w:date="2019-11-07T12:20:00Z">
              <w:r>
                <w:rPr>
                  <w:rFonts w:cs="Arial"/>
                  <w:szCs w:val="22"/>
                </w:rPr>
                <w:delText>Jmenovitý proud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75" w:author="Štěpka, Vratislav" w:date="2019-11-07T12:20:00Z">
              <w:r>
                <w:rPr>
                  <w:rFonts w:cs="Arial"/>
                  <w:szCs w:val="22"/>
                </w:rPr>
                <w:delText>A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76" w:author="Štěpka, Vratislav" w:date="2019-11-07T12:20:00Z">
              <w:r>
                <w:rPr>
                  <w:rFonts w:cs="Arial"/>
                  <w:szCs w:val="22"/>
                </w:rPr>
                <w:delText>250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del w:id="377" w:author="Štěpka, Vratislav" w:date="2019-11-07T12:20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motnost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78" w:author="Štěpka, Vratislav" w:date="2019-11-07T12:20:00Z">
              <w:r>
                <w:rPr>
                  <w:rFonts w:cs="Arial"/>
                  <w:szCs w:val="22"/>
                </w:rPr>
                <w:delText>kg</w:delText>
              </w:r>
            </w:del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del w:id="379" w:author="Štěpka, Vratislav" w:date="2019-11-07T12:20:00Z">
              <w:r>
                <w:rPr>
                  <w:rFonts w:cs="Arial"/>
                  <w:szCs w:val="22"/>
                </w:rPr>
                <w:delText>--</w:delText>
              </w:r>
            </w:del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Cs w:val="22"/>
          <w:del w:id="381" w:author="Štěpka, Vratislav" w:date="2019-11-07T12:20:00Z"/>
        </w:rPr>
      </w:pPr>
      <w:del w:id="380" w:author="Štěpka, Vratislav" w:date="2019-11-07T12:20:00Z">
        <w:r>
          <w:rPr>
            <w:rFonts w:cs="Arial" w:ascii="Arial" w:hAnsi="Arial"/>
            <w:szCs w:val="22"/>
          </w:rPr>
        </w:r>
      </w:del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  <w:del w:id="384" w:author="Štěpka, Vratislav" w:date="2019-11-07T12:20:00Z"/>
        </w:rPr>
      </w:pPr>
      <w:del w:id="382" w:author="Štěpka, Vratislav" w:date="2019-11-07T12:20:00Z">
        <w:r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98390</wp:posOffset>
              </wp:positionH>
              <wp:positionV relativeFrom="paragraph">
                <wp:posOffset>34925</wp:posOffset>
              </wp:positionV>
              <wp:extent cx="1225550" cy="3460750"/>
              <wp:effectExtent l="0" t="0" r="0" b="0"/>
              <wp:wrapTight wrapText="bothSides">
                <wp:wrapPolygon edited="0">
                  <wp:start x="-218" y="0"/>
                  <wp:lineTo x="-218" y="21519"/>
                  <wp:lineTo x="21600" y="21519"/>
                  <wp:lineTo x="21600" y="0"/>
                  <wp:lineTo x="-218" y="0"/>
                </wp:wrapPolygon>
              </wp:wrapTight>
              <wp:docPr id="11" name="Obráze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Obráze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38" t="-13" r="-3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25550" cy="3460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  <w:del w:id="383" w:author="Štěpka, Vratislav" w:date="2019-11-07T12:20:00Z">
        <w:r>
          <w:rPr>
            <w:rFonts w:cs="Arial" w:ascii="Arial" w:hAnsi="Arial"/>
            <w:b/>
            <w:szCs w:val="22"/>
            <w:lang w:val="cs-CZ" w:eastAsia="cs-CZ"/>
          </w:rPr>
          <w:delText>Izolátory keramické – podpěrné staniční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  <w:del w:id="387" w:author="Štěpka, Vratislav" w:date="2019-11-07T12:20:00Z"/>
        </w:rPr>
      </w:pPr>
      <w:del w:id="385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>Izolátory dodávané pro použití do vnitřních transformačních stanic bez dalších úprav.</w:delText>
        </w:r>
      </w:del>
      <w:del w:id="386" w:author="Štěpka, Vratislav" w:date="2019-11-07T12:20:00Z">
        <w:r>
          <w:rPr/>
          <w:delText xml:space="preserve"> 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  <w:del w:id="389" w:author="Štěpka, Vratislav" w:date="2019-11-07T12:20:00Z"/>
        </w:rPr>
      </w:pPr>
      <w:del w:id="388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>Povrch izolátoru souvisle leskle glazovaný. Barva glazury bílá.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del w:id="391" w:author="Štěpka, Vratislav" w:date="2019-11-07T12:20:00Z"/>
        </w:rPr>
      </w:pPr>
      <w:del w:id="390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Armatury z šedé litiny, tmeleno portlandským cementem. 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del w:id="393" w:author="Štěpka, Vratislav" w:date="2019-11-07T12:20:00Z"/>
        </w:rPr>
      </w:pPr>
      <w:del w:id="392" w:author="Štěpka, Vratislav" w:date="2019-11-07T12:20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Spára tmelu na povrchu i armatura chráněna nátěrem v šedé barvě. </w:delText>
        </w:r>
      </w:del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  <w:del w:id="395" w:author="Štěpka, Vratislav" w:date="2019-11-07T12:20:00Z"/>
        </w:rPr>
      </w:pPr>
      <w:del w:id="394" w:author="Štěpka, Vratislav" w:date="2019-11-07T12:20:00Z">
        <w:r>
          <w:rPr>
            <w:rFonts w:cs="Arial" w:ascii="Arial" w:hAnsi="Arial"/>
            <w:szCs w:val="22"/>
          </w:rPr>
          <w:delText>Požadované hodnoty parametů jsou minimální, u hodnot s předepsaným rozsahem odchylky je nutno dodržet toleranci.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09"/>
        <w:gridCol w:w="4252"/>
      </w:tblGrid>
      <w:tr>
        <w:trPr>
          <w:trHeight w:val="88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96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 izolátoru</w:delText>
              </w:r>
            </w:del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399" w:author="Štěpka, Vratislav" w:date="2019-11-07T12:20:00Z"/>
              </w:rPr>
            </w:pPr>
            <w:del w:id="397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Požadavek zadavatele</w:delText>
              </w:r>
            </w:del>
            <w:del w:id="398" w:author="Štěpka, Vratislav" w:date="2019-11-07T12:20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400" w:author="Štěpka, Vratislav" w:date="2019-11-07T12:20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20"/>
              <w:ind w:left="57" w:right="57" w:hanging="0"/>
              <w:jc w:val="center"/>
              <w:rPr/>
            </w:pPr>
            <w:del w:id="401" w:author="Štěpka, Vratislav" w:date="2019-11-07T12:20:00Z">
              <w:r>
                <w:rPr>
                  <w:rFonts w:cs="Arial"/>
                  <w:szCs w:val="22"/>
                </w:rPr>
                <w:delText>Typové provedení izolátoru</w:delText>
              </w:r>
            </w:del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del w:id="402" w:author="Štěpka, Vratislav" w:date="2019-11-07T12:20:00Z">
              <w:r>
                <w:rPr>
                  <w:rFonts w:cs="Arial"/>
                  <w:b/>
                  <w:color w:val="000000"/>
                  <w:szCs w:val="22"/>
                  <w:lang w:val="cs-CZ" w:eastAsia="cs-CZ"/>
                </w:rPr>
                <w:delText>J 4-125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03" w:author="Štěpka, Vratislav" w:date="2019-11-07T12:20:00Z">
              <w:r>
                <w:rPr>
                  <w:rFonts w:cs="Arial"/>
                  <w:szCs w:val="22"/>
                </w:rPr>
                <w:delText>Keramika – porcelán třídy min.</w:delText>
              </w:r>
            </w:del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04" w:author="Štěpka, Vratislav" w:date="2019-11-07T12:20:00Z">
              <w:r>
                <w:rPr>
                  <w:rFonts w:cs="Arial"/>
                  <w:szCs w:val="22"/>
                </w:rPr>
                <w:delText>C 110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05" w:author="Štěpka, Vratislav" w:date="2019-11-07T12:20:00Z">
              <w:r>
                <w:rPr>
                  <w:rFonts w:cs="Arial"/>
                  <w:szCs w:val="22"/>
                </w:rPr>
                <w:delText>Počet sukýnek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06" w:author="Štěpka, Vratislav" w:date="2019-11-07T12:20:00Z">
              <w:r>
                <w:rPr>
                  <w:rFonts w:cs="Arial"/>
                  <w:szCs w:val="22"/>
                </w:rPr>
                <w:delText>ks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07" w:author="Štěpka, Vratislav" w:date="2019-11-07T12:20:00Z">
              <w:r>
                <w:rPr>
                  <w:rFonts w:cs="Arial"/>
                  <w:szCs w:val="22"/>
                </w:rPr>
                <w:delText>2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08" w:author="Štěpka, Vratislav" w:date="2019-11-07T12:20:00Z">
              <w:r>
                <w:rPr>
                  <w:rFonts w:cs="Arial"/>
                  <w:szCs w:val="22"/>
                </w:rPr>
                <w:delText>Výdržné střídavé napětí za sucha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09" w:author="Štěpka, Vratislav" w:date="2019-11-07T12:20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10" w:author="Štěpka, Vratislav" w:date="2019-11-07T12:20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del w:id="411" w:author="Štěpka, Vratislav" w:date="2019-11-07T12:20:00Z">
              <w:r>
                <w:rPr>
                  <w:rFonts w:cs="Arial"/>
                  <w:szCs w:val="22"/>
                </w:rPr>
                <w:delText>Rázové napětí za sucha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12" w:author="Štěpka, Vratislav" w:date="2019-11-07T12:20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/>
            </w:pPr>
            <w:del w:id="413" w:author="Štěpka, Vratislav" w:date="2019-11-07T12:20:00Z">
              <w:r>
                <w:rPr>
                  <w:rFonts w:cs="Arial"/>
                  <w:szCs w:val="22"/>
                </w:rPr>
                <w:delText>125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14" w:author="Štěpka, Vratislav" w:date="2019-11-07T12:20:00Z">
              <w:r>
                <w:rPr>
                  <w:rFonts w:cs="Arial"/>
                  <w:szCs w:val="22"/>
                </w:rPr>
                <w:delText>Mechanická pevnost v ohybu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15" w:author="Štěpka, Vratislav" w:date="2019-11-07T12:20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16" w:author="Štěpka, Vratislav" w:date="2019-11-07T12:20:00Z">
              <w:r>
                <w:rPr>
                  <w:rFonts w:cs="Arial"/>
                  <w:szCs w:val="22"/>
                </w:rPr>
                <w:delText>4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17" w:author="Štěpka, Vratislav" w:date="2019-11-07T12:20:00Z">
              <w:r>
                <w:rPr>
                  <w:rFonts w:cs="Arial"/>
                  <w:szCs w:val="22"/>
                </w:rPr>
                <w:delText>Povrchová izolační dráha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18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19" w:author="Štěpka, Vratislav" w:date="2019-11-07T12:20:00Z">
              <w:r>
                <w:rPr>
                  <w:rFonts w:cs="Arial"/>
                  <w:szCs w:val="22"/>
                </w:rPr>
                <w:delText>195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20" w:author="Štěpka, Vratislav" w:date="2019-11-07T12:20:00Z">
              <w:r>
                <w:rPr>
                  <w:rFonts w:cs="Arial"/>
                  <w:szCs w:val="22"/>
                </w:rPr>
                <w:delText>Výška celkem</w:delText>
                <w:tab/>
                <w:delText>H (± 1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21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22" w:author="Štěpka, Vratislav" w:date="2019-11-07T12:20:00Z">
              <w:r>
                <w:rPr>
                  <w:rFonts w:cs="Arial"/>
                  <w:szCs w:val="22"/>
                </w:rPr>
                <w:delText>210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23" w:author="Štěpka, Vratislav" w:date="2019-11-07T12:20:00Z">
              <w:r>
                <w:rPr>
                  <w:rFonts w:cs="Arial"/>
                  <w:szCs w:val="22"/>
                </w:rPr>
                <w:delText>Průměr sukýnek</w:delText>
                <w:tab/>
                <w:delText>D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24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25" w:author="Štěpka, Vratislav" w:date="2019-11-07T12:20:00Z">
              <w:r>
                <w:rPr>
                  <w:rFonts w:cs="Arial"/>
                  <w:szCs w:val="22"/>
                </w:rPr>
                <w:delText>85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26" w:author="Štěpka, Vratislav" w:date="2019-11-07T12:20:00Z">
              <w:r>
                <w:rPr>
                  <w:rFonts w:cs="Arial"/>
                  <w:szCs w:val="22"/>
                </w:rPr>
                <w:delText>Průměr armatury horní</w:delText>
                <w:tab/>
                <w:delText>D</w:delText>
              </w:r>
            </w:del>
            <w:del w:id="427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28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29" w:author="Štěpka, Vratislav" w:date="2019-11-07T12:20:00Z">
              <w:r>
                <w:rPr>
                  <w:rFonts w:cs="Arial"/>
                  <w:szCs w:val="22"/>
                </w:rPr>
                <w:delText>60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30" w:author="Štěpka, Vratislav" w:date="2019-11-07T12:20:00Z">
              <w:r>
                <w:rPr>
                  <w:rFonts w:cs="Arial"/>
                  <w:szCs w:val="22"/>
                </w:rPr>
                <w:delText>Průměr armatury dolní</w:delText>
                <w:tab/>
                <w:delText>D</w:delText>
              </w:r>
            </w:del>
            <w:del w:id="431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32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33" w:author="Štěpka, Vratislav" w:date="2019-11-07T12:20:00Z">
              <w:r>
                <w:rPr>
                  <w:rFonts w:cs="Arial"/>
                  <w:szCs w:val="22"/>
                </w:rPr>
                <w:delText>80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34" w:author="Štěpka, Vratislav" w:date="2019-11-07T12:20:00Z">
              <w:r>
                <w:rPr>
                  <w:rFonts w:cs="Arial"/>
                  <w:szCs w:val="22"/>
                </w:rPr>
                <w:delText>Závit armatury horní</w:delText>
                <w:tab/>
                <w:delText>d (± 0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35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36" w:author="Štěpka, Vratislav" w:date="2019-11-07T12:20:00Z">
              <w:r>
                <w:rPr>
                  <w:rFonts w:cs="Arial"/>
                  <w:szCs w:val="22"/>
                </w:rPr>
                <w:delText>M6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37" w:author="Štěpka, Vratislav" w:date="2019-11-07T12:20:00Z">
              <w:r>
                <w:rPr>
                  <w:rFonts w:cs="Arial"/>
                  <w:szCs w:val="22"/>
                </w:rPr>
                <w:delText>Závit armatury horní</w:delText>
                <w:tab/>
                <w:delText>d</w:delText>
              </w:r>
            </w:del>
            <w:del w:id="438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1</w:delText>
              </w:r>
            </w:del>
            <w:del w:id="439" w:author="Štěpka, Vratislav" w:date="2019-11-07T12:20:00Z">
              <w:r>
                <w:rPr>
                  <w:rFonts w:cs="Arial"/>
                  <w:szCs w:val="22"/>
                </w:rPr>
                <w:delText xml:space="preserve"> (± 0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40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41" w:author="Štěpka, Vratislav" w:date="2019-11-07T12:20:00Z">
              <w:r>
                <w:rPr>
                  <w:rFonts w:cs="Arial"/>
                  <w:szCs w:val="22"/>
                </w:rPr>
                <w:delText>M12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42" w:author="Štěpka, Vratislav" w:date="2019-11-07T12:20:00Z">
              <w:r>
                <w:rPr>
                  <w:rFonts w:cs="Arial"/>
                  <w:szCs w:val="22"/>
                </w:rPr>
                <w:delText>Závit armatury dolní</w:delText>
                <w:tab/>
                <w:delText>d</w:delText>
              </w:r>
            </w:del>
            <w:del w:id="443" w:author="Štěpka, Vratislav" w:date="2019-11-07T12:20:00Z">
              <w:r>
                <w:rPr>
                  <w:rFonts w:cs="Arial"/>
                  <w:szCs w:val="22"/>
                  <w:vertAlign w:val="subscript"/>
                </w:rPr>
                <w:delText>2</w:delText>
              </w:r>
            </w:del>
            <w:del w:id="444" w:author="Štěpka, Vratislav" w:date="2019-11-07T12:20:00Z">
              <w:r>
                <w:rPr>
                  <w:rFonts w:cs="Arial"/>
                  <w:szCs w:val="22"/>
                </w:rPr>
                <w:delText xml:space="preserve"> (± 0)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45" w:author="Štěpka, Vratislav" w:date="2019-11-07T12:20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46" w:author="Štěpka, Vratislav" w:date="2019-11-07T12:20:00Z">
              <w:r>
                <w:rPr>
                  <w:rFonts w:cs="Arial"/>
                  <w:szCs w:val="22"/>
                </w:rPr>
                <w:delText>M16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del w:id="447" w:author="Štěpka, Vratislav" w:date="2019-11-07T12:20:00Z">
              <w:r>
                <w:rPr>
                  <w:rFonts w:cs="Arial"/>
                  <w:szCs w:val="22"/>
                </w:rPr>
                <w:delText>Hmotnost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48" w:author="Štěpka, Vratislav" w:date="2019-11-07T12:20:00Z">
              <w:r>
                <w:rPr>
                  <w:rFonts w:cs="Arial"/>
                  <w:szCs w:val="22"/>
                </w:rPr>
                <w:delText>kg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49" w:author="Štěpka, Vratislav" w:date="2019-11-07T12:20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načení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čení tělese izolátoru musí být provedeno trvanlivě a musí obsahovat minimálně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 nebo obchodní značku výrobce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pové označení výrobku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851" w:hanging="284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údaj podle kterého lze stanovit měsíc a rok výroby</w:t>
      </w:r>
    </w:p>
    <w:p>
      <w:pPr>
        <w:pStyle w:val="Normal"/>
        <w:jc w:val="both"/>
        <w:rPr>
          <w:rFonts w:ascii="Arial" w:hAnsi="Arial" w:cs="Arial"/>
          <w:szCs w:val="22"/>
          <w:ins w:id="450" w:author="Vránová, Bedřiška" w:date="2019-10-17T13:29:00Z"/>
        </w:rPr>
      </w:pPr>
      <w:r>
        <w:rPr>
          <w:rFonts w:cs="Arial" w:ascii="Arial" w:hAnsi="Arial"/>
          <w:szCs w:val="22"/>
        </w:rPr>
        <w:t>Provedení popisu musí být provedeno trvanlivě a zaručovat stálost a čitelnost označení po celou dobu zaručené životnosti izolátoru.</w:t>
      </w:r>
    </w:p>
    <w:p>
      <w:pPr>
        <w:pStyle w:val="Normal"/>
        <w:tabs>
          <w:tab w:val="clear" w:pos="567"/>
          <w:tab w:val="left" w:pos="7964" w:leader="none"/>
        </w:tabs>
        <w:jc w:val="both"/>
        <w:rPr>
          <w:rFonts w:ascii="Arial" w:hAnsi="Arial" w:cs="Arial"/>
          <w:szCs w:val="22"/>
        </w:rPr>
      </w:pPr>
      <w:ins w:id="451" w:author="Vránová, Bedřiška" w:date="2019-10-17T13:29:00Z">
        <w:r>
          <w:rPr>
            <w:rFonts w:cs="Arial" w:ascii="Arial" w:hAnsi="Arial"/>
            <w:szCs w:val="22"/>
          </w:rPr>
          <w:tab/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Schválení a zkoušky</w:t>
      </w:r>
    </w:p>
    <w:p>
      <w:pPr>
        <w:pStyle w:val="Normal"/>
        <w:jc w:val="both"/>
        <w:rPr>
          <w:rFonts w:ascii="Arial" w:hAnsi="Arial" w:cs="Arial"/>
          <w:szCs w:val="22"/>
          <w:lang w:val="cs-CZ" w:eastAsia="cs-CZ"/>
        </w:rPr>
      </w:pPr>
      <w:del w:id="452" w:author="Tichá, Petra" w:date="2019-10-02T08:21:00Z">
        <w:r>
          <w:rPr>
            <w:rFonts w:cs="Arial" w:ascii="Arial" w:hAnsi="Arial"/>
            <w:szCs w:val="22"/>
            <w:lang w:val="cs-CZ" w:eastAsia="cs-CZ"/>
          </w:rPr>
          <w:delText xml:space="preserve">Zadavatel </w:delText>
        </w:r>
      </w:del>
      <w:ins w:id="453" w:author="Tichá, Petra" w:date="2019-10-02T08:21:00Z">
        <w:r>
          <w:rPr>
            <w:rFonts w:cs="Arial" w:ascii="Arial" w:hAnsi="Arial"/>
            <w:szCs w:val="22"/>
            <w:lang w:val="cs-CZ" w:eastAsia="cs-CZ"/>
          </w:rPr>
          <w:t xml:space="preserve">Kupující </w:t>
        </w:r>
      </w:ins>
      <w:r>
        <w:rPr>
          <w:rFonts w:cs="Arial" w:ascii="Arial" w:hAnsi="Arial"/>
          <w:szCs w:val="22"/>
          <w:lang w:val="cs-CZ" w:eastAsia="cs-CZ"/>
        </w:rPr>
        <w:t xml:space="preserve">si vyhrazuje právo na ověření hodnot požadovaných v této technické specifikaci v laboratoři výrobce nebo provedení níže uvedených zkoušek </w:t>
      </w:r>
      <w:r>
        <w:rPr>
          <w:rFonts w:cs="Arial" w:ascii="Arial" w:hAnsi="Arial"/>
          <w:szCs w:val="22"/>
        </w:rPr>
        <w:t xml:space="preserve">v akreditované zkušebně nebo jím pověřenými osobami </w:t>
      </w:r>
      <w:r>
        <w:rPr>
          <w:rFonts w:cs="Arial" w:ascii="Arial" w:hAnsi="Arial"/>
          <w:szCs w:val="22"/>
          <w:lang w:val="cs-CZ" w:eastAsia="cs-CZ"/>
        </w:rPr>
        <w:t xml:space="preserve">při dodržení </w:t>
      </w:r>
      <w:r>
        <w:rPr>
          <w:rFonts w:cs="Arial" w:ascii="Arial" w:hAnsi="Arial"/>
          <w:szCs w:val="22"/>
        </w:rPr>
        <w:t xml:space="preserve">technických </w:t>
      </w:r>
      <w:r>
        <w:rPr>
          <w:rFonts w:cs="Arial" w:ascii="Arial" w:hAnsi="Arial"/>
          <w:szCs w:val="22"/>
          <w:lang w:val="cs-CZ" w:eastAsia="cs-CZ"/>
        </w:rPr>
        <w:t xml:space="preserve">podmínek stanovených </w:t>
      </w:r>
      <w:del w:id="454" w:author="Tichá, Petra" w:date="2019-10-02T08:22:00Z">
        <w:r>
          <w:rPr>
            <w:rFonts w:cs="Arial" w:ascii="Arial" w:hAnsi="Arial"/>
            <w:szCs w:val="22"/>
            <w:lang w:val="cs-CZ" w:eastAsia="cs-CZ"/>
          </w:rPr>
          <w:delText>zadavatelem</w:delText>
        </w:r>
      </w:del>
      <w:ins w:id="455" w:author="Tichá, Petra" w:date="2019-10-02T08:22:00Z">
        <w:r>
          <w:rPr>
            <w:rFonts w:cs="Arial" w:ascii="Arial" w:hAnsi="Arial"/>
            <w:szCs w:val="22"/>
            <w:lang w:val="cs-CZ" w:eastAsia="cs-CZ"/>
          </w:rPr>
          <w:t>kupujícím</w:t>
        </w:r>
      </w:ins>
      <w:r>
        <w:rPr>
          <w:rFonts w:cs="Arial" w:ascii="Arial" w:hAnsi="Arial"/>
          <w:szCs w:val="22"/>
          <w:lang w:val="cs-CZ" w:eastAsia="cs-CZ"/>
        </w:rPr>
        <w:t>.</w:t>
      </w:r>
      <w:r>
        <w:rPr>
          <w:rFonts w:cs="Arial" w:ascii="Arial" w:hAnsi="Arial"/>
          <w:szCs w:val="22"/>
        </w:rPr>
        <w:t xml:space="preserve"> V případě, že zařízení nebude mít odpovídající parametry, budou náklady na zajištění zkoušek hrazeny </w:t>
      </w:r>
      <w:del w:id="456" w:author="Tichá, Petra" w:date="2019-10-02T07:44:00Z">
        <w:r>
          <w:rPr>
            <w:rFonts w:cs="Arial" w:ascii="Arial" w:hAnsi="Arial"/>
            <w:szCs w:val="22"/>
          </w:rPr>
          <w:delText>uchazečem</w:delText>
        </w:r>
      </w:del>
      <w:ins w:id="457" w:author="Tichá, Petra" w:date="2019-10-02T07:44:00Z">
        <w:r>
          <w:rPr>
            <w:rFonts w:cs="Arial" w:ascii="Arial" w:hAnsi="Arial"/>
            <w:szCs w:val="22"/>
          </w:rPr>
          <w:t>prodávajícím</w:t>
        </w:r>
      </w:ins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rohlášení o shodě nebo vlastnostech výrobk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požadováno P</w:t>
      </w:r>
      <w:del w:id="458" w:author="Tichá, Petra" w:date="2019-10-02T07:39:00Z">
        <w:r>
          <w:rPr>
            <w:rFonts w:cs="Arial" w:ascii="Arial" w:hAnsi="Arial"/>
            <w:szCs w:val="22"/>
          </w:rPr>
          <w:delText>t</w:delText>
        </w:r>
      </w:del>
      <w:r>
        <w:rPr>
          <w:rFonts w:cs="Arial" w:ascii="Arial" w:hAnsi="Arial"/>
          <w:szCs w:val="22"/>
        </w:rPr>
        <w:t xml:space="preserve">rohlášení o shodě v souladu se </w:t>
      </w:r>
      <w:ins w:id="459" w:author="Tichá, Petra" w:date="2019-10-02T07:39:00Z">
        <w:r>
          <w:rPr>
            <w:rFonts w:cs="Arial" w:ascii="Arial" w:hAnsi="Arial"/>
            <w:szCs w:val="22"/>
          </w:rPr>
          <w:t>z</w:t>
        </w:r>
      </w:ins>
      <w:del w:id="460" w:author="Tichá, Petra" w:date="2019-10-02T07:39:00Z">
        <w:r>
          <w:rPr>
            <w:rFonts w:cs="Arial" w:ascii="Arial" w:hAnsi="Arial"/>
            <w:szCs w:val="22"/>
          </w:rPr>
          <w:delText>Z</w:delText>
        </w:r>
      </w:del>
      <w:r>
        <w:rPr>
          <w:rFonts w:cs="Arial" w:ascii="Arial" w:hAnsi="Arial"/>
          <w:szCs w:val="22"/>
        </w:rPr>
        <w:t>ákonem č. 265/2017 Sb.</w:t>
      </w:r>
      <w:del w:id="461" w:author="Tichá, Petra" w:date="2019-10-02T07:39:00Z">
        <w:r>
          <w:rPr>
            <w:rFonts w:cs="Arial" w:ascii="Arial" w:hAnsi="Arial"/>
            <w:szCs w:val="22"/>
          </w:rPr>
          <w:delText xml:space="preserve"> ČR</w:delText>
        </w:r>
      </w:del>
      <w:r>
        <w:rPr>
          <w:rFonts w:cs="Arial" w:ascii="Arial" w:hAnsi="Arial"/>
          <w:szCs w:val="22"/>
        </w:rPr>
        <w:t>, kterým se mění předchozí zákon č. 90/2016 Sb., o posuzování shody stanovených výrobků při jejich dodávání na trh, a zákon č. 22/1997 Sb. o technických požadavcích na výrobky, nebo je požadováno Prohlášení o vlastnostech výrobku dle nařízení Evropského parlamentu a Rady č. 305/2011, kterým se stanoví harmonizované podmínky pro uvádění stavebních výrobků na trh a kterým se zrušuje směrnice Rady 89/106/EHS, jsou-li tato prohlášení pro daný typ zboží, jehož dodávka je předmětem této smlouvy, dle všeobecně závazných předpisů vyžadován</w:t>
      </w:r>
      <w:ins w:id="462" w:author="Tichá, Petra" w:date="2019-10-02T07:42:00Z">
        <w:r>
          <w:rPr>
            <w:rFonts w:cs="Arial" w:ascii="Arial" w:hAnsi="Arial"/>
            <w:szCs w:val="22"/>
          </w:rPr>
          <w:t>a</w:t>
        </w:r>
      </w:ins>
      <w:del w:id="463" w:author="Tichá, Petra" w:date="2019-10-02T07:42:00Z">
        <w:r>
          <w:rPr>
            <w:rFonts w:cs="Arial" w:ascii="Arial" w:hAnsi="Arial"/>
            <w:szCs w:val="22"/>
          </w:rPr>
          <w:delText>o</w:delText>
        </w:r>
      </w:del>
      <w:r>
        <w:rPr>
          <w:rFonts w:cs="Arial" w:ascii="Arial" w:hAnsi="Arial"/>
          <w:szCs w:val="22"/>
        </w:rPr>
        <w:t>.</w:t>
      </w:r>
      <w:del w:id="464" w:author="Tichá, Petra" w:date="2019-10-02T07:39:00Z">
        <w:r>
          <w:rPr>
            <w:rFonts w:cs="Arial" w:ascii="Arial" w:hAnsi="Arial"/>
            <w:szCs w:val="22"/>
          </w:rPr>
          <w:delText>.</w:delText>
        </w:r>
      </w:del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typové</w:t>
      </w:r>
    </w:p>
    <w:p>
      <w:pPr>
        <w:pStyle w:val="Normal"/>
        <w:jc w:val="both"/>
        <w:rPr>
          <w:rFonts w:ascii="Arial" w:hAnsi="Arial" w:cs="Arial"/>
          <w:szCs w:val="22"/>
        </w:rPr>
      </w:pPr>
      <w:del w:id="465" w:author="Tichá, Petra" w:date="2019-10-02T07:44:00Z">
        <w:r>
          <w:rPr>
            <w:rFonts w:cs="Arial" w:ascii="Arial" w:hAnsi="Arial"/>
            <w:szCs w:val="22"/>
          </w:rPr>
          <w:delText xml:space="preserve">Uchazeč </w:delText>
        </w:r>
      </w:del>
      <w:ins w:id="466" w:author="Tichá, Petra" w:date="2019-10-02T07:44:00Z">
        <w:r>
          <w:rPr>
            <w:rFonts w:cs="Arial" w:ascii="Arial" w:hAnsi="Arial"/>
            <w:szCs w:val="22"/>
          </w:rPr>
          <w:t xml:space="preserve">Prodávající </w:t>
        </w:r>
      </w:ins>
      <w:r>
        <w:rPr>
          <w:rFonts w:cs="Arial" w:ascii="Arial" w:hAnsi="Arial"/>
          <w:szCs w:val="22"/>
        </w:rPr>
        <w:t xml:space="preserve">přiloží před podpisem smlouvy kopie zkušebních protokolů zkoušek provedených dle </w:t>
      </w:r>
      <w:del w:id="467" w:author="Štěpka, Vratislav" w:date="2019-11-07T12:21:00Z">
        <w:r>
          <w:rPr>
            <w:rFonts w:cs="Arial" w:ascii="Arial" w:hAnsi="Arial"/>
            <w:szCs w:val="22"/>
          </w:rPr>
          <w:delText xml:space="preserve">ČSN 34 8023 a ČSN 34 8024 pro izolátory podpěrné, ČSN IEC 383-1 a ČSN EN 60383-2 pro izolátory závěsné keramické, </w:delText>
        </w:r>
      </w:del>
      <w:r>
        <w:rPr>
          <w:rFonts w:cs="Arial" w:ascii="Arial" w:hAnsi="Arial"/>
          <w:szCs w:val="22"/>
        </w:rPr>
        <w:t>ČSN EN 61109 pro izolátory závěsné kompozitní</w:t>
      </w:r>
      <w:del w:id="468" w:author="Štěpka, Vratislav" w:date="2019-11-07T12:21:00Z">
        <w:r>
          <w:rPr>
            <w:rFonts w:cs="Arial" w:ascii="Arial" w:hAnsi="Arial"/>
            <w:szCs w:val="22"/>
          </w:rPr>
          <w:delText>, ČSN 34 8041 a ČSN 34 8042 pro průchodku vstupní, ČSN EN 60168 a ČSN IEC 273 pro podpěru staniční</w:delText>
        </w:r>
      </w:del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výběr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dle náhodného výběru izolátorů v rozsahu stanoveném kupujícím dle typů izolátorů a předmětných norem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kus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na každém vyrobeném izolátoru v rozsahu dle typů izolátorů a předmětných norem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přejímací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rovozovatel si vyhrazuje právo účastnit se přejímacích zkoušek. Výrobce (</w:t>
      </w:r>
      <w:del w:id="469" w:author="Tichá, Petra" w:date="2019-10-02T07:44:00Z">
        <w:r>
          <w:rPr>
            <w:rFonts w:cs="Arial" w:ascii="Arial" w:hAnsi="Arial"/>
            <w:szCs w:val="22"/>
          </w:rPr>
          <w:delText>uchazeč</w:delText>
        </w:r>
      </w:del>
      <w:ins w:id="470" w:author="Tichá, Petra" w:date="2019-10-02T07:44:00Z">
        <w:r>
          <w:rPr>
            <w:rFonts w:cs="Arial" w:ascii="Arial" w:hAnsi="Arial"/>
            <w:szCs w:val="22"/>
          </w:rPr>
          <w:t>prodávající</w:t>
        </w:r>
      </w:ins>
      <w:r>
        <w:rPr>
          <w:rFonts w:cs="Arial" w:ascii="Arial" w:hAnsi="Arial"/>
          <w:szCs w:val="22"/>
        </w:rPr>
        <w:t>) zašle s dostatečným předstihem informaci o plánovaných zkouškách první dodávk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472" w:author="Vránová, Bedřiška" w:date="2019-09-23T13:09:00Z"/>
        </w:rPr>
      </w:pPr>
      <w:del w:id="471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Dokumentace</w:delText>
        </w:r>
      </w:del>
    </w:p>
    <w:p>
      <w:pPr>
        <w:pStyle w:val="Normal"/>
        <w:jc w:val="both"/>
        <w:rPr>
          <w:del w:id="475" w:author="Vránová, Bedřiška" w:date="2019-09-23T13:09:00Z"/>
        </w:rPr>
      </w:pPr>
      <w:del w:id="473" w:author="Vránová, Bedřiška" w:date="2019-09-23T13:09:00Z">
        <w:r>
          <w:rPr>
            <w:rFonts w:cs="Arial" w:ascii="Arial" w:hAnsi="Arial"/>
            <w:szCs w:val="22"/>
            <w:lang w:val="cs-CZ" w:eastAsia="cs-CZ"/>
          </w:rPr>
          <w:delText xml:space="preserve">Všechny podklady, dokumenty a popisy musí být v českém nebo slovenském jazyce, případně přeložené s úředně ověřeným překladem a kopií originálu. (s </w:delText>
        </w:r>
      </w:del>
      <w:del w:id="474" w:author="Vránová, Bedřiška" w:date="2019-09-23T13:09:00Z">
        <w:r>
          <w:rPr>
            <w:rFonts w:cs="Arial" w:ascii="Arial" w:hAnsi="Arial"/>
            <w:szCs w:val="22"/>
          </w:rPr>
          <w:delText>výjimkou technických výrazů a protokolů o zkouškách provedených v zahraniční zkušebně). Uchazeč v nabídce uvede v samostatné příloze do tabulek k parametrům požadovaným zadavatelem skutečné parametry nabízeného zařízení.</w:delText>
        </w:r>
      </w:del>
    </w:p>
    <w:p>
      <w:pPr>
        <w:pStyle w:val="Normal"/>
        <w:jc w:val="both"/>
        <w:rPr>
          <w:rFonts w:ascii="Arial" w:hAnsi="Arial" w:cs="Arial"/>
          <w:szCs w:val="22"/>
          <w:lang w:val="cs-CZ" w:eastAsia="cs-CZ"/>
          <w:del w:id="477" w:author="Vránová, Bedřiška" w:date="2019-09-23T13:09:00Z"/>
        </w:rPr>
      </w:pPr>
      <w:del w:id="476" w:author="Vránová, Bedřiška" w:date="2019-09-23T13:09:00Z">
        <w:r>
          <w:rPr>
            <w:rFonts w:cs="Arial" w:ascii="Arial" w:hAnsi="Arial"/>
            <w:szCs w:val="22"/>
            <w:lang w:val="cs-CZ" w:eastAsia="cs-CZ"/>
          </w:rPr>
          <w:delText>Pro každý z nabízených typů uchazeč doloží: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pacing w:before="0" w:after="0"/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479" w:author="Vránová, Bedřiška" w:date="2019-09-23T13:09:00Z"/>
        </w:rPr>
      </w:pPr>
      <w:del w:id="478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přesné typové označení, výrobce a zemi původu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pacing w:before="0" w:after="0"/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481" w:author="Vránová, Bedřiška" w:date="2019-09-23T13:09:00Z"/>
        </w:rPr>
      </w:pPr>
      <w:del w:id="480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technický popis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484" w:author="Vránová, Bedřiška" w:date="2019-09-23T13:09:00Z"/>
        </w:rPr>
      </w:pPr>
      <w:del w:id="482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dobu technické životnosti všech typů nabízených zařízení</w:delText>
        </w:r>
      </w:del>
      <w:del w:id="483" w:author="Vránová, Bedřiška" w:date="2019-09-23T13:09:00Z">
        <w:r>
          <w:rPr>
            <w:rFonts w:cs="Arial" w:ascii="Arial" w:hAnsi="Arial"/>
            <w:color w:val="000000"/>
            <w:szCs w:val="22"/>
          </w:rPr>
          <w:delText xml:space="preserve"> při zachování technických parametrů</w:delText>
        </w:r>
      </w:del>
    </w:p>
    <w:p>
      <w:pPr>
        <w:pStyle w:val="Normal"/>
        <w:keepNext w:val="true"/>
        <w:numPr>
          <w:ilvl w:val="1"/>
          <w:numId w:val="1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486" w:author="Vránová, Bedřiška" w:date="2019-09-23T13:09:00Z"/>
        </w:rPr>
      </w:pPr>
      <w:del w:id="485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rovozní předpis</w:delText>
        </w:r>
      </w:del>
    </w:p>
    <w:p>
      <w:pPr>
        <w:pStyle w:val="Normal"/>
        <w:jc w:val="both"/>
        <w:rPr>
          <w:del w:id="488" w:author="Vránová, Bedřiška" w:date="2019-09-23T13:09:00Z"/>
        </w:rPr>
      </w:pPr>
      <w:del w:id="487" w:author="Vránová, Bedřiška" w:date="2019-09-23T13:09:00Z">
        <w:r>
          <w:rPr>
            <w:rFonts w:cs="Arial" w:ascii="Arial" w:hAnsi="Arial"/>
            <w:szCs w:val="22"/>
          </w:rPr>
          <w:delText>Uchazeč předloží zadavateli před podpisem smlouvy i nadále v jednotlivých dodávkách, návod pro provozování a údržbu nabízeného zařízení k dosažení životnosti zařízení požadované zadavatelem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490" w:author="Vránová, Bedřiška" w:date="2019-09-23T13:09:00Z"/>
        </w:rPr>
      </w:pPr>
      <w:del w:id="489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Výkresy sestavy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del w:id="492" w:author="Vránová, Bedřiška" w:date="2019-09-23T13:09:00Z"/>
        </w:rPr>
      </w:pPr>
      <w:del w:id="491" w:author="Vránová, Bedřiška" w:date="2019-09-23T13:09:00Z">
        <w:r>
          <w:rPr>
            <w:rFonts w:cs="Arial" w:ascii="Arial" w:hAnsi="Arial"/>
            <w:sz w:val="22"/>
            <w:szCs w:val="22"/>
          </w:rPr>
          <w:delText>Uchazeč předloží zadavateli v nabídce technickou dokumentaci obsahující výkresy s vyznačením rozměrů součástí, případně i jejich toleranci, pokud již nebude součástí katalogového listu.</w:delText>
        </w:r>
      </w:del>
    </w:p>
    <w:p>
      <w:pPr>
        <w:pStyle w:val="Normal"/>
        <w:keepNext w:val="true"/>
        <w:numPr>
          <w:ilvl w:val="1"/>
          <w:numId w:val="1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494" w:author="Vránová, Bedřiška" w:date="2019-09-23T13:09:00Z"/>
        </w:rPr>
      </w:pPr>
      <w:del w:id="493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Montážní předpis</w:delText>
        </w:r>
      </w:del>
    </w:p>
    <w:p>
      <w:pPr>
        <w:pStyle w:val="Normal"/>
        <w:jc w:val="both"/>
        <w:rPr>
          <w:del w:id="496" w:author="Vránová, Bedřiška" w:date="2019-09-23T13:09:00Z"/>
        </w:rPr>
      </w:pPr>
      <w:del w:id="495" w:author="Vránová, Bedřiška" w:date="2019-09-23T13:09:00Z">
        <w:r>
          <w:rPr>
            <w:rFonts w:cs="Arial" w:ascii="Arial" w:hAnsi="Arial"/>
            <w:szCs w:val="22"/>
          </w:rPr>
          <w:delText>Uchazeč předloží zadavateli před podpisem smlouvy i nadále v jednotlivých dodávkách, návod na montáž nabízeného zařízení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498" w:author="Vránová, Bedřiška" w:date="2019-09-23T13:09:00Z"/>
        </w:rPr>
      </w:pPr>
      <w:del w:id="497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Katalogové listy nebo prospekty</w:delText>
        </w:r>
      </w:del>
    </w:p>
    <w:p>
      <w:pPr>
        <w:pStyle w:val="Normal"/>
        <w:jc w:val="both"/>
        <w:rPr>
          <w:del w:id="500" w:author="Vránová, Bedřiška" w:date="2019-09-23T13:09:00Z"/>
        </w:rPr>
      </w:pPr>
      <w:del w:id="499" w:author="Vránová, Bedřiška" w:date="2019-09-23T13:09:00Z">
        <w:r>
          <w:rPr>
            <w:rFonts w:cs="Arial" w:ascii="Arial" w:hAnsi="Arial"/>
            <w:szCs w:val="22"/>
          </w:rPr>
          <w:delText>Uchazeč přiloží k nabídce katalog nebo katalogový list (data sheet), obsahující základní elektrické a mechanické vlastnosti nabízených zařízení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502" w:author="Vránová, Bedřiška" w:date="2019-09-23T13:09:00Z"/>
        </w:rPr>
      </w:pPr>
      <w:del w:id="501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Další technická dokumentace</w:delText>
        </w:r>
      </w:del>
    </w:p>
    <w:p>
      <w:pPr>
        <w:pStyle w:val="Normal"/>
        <w:jc w:val="both"/>
        <w:rPr>
          <w:rFonts w:ascii="Arial" w:hAnsi="Arial" w:cs="Arial"/>
          <w:szCs w:val="22"/>
          <w:del w:id="504" w:author="Vránová, Bedřiška" w:date="2019-09-23T13:09:00Z"/>
        </w:rPr>
      </w:pPr>
      <w:del w:id="503" w:author="Vránová, Bedřiška" w:date="2019-09-23T13:09:00Z">
        <w:r>
          <w:rPr>
            <w:rFonts w:cs="Arial" w:ascii="Arial" w:hAnsi="Arial"/>
            <w:szCs w:val="22"/>
          </w:rPr>
          <w:delText>Není požadována. Uchazeč se zavazuje  dodat podklady (výkresy apod.) pro vypracování  Technických norem společnosti E.ONDistribuce, a.s. (TNS)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06" w:author="Vránová, Bedřiška" w:date="2019-09-23T13:09:00Z"/>
        </w:rPr>
      </w:pPr>
      <w:del w:id="505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Balení a doprava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508" w:author="Vránová, Bedřiška" w:date="2019-09-23T13:09:00Z"/>
        </w:rPr>
      </w:pPr>
      <w:del w:id="507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Popis výrobku na balení musí být, podle ustanovení o Informační povinnosti ze zákona č. 634/1992 Sb. o ochraně spotřebitele, v češtině.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510" w:author="Vránová, Bedřiška" w:date="2019-09-23T13:09:00Z"/>
        </w:rPr>
      </w:pPr>
      <w:del w:id="509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Izolátory budou dodávány v uživatelských baleních zajišťujících skladování ve venkovním prostředí minimálně 3 roky bez poškození izolátorů. Upevnění izolátorů uvnitř balení bude zamezovat jejich posunu a poškození při doručení do centrálního skladu.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512" w:author="Vránová, Bedřiška" w:date="2019-09-23T13:09:00Z"/>
        </w:rPr>
      </w:pPr>
      <w:del w:id="511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Izolátory plastové budou dodávány v uživatelských baleních v počtu dělitelném třemi. Maximální počet izolátorů v jednom balení bude 15 ks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14" w:author="Vránová, Bedřiška" w:date="2019-09-23T13:09:00Z"/>
        </w:rPr>
      </w:pPr>
      <w:del w:id="513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Likvidace</w:delText>
        </w:r>
      </w:del>
    </w:p>
    <w:p>
      <w:pPr>
        <w:pStyle w:val="Normal"/>
        <w:keepNext w:val="true"/>
        <w:numPr>
          <w:ilvl w:val="1"/>
          <w:numId w:val="11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516" w:author="Vránová, Bedřiška" w:date="2019-09-23T13:09:00Z"/>
        </w:rPr>
      </w:pPr>
      <w:del w:id="515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působ likvidace zařízení a obalů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del w:id="518" w:author="Vránová, Bedřiška" w:date="2019-09-23T13:09:00Z"/>
        </w:rPr>
      </w:pPr>
      <w:del w:id="517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 xml:space="preserve">Uchazeč v nabídce doloží možnost recyklace použitých materiálů nebo údaje o způsobu jejich likvidace včetně platných příslušných zákonů, předpisů a nařízení. </w:delText>
        </w:r>
      </w:del>
    </w:p>
    <w:p>
      <w:pPr>
        <w:pStyle w:val="Normal"/>
        <w:keepNext w:val="true"/>
        <w:numPr>
          <w:ilvl w:val="1"/>
          <w:numId w:val="11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520" w:author="Vránová, Bedřiška" w:date="2019-09-23T13:09:00Z"/>
        </w:rPr>
      </w:pPr>
      <w:del w:id="519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Vztahy k ekologii</w:delText>
        </w:r>
      </w:del>
    </w:p>
    <w:p>
      <w:pPr>
        <w:pStyle w:val="Normal"/>
        <w:rPr>
          <w:rFonts w:ascii="Arial" w:hAnsi="Arial" w:cs="Arial"/>
          <w:szCs w:val="22"/>
          <w:del w:id="522" w:author="Vránová, Bedřiška" w:date="2019-09-23T13:09:00Z"/>
        </w:rPr>
      </w:pPr>
      <w:del w:id="521" w:author="Vránová, Bedřiška" w:date="2019-09-23T13:09:00Z">
        <w:r>
          <w:rPr>
            <w:rFonts w:cs="Arial" w:ascii="Arial" w:hAnsi="Arial"/>
            <w:szCs w:val="22"/>
          </w:rPr>
          <w:delText>Uchazeč v nabídce doloží, že použité materiály na výrobu zařízení a jejich obaly nejsou ekologicky závadné. U každého materiálu uvede třídu a kód druhu odpadu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24" w:author="Vránová, Bedřiška" w:date="2019-09-23T13:09:00Z"/>
        </w:rPr>
      </w:pPr>
      <w:del w:id="523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řílohy</w:delText>
        </w:r>
      </w:del>
    </w:p>
    <w:p>
      <w:pPr>
        <w:pStyle w:val="Normal"/>
        <w:jc w:val="both"/>
        <w:rPr>
          <w:del w:id="526" w:author="Vránová, Bedřiška" w:date="2019-09-23T13:09:00Z"/>
        </w:rPr>
      </w:pPr>
      <w:del w:id="525" w:author="Vránová, Bedřiška" w:date="2019-09-23T13:09:00Z">
        <w:r>
          <w:rPr>
            <w:rFonts w:cs="Arial" w:ascii="Arial" w:hAnsi="Arial"/>
            <w:szCs w:val="22"/>
          </w:rPr>
          <w:delText>Nejsou zpracovatelem technické specifikace přiloženy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28" w:author="Vránová, Bedřiška" w:date="2019-09-23T13:09:00Z"/>
        </w:rPr>
      </w:pPr>
      <w:del w:id="527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ožadavky k zpracovateli zadávací dokumentace</w:delText>
        </w:r>
      </w:del>
    </w:p>
    <w:p>
      <w:pPr>
        <w:pStyle w:val="Normal"/>
        <w:keepNext w:val="true"/>
        <w:numPr>
          <w:ilvl w:val="1"/>
          <w:numId w:val="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30" w:author="Vránová, Bedřiška" w:date="2019-09-23T13:09:00Z"/>
        </w:rPr>
      </w:pPr>
      <w:del w:id="529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áruční doba</w:delText>
        </w:r>
      </w:del>
    </w:p>
    <w:p>
      <w:pPr>
        <w:pStyle w:val="Normal"/>
        <w:rPr>
          <w:rFonts w:ascii="Arial" w:hAnsi="Arial" w:cs="Arial"/>
          <w:szCs w:val="22"/>
          <w:del w:id="532" w:author="Vránová, Bedřiška" w:date="2019-09-23T13:09:00Z"/>
        </w:rPr>
      </w:pPr>
      <w:del w:id="531" w:author="Vránová, Bedřiška" w:date="2019-09-23T13:09:00Z">
        <w:r>
          <w:rPr>
            <w:rFonts w:cs="Arial" w:ascii="Arial" w:hAnsi="Arial"/>
            <w:szCs w:val="22"/>
          </w:rPr>
          <w:delText>Minimálně 24 měsíců na výrobní závady ode dne umístění zařízení do skladu objednatele.</w:delText>
        </w:r>
      </w:del>
    </w:p>
    <w:p>
      <w:pPr>
        <w:pStyle w:val="Normal"/>
        <w:numPr>
          <w:ilvl w:val="1"/>
          <w:numId w:val="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534" w:author="Vránová, Bedřiška" w:date="2019-09-23T13:09:00Z"/>
        </w:rPr>
      </w:pPr>
      <w:del w:id="533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Životnost</w:delText>
        </w:r>
      </w:del>
    </w:p>
    <w:p>
      <w:pPr>
        <w:pStyle w:val="Normal"/>
        <w:rPr>
          <w:rFonts w:ascii="Arial" w:hAnsi="Arial" w:cs="Arial"/>
          <w:szCs w:val="22"/>
          <w:del w:id="536" w:author="Vránová, Bedřiška" w:date="2019-09-23T13:09:00Z"/>
        </w:rPr>
      </w:pPr>
      <w:del w:id="535" w:author="Vránová, Bedřiška" w:date="2019-09-23T13:09:00Z">
        <w:r>
          <w:rPr>
            <w:rFonts w:cs="Arial" w:ascii="Arial" w:hAnsi="Arial"/>
            <w:szCs w:val="22"/>
          </w:rPr>
          <w:delText>Minimálně 45 roků při zachování požadovaných technických parametrů.</w:delText>
        </w:r>
      </w:del>
    </w:p>
    <w:p>
      <w:pPr>
        <w:pStyle w:val="Normal"/>
        <w:keepNext w:val="true"/>
        <w:numPr>
          <w:ilvl w:val="1"/>
          <w:numId w:val="2"/>
        </w:numPr>
        <w:tabs>
          <w:tab w:val="clear" w:pos="567"/>
          <w:tab w:val="left" w:pos="426" w:leader="none"/>
        </w:tabs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538" w:author="Vránová, Bedřiška" w:date="2019-09-23T13:09:00Z"/>
        </w:rPr>
      </w:pPr>
      <w:del w:id="537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kušenosti uchazeče s realizací obdobných zakázek</w:delText>
        </w:r>
      </w:del>
    </w:p>
    <w:p>
      <w:pPr>
        <w:pStyle w:val="Normal"/>
        <w:jc w:val="both"/>
        <w:rPr>
          <w:rFonts w:ascii="Arial" w:hAnsi="Arial" w:cs="Arial"/>
          <w:szCs w:val="22"/>
          <w:del w:id="540" w:author="Vránová, Bedřiška" w:date="2019-09-23T13:09:00Z"/>
        </w:rPr>
      </w:pPr>
      <w:del w:id="539" w:author="Vránová, Bedřiška" w:date="2019-09-23T13:09:00Z">
        <w:r>
          <w:rPr>
            <w:rFonts w:cs="Arial" w:ascii="Arial" w:hAnsi="Arial"/>
            <w:szCs w:val="22"/>
          </w:rPr>
          <w:delText>Uchazeč uvede v nabídce přehled významných zákazníků (především energetických společností ČR včetně zadavatele nebo jiných evropských zemí) a počet poptávaného zařízení dodaného těmto zákazníkům v průběhu posledních tří roků s rozpisem na jednotlivé roky uvedeného období.</w:delText>
        </w:r>
      </w:del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right="-2" w:hanging="0"/>
      <w:jc w:val="left"/>
      <w:rPr/>
    </w:pPr>
    <w:del w:id="549" w:author="Vránová, Bedřiška" w:date="2019-10-17T13:29:00Z"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12013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81.85pt,-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0385</wp:posOffset>
                </wp:positionH>
                <wp:positionV relativeFrom="paragraph">
                  <wp:posOffset>-9921875</wp:posOffset>
                </wp:positionV>
                <wp:extent cx="612013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-781.25pt" to="439.3pt,-78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del>
    <w:del w:id="550" w:author="Vránová, Bedřiška" w:date="2019-10-17T13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PAGE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11</w:delText>
      </w:r>
      <w:r>
        <w:rPr>
          <w:rStyle w:val="PageNumber"/>
          <w:sz w:val="20"/>
        </w:rPr>
        <w:fldChar w:fldCharType="end"/>
      </w:r>
    </w:del>
    <w:del w:id="551" w:author="Vránová, Bedřiška" w:date="2019-10-17T13:29:00Z">
      <w:r>
        <w:rPr>
          <w:rStyle w:val="PageNumber"/>
          <w:sz w:val="20"/>
        </w:rPr>
        <w:delText xml:space="preserve"> </w:delText>
      </w:r>
    </w:del>
    <w:del w:id="552" w:author="Vránová, Bedřiška" w:date="2019-10-17T13:29:00Z">
      <w:r>
        <w:rPr>
          <w:rStyle w:val="PageNumber"/>
          <w:sz w:val="20"/>
        </w:rPr>
        <w:delText xml:space="preserve">/ </w:delText>
      </w:r>
    </w:del>
    <w:del w:id="553" w:author="Vránová, Bedřiška" w:date="2019-10-17T13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NUMPAGES \* ARABIC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11</w:delText>
      </w:r>
      <w:r>
        <w:rPr>
          <w:rStyle w:val="PageNumber"/>
          <w:sz w:val="20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doplní zadavatel</w:t>
    </w:r>
  </w:p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Izolátory pro venkovní vedení </w:t>
    </w:r>
    <w:ins w:id="541" w:author="Vránová, Bedřiška" w:date="2019-10-16T15:29:00Z">
      <w:r>
        <w:rPr>
          <w:rFonts w:cs="Arial" w:ascii="Arial" w:hAnsi="Arial"/>
          <w:b/>
          <w:sz w:val="24"/>
        </w:rPr>
        <w:t>V</w:t>
      </w:r>
    </w:ins>
    <w:del w:id="542" w:author="Vránová, Bedřiška" w:date="2019-10-16T15:29:00Z">
      <w:r>
        <w:rPr>
          <w:rFonts w:cs="Arial" w:ascii="Arial" w:hAnsi="Arial"/>
          <w:b/>
          <w:sz w:val="24"/>
        </w:rPr>
        <w:delText>N</w:delText>
      </w:r>
    </w:del>
    <w:r>
      <w:rPr>
        <w:rFonts w:cs="Arial" w:ascii="Arial" w:hAnsi="Arial"/>
        <w:b/>
        <w:sz w:val="24"/>
      </w:rPr>
      <w:t xml:space="preserve">N a </w:t>
    </w:r>
    <w:ins w:id="543" w:author="Vránová, Bedřiška" w:date="2019-10-16T15:29:00Z">
      <w:r>
        <w:rPr>
          <w:rFonts w:cs="Arial" w:ascii="Arial" w:hAnsi="Arial"/>
          <w:b/>
          <w:sz w:val="24"/>
        </w:rPr>
        <w:t>N</w:t>
      </w:r>
    </w:ins>
    <w:del w:id="544" w:author="Vránová, Bedřiška" w:date="2019-10-16T15:29:00Z">
      <w:r>
        <w:rPr>
          <w:rFonts w:cs="Arial" w:ascii="Arial" w:hAnsi="Arial"/>
          <w:b/>
          <w:sz w:val="24"/>
        </w:rPr>
        <w:delText>V</w:delText>
      </w:r>
    </w:del>
    <w:r>
      <w:rPr>
        <w:rFonts w:cs="Arial" w:ascii="Arial" w:hAnsi="Arial"/>
        <w:b/>
        <w:sz w:val="24"/>
      </w:rPr>
      <w:t xml:space="preserve">N </w:t>
    </w:r>
    <w:ins w:id="545" w:author="Jagošová, Alena" w:date="2019-10-03T15:06:00Z">
      <w:r>
        <w:rPr>
          <w:rFonts w:cs="Arial" w:ascii="Arial" w:hAnsi="Arial"/>
          <w:b/>
          <w:sz w:val="24"/>
        </w:rPr>
        <w:t>II</w:t>
      </w:r>
    </w:ins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část 2. </w:t>
    </w:r>
    <w:ins w:id="546" w:author="Jagošová, Alena" w:date="2019-10-04T10:22:00Z">
      <w:r>
        <w:rPr>
          <w:rFonts w:cs="Arial" w:ascii="Arial" w:hAnsi="Arial"/>
          <w:b/>
          <w:sz w:val="24"/>
        </w:rPr>
        <w:t>Izolátory VN</w:t>
      </w:r>
    </w:ins>
    <w:ins w:id="547" w:author="Jagošová, Alena" w:date="2019-10-04T10:22:00Z">
      <w:bookmarkStart w:id="2" w:name="_Hlk21074719"/>
      <w:r>
        <w:rPr>
          <w:rFonts w:cs="Arial" w:ascii="Arial" w:hAnsi="Arial"/>
          <w:b/>
          <w:sz w:val="24"/>
        </w:rPr>
        <w:t xml:space="preserve">–kompozit </w:t>
      </w:r>
    </w:ins>
    <w:ins w:id="548" w:author="Jagošová, Alena" w:date="2019-10-04T10:22:00Z">
      <w:bookmarkEnd w:id="2"/>
      <w:r>
        <w:rPr>
          <w:rFonts w:cs="Arial" w:ascii="Arial" w:hAnsi="Arial"/>
          <w:b/>
          <w:sz w:val="24"/>
        </w:rPr>
        <w:t>- nálisek</w:t>
      </w:r>
    </w:ins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278"/>
        </w:tabs>
        <w:ind w:left="227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20"/>
        </w:tabs>
        <w:ind w:left="184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120"/>
      <w:ind w:left="431" w:hanging="431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8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en-US" w:eastAsia="en-US"/>
    </w:rPr>
  </w:style>
  <w:style w:type="character" w:styleId="ProsttextChar">
    <w:name w:val="Prostý text Char"/>
    <w:qFormat/>
    <w:rPr>
      <w:rFonts w:ascii="Courier New" w:hAnsi="Courier New" w:cs="Courier New"/>
      <w:kern w:val="2"/>
    </w:rPr>
  </w:style>
  <w:style w:type="character" w:styleId="TextkomenteChar">
    <w:name w:val="Text komentáře Char"/>
    <w:qFormat/>
    <w:rPr>
      <w:rFonts w:ascii="Arial" w:hAnsi="Arial" w:cs="Arial"/>
      <w:sz w:val="22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dpisclanku1">
    <w:name w:val="nadpis_clanku1"/>
    <w:qFormat/>
    <w:rPr>
      <w:rFonts w:ascii="Arial" w:hAnsi="Arial" w:cs="Arial"/>
      <w:b/>
      <w:bCs/>
      <w:color w:val="000000"/>
      <w:sz w:val="20"/>
      <w:szCs w:val="20"/>
    </w:rPr>
  </w:style>
  <w:style w:type="character" w:styleId="ZhlavChar">
    <w:name w:val="Záhlaví Char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spacing w:before="120" w:after="120"/>
      <w:ind w:left="144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-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odsazen2">
    <w:name w:val="Základní text odsazený 2"/>
    <w:basedOn w:val="Normal"/>
    <w:qFormat/>
    <w:pPr>
      <w:spacing w:before="120" w:after="120"/>
      <w:ind w:left="283" w:hanging="0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3"/>
      </w:numPr>
      <w:ind w:left="566" w:hanging="283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120" w:after="120"/>
      <w:ind w:left="709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MUJ">
    <w:name w:val="MUJ"/>
    <w:basedOn w:val="Normal"/>
    <w:qFormat/>
    <w:pPr>
      <w:jc w:val="both"/>
    </w:pPr>
    <w:rPr>
      <w:rFonts w:ascii="Arial" w:hAnsi="Arial" w:cs="Arial"/>
      <w:sz w:val="24"/>
    </w:rPr>
  </w:style>
  <w:style w:type="paragraph" w:styleId="Atntext">
    <w:name w:val="atn-text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20"/>
      <w:ind w:left="1134" w:right="567" w:hanging="0"/>
    </w:pPr>
    <w:rPr>
      <w:rFonts w:ascii="Arial" w:hAnsi="Arial" w:cs="Arial"/>
      <w:lang w:val="de-DE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andard">
    <w:name w:val="Standard"/>
    <w:basedOn w:val="Normal"/>
    <w:next w:val="Normal"/>
    <w:qFormat/>
    <w:pPr>
      <w:autoSpaceDE w:val="false"/>
      <w:spacing w:before="0" w:after="0"/>
    </w:pPr>
    <w:rPr>
      <w:rFonts w:ascii="Arial" w:hAnsi="Arial" w:eastAsia="Calibri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bCs/>
      <w:sz w:val="20"/>
      <w:szCs w:val="24"/>
    </w:rPr>
  </w:style>
  <w:style w:type="paragraph" w:styleId="Prosttext">
    <w:name w:val="Prostý text"/>
    <w:basedOn w:val="Normal"/>
    <w:qFormat/>
    <w:pPr>
      <w:tabs>
        <w:tab w:val="clear" w:pos="567"/>
        <w:tab w:val="left" w:pos="425" w:leader="none"/>
      </w:tabs>
      <w:spacing w:lineRule="atLeast" w:line="220" w:before="0" w:after="0"/>
    </w:pPr>
    <w:rPr>
      <w:rFonts w:ascii="Courier New" w:hAnsi="Courier New" w:cs="Courier New"/>
      <w:kern w:val="2"/>
      <w:sz w:val="20"/>
    </w:rPr>
  </w:style>
  <w:style w:type="paragraph" w:styleId="Text">
    <w:name w:val="Text"/>
    <w:basedOn w:val="Zkladntext2"/>
    <w:qFormat/>
    <w:pPr>
      <w:spacing w:before="0" w:after="60"/>
      <w:ind w:firstLine="567"/>
    </w:pPr>
    <w:rPr>
      <w:rFonts w:ascii="Times New Roman" w:hAnsi="Times New Roman" w:cs="Times New Roman"/>
      <w:i w:val="false"/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sz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1:00Z</dcterms:created>
  <dc:creator>Tomáš Kos / kl. 3234</dc:creator>
  <dc:description/>
  <cp:keywords>05/2019</cp:keywords>
  <dc:language>en-US</dc:language>
  <cp:lastModifiedBy>Štěpka, Vratislav</cp:lastModifiedBy>
  <cp:lastPrinted>2015-02-10T07:10:00Z</cp:lastPrinted>
  <dcterms:modified xsi:type="dcterms:W3CDTF">2019-11-07T11:21:00Z</dcterms:modified>
  <cp:revision>5</cp:revision>
  <dc:subject>Izolátory NN</dc:subject>
  <dc:title/>
</cp:coreProperties>
</file>