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743583665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534224201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889760716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566722501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214242551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