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795570918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2054812787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25569603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1668022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82250757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