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26520603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34639883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610277301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53568304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37996056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