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488757804"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430274298"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80057231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110122465"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25518107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00332026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218899197"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14585779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16553676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270637758"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652524126"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744944124"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896447203"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86976831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94022381"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66487396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320985856"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