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„VN l.Bukovsko: p.b. 47 - p.b. 131, rek, SDOK a Veselí: Bukovsko, </w:t>
              <w:br/>
              <w:t>Hluboká – rek. VN + opt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Kukačk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kukacka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slav Urba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slav.urban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Petrů, Kateřina</cp:lastModifiedBy>
  <cp:lastPrinted>2017-05-17T09:14:00Z</cp:lastPrinted>
  <dcterms:modified xsi:type="dcterms:W3CDTF">2022-10-21T11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