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IV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47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highlight w:val="green"/>
              </w:rPr>
              <w:t>část 1 - Region Jindřichův hradec 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highlight w:val="green"/>
              </w:rPr>
              <w:t>část 2 - Region jindřichův hradec B</w:t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rFonts w:cs="Arial" w:ascii="Arial" w:hAnsi="Arial"/>
                <w:sz w:val="18"/>
                <w:szCs w:val="18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Á OSOBA ZA ÚČAST V EAUKCI (dále jen „odpovědná osoba**“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46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říjm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,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9"/>
        <w:gridCol w:w="2618"/>
        <w:gridCol w:w="18"/>
      </w:tblGrid>
      <w:tr>
        <w:trPr>
          <w:trHeight w:val="283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i v následných letech plnění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lkem Model 1 – 5 </w:t>
            </w:r>
            <w:r>
              <w:rPr>
                <w:rFonts w:cs="Arial" w:ascii="Arial" w:hAnsi="Arial"/>
              </w:rPr>
              <w:t>za 12 měsíců za Dlouhodobou údržbu NN, Likvidaci poruchových stavů, Kácení a oklešťování pro operativní potřeby Objednatele, Kácení a oklešťování mimo OP, Biodiverzitu u vybraných úseků VVN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96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0"/>
                <w:szCs w:val="20"/>
                <w:shd w:fill="F7CAAC" w:val="clea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shd w:fill="F7CAAC" w:val="clear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_________________________________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2"/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 xml:space="preserve">   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IV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ON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highlight w:val="green"/>
              </w:rPr>
              <w:t>část 1 - Region Jindřichův hradec 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highlight w:val="green"/>
              </w:rPr>
              <w:t>část 2 - Region jindřichův hradec B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údaje osoby zodpovědné za elektronickou aukci (dále jen „odpovědná osoba“)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sz w:val="18"/>
                <w:szCs w:val="18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Á OSOBA ZA ÚČAST V EAUKCI (dále jen „odpovědná osoba**“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říjm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,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9"/>
        <w:gridCol w:w="2618"/>
        <w:gridCol w:w="18"/>
      </w:tblGrid>
      <w:tr>
        <w:trPr>
          <w:trHeight w:val="283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Druh činnost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louhodobá údržba na zařízení VVN a VN</w:t>
            </w:r>
            <w:r>
              <w:rPr>
                <w:rFonts w:cs="Arial" w:ascii="Arial" w:hAnsi="Arial"/>
              </w:rPr>
              <w:t xml:space="preserve"> za 12 měsíců, shodná cena bude hrazena i v následných letech plnění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lkem Model 1–5 </w:t>
            </w:r>
            <w:r>
              <w:rPr>
                <w:rFonts w:cs="Arial" w:ascii="Arial" w:hAnsi="Arial"/>
              </w:rPr>
              <w:t xml:space="preserve">za 12 měsíců za Dlouhodobou údržbu NN, Likvidaci poruchových stavů, Kácení a oklešťování pro operativní potřeby Objednatele, Kácení a oklešťování mimo OP, Biodiverzitu u vybraných úseků VVN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8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za 96 měsíců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lnweb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bCs/>
          <w:i/>
        </w:rPr>
        <w:tab/>
        <w:tab/>
        <w:tab/>
      </w:r>
    </w:p>
    <w:p>
      <w:pPr>
        <w:pStyle w:val="Normal"/>
        <w:rPr/>
      </w:pPr>
      <w:r>
        <w:rPr>
          <w:rFonts w:eastAsia="Arial Unicode MS" w:cs="Arial" w:ascii="Arial" w:hAnsi="Arial"/>
          <w:i/>
          <w:iCs/>
          <w:sz w:val="16"/>
          <w:szCs w:val="16"/>
        </w:rPr>
        <w:t>Podáním nabídky účastník prohlašuje, že se seznámil a akceptuje podmínky smlouvy a všech jejích přílo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_________________________________</w:t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  <w:b/>
          <w:i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3"/>
      </w:r>
      <w:r>
        <w:rPr>
          <w:rFonts w:cs="Arial" w:ascii="Arial" w:hAnsi="Arial"/>
          <w:b/>
          <w:i/>
          <w:u w:val="single"/>
        </w:rPr>
        <w:t xml:space="preserve">* 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10:00Z</dcterms:created>
  <dc:creator>RTS, a.s.</dc:creator>
  <dc:description/>
  <cp:keywords/>
  <dc:language>en-US</dc:language>
  <cp:lastModifiedBy>Popelková, Lenka</cp:lastModifiedBy>
  <cp:lastPrinted>2010-07-30T11:22:00Z</cp:lastPrinted>
  <dcterms:modified xsi:type="dcterms:W3CDTF">2022-10-14T07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a8e1838-ed93-454d-83f6-4cf59be2d90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4:55:53Z</vt:lpwstr>
  </property>
  <property fmtid="{D5CDD505-2E9C-101B-9397-08002B2CF9AE}" pid="8" name="MSIP_Label_42f063bf-ce3a-473c-8609-3866002c85b0_SiteId">
    <vt:lpwstr>b914a242-e718-443b-a47c-6b4c649d8c0a</vt:lpwstr>
  </property>
</Properties>
</file>