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4179724082"/>
            <w:bookmarkStart w:id="4" w:name="__Fieldmark__3_4179724082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4179724082"/>
            <w:bookmarkStart w:id="6" w:name="__Fieldmark__4_4179724082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4179724082"/>
            <w:bookmarkStart w:id="8" w:name="__Fieldmark__5_4179724082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4179724082"/>
            <w:bookmarkStart w:id="10" w:name="__Fieldmark__6_4179724082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4179724082"/>
            <w:bookmarkStart w:id="12" w:name="__Fieldmark__9_417972408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4179724082"/>
            <w:bookmarkStart w:id="14" w:name="__Fieldmark__10_417972408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4179724082"/>
            <w:bookmarkStart w:id="16" w:name="__Fieldmark__11_417972408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4179724082"/>
            <w:bookmarkStart w:id="18" w:name="__Fieldmark__12_417972408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4179724082"/>
            <w:bookmarkStart w:id="20" w:name="__Fieldmark__13_4179724082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4179724082"/>
            <w:bookmarkStart w:id="22" w:name="__Fieldmark__14_417972408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4179724082"/>
            <w:bookmarkStart w:id="24" w:name="__Fieldmark__15_417972408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4179724082"/>
            <w:bookmarkStart w:id="26" w:name="__Fieldmark__16_4179724082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4179724082"/>
            <w:bookmarkStart w:id="28" w:name="__Fieldmark__17_417972408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4179724082"/>
            <w:bookmarkStart w:id="30" w:name="__Fieldmark__18_417972408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4179724082"/>
            <w:bookmarkStart w:id="32" w:name="__Fieldmark__19_417972408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4179724082"/>
            <w:bookmarkStart w:id="34" w:name="__Fieldmark__20_417972408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4179724082"/>
            <w:bookmarkStart w:id="36" w:name="__Fieldmark__21_4179724082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4179724082"/>
            <w:bookmarkStart w:id="38" w:name="__Fieldmark__22_417972408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4179724082"/>
            <w:bookmarkStart w:id="40" w:name="__Fieldmark__23_417972408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4179724082"/>
            <w:bookmarkStart w:id="42" w:name="__Fieldmark__24_417972408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4179724082"/>
            <w:bookmarkStart w:id="44" w:name="__Fieldmark__25_417972408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4179724082"/>
            <w:bookmarkStart w:id="46" w:name="__Fieldmark__26_417972408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4179724082"/>
            <w:bookmarkStart w:id="48" w:name="__Fieldmark__27_417972408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4179724082"/>
            <w:bookmarkStart w:id="50" w:name="__Fieldmark__28_417972408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4179724082"/>
            <w:bookmarkStart w:id="52" w:name="__Fieldmark__29_417972408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4179724082"/>
            <w:bookmarkStart w:id="54" w:name="__Fieldmark__30_4179724082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4179724082"/>
            <w:bookmarkStart w:id="56" w:name="__Fieldmark__31_4179724082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4179724082"/>
            <w:bookmarkStart w:id="58" w:name="__Fieldmark__32_4179724082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4179724082"/>
            <w:bookmarkStart w:id="60" w:name="__Fieldmark__33_4179724082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4179724082"/>
            <w:bookmarkStart w:id="67" w:name="__Fieldmark__50_417972408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4179724082"/>
            <w:bookmarkStart w:id="69" w:name="__Fieldmark__51_417972408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4179724082"/>
            <w:bookmarkStart w:id="71" w:name="__Fieldmark__52_4179724082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4179724082"/>
            <w:bookmarkStart w:id="73" w:name="__Fieldmark__53_4179724082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4179724082"/>
            <w:bookmarkStart w:id="75" w:name="__Fieldmark__54_4179724082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4179724082"/>
            <w:bookmarkStart w:id="77" w:name="__Fieldmark__55_4179724082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