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780049400"/>
            <w:bookmarkStart w:id="3" w:name="__Fieldmark__11_780049400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780049400"/>
            <w:bookmarkStart w:id="5" w:name="__Fieldmark__12_780049400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780049400"/>
            <w:bookmarkStart w:id="7" w:name="__Fieldmark__13_780049400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780049400"/>
            <w:bookmarkStart w:id="9" w:name="__Fieldmark__14_780049400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780049400"/>
            <w:bookmarkStart w:id="11" w:name="__Fieldmark__15_780049400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780049400"/>
            <w:bookmarkStart w:id="13" w:name="__Fieldmark__16_780049400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780049400"/>
            <w:bookmarkStart w:id="15" w:name="__Fieldmark__17_780049400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780049400"/>
            <w:bookmarkStart w:id="17" w:name="__Fieldmark__18_780049400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780049400"/>
            <w:bookmarkStart w:id="19" w:name="__Fieldmark__19_780049400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780049400"/>
            <w:bookmarkStart w:id="21" w:name="__Fieldmark__20_780049400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780049400"/>
            <w:bookmarkStart w:id="23" w:name="__Fieldmark__21_780049400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780049400"/>
            <w:bookmarkStart w:id="25" w:name="__Fieldmark__22_780049400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780049400"/>
            <w:bookmarkStart w:id="27" w:name="__Fieldmark__23_780049400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780049400"/>
            <w:bookmarkStart w:id="29" w:name="__Fieldmark__24_780049400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780049400"/>
            <w:bookmarkStart w:id="31" w:name="__Fieldmark__25_780049400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780049400"/>
            <w:bookmarkStart w:id="33" w:name="__Fieldmark__26_780049400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780049400"/>
            <w:bookmarkStart w:id="35" w:name="__Fieldmark__27_780049400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780049400"/>
            <w:bookmarkStart w:id="37" w:name="__Fieldmark__28_780049400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780049400"/>
            <w:bookmarkStart w:id="39" w:name="__Fieldmark__29_780049400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780049400"/>
            <w:bookmarkStart w:id="41" w:name="__Fieldmark__30_780049400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780049400"/>
            <w:bookmarkStart w:id="43" w:name="__Fieldmark__31_780049400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780049400"/>
            <w:bookmarkStart w:id="45" w:name="__Fieldmark__32_780049400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780049400"/>
            <w:bookmarkStart w:id="47" w:name="__Fieldmark__33_780049400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780049400"/>
            <w:bookmarkStart w:id="49" w:name="__Fieldmark__34_780049400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780049400"/>
            <w:bookmarkStart w:id="51" w:name="__Fieldmark__35_780049400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780049400"/>
            <w:bookmarkStart w:id="58" w:name="__Fieldmark__52_780049400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780049400"/>
            <w:bookmarkStart w:id="60" w:name="__Fieldmark__53_780049400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780049400"/>
            <w:bookmarkStart w:id="62" w:name="__Fieldmark__54_780049400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780049400"/>
            <w:bookmarkStart w:id="64" w:name="__Fieldmark__55_780049400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780049400"/>
            <w:bookmarkStart w:id="66" w:name="__Fieldmark__56_780049400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780049400"/>
            <w:bookmarkStart w:id="68" w:name="__Fieldmark__57_780049400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