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520590234"/>
            <w:bookmarkStart w:id="4" w:name="__Fieldmark__3_52059023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520590234"/>
            <w:bookmarkStart w:id="6" w:name="__Fieldmark__4_52059023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520590234"/>
            <w:bookmarkStart w:id="8" w:name="__Fieldmark__7_520590234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520590234"/>
            <w:bookmarkStart w:id="10" w:name="__Fieldmark__8_520590234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520590234"/>
            <w:bookmarkStart w:id="12" w:name="__Fieldmark__9_52059023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520590234"/>
            <w:bookmarkStart w:id="14" w:name="__Fieldmark__10_520590234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520590234"/>
            <w:bookmarkStart w:id="16" w:name="__Fieldmark__11_52059023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520590234"/>
            <w:bookmarkStart w:id="18" w:name="__Fieldmark__12_520590234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520590234"/>
            <w:bookmarkStart w:id="20" w:name="__Fieldmark__13_52059023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520590234"/>
            <w:bookmarkStart w:id="22" w:name="__Fieldmark__14_520590234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520590234"/>
            <w:bookmarkStart w:id="24" w:name="__Fieldmark__15_520590234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520590234"/>
            <w:bookmarkStart w:id="26" w:name="__Fieldmark__16_520590234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520590234"/>
            <w:bookmarkStart w:id="28" w:name="__Fieldmark__17_520590234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520590234"/>
            <w:bookmarkStart w:id="30" w:name="__Fieldmark__18_52059023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520590234"/>
            <w:bookmarkStart w:id="32" w:name="__Fieldmark__19_520590234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520590234"/>
            <w:bookmarkStart w:id="34" w:name="__Fieldmark__20_52059023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520590234"/>
            <w:bookmarkStart w:id="36" w:name="__Fieldmark__21_520590234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520590234"/>
            <w:bookmarkStart w:id="38" w:name="__Fieldmark__22_52059023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520590234"/>
            <w:bookmarkStart w:id="40" w:name="__Fieldmark__23_52059023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520590234"/>
            <w:bookmarkStart w:id="42" w:name="__Fieldmark__24_52059023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520590234"/>
            <w:bookmarkStart w:id="44" w:name="__Fieldmark__25_52059023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520590234"/>
            <w:bookmarkStart w:id="46" w:name="__Fieldmark__26_52059023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520590234"/>
            <w:bookmarkStart w:id="48" w:name="__Fieldmark__27_52059023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520590234"/>
            <w:bookmarkStart w:id="50" w:name="__Fieldmark__28_52059023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520590234"/>
            <w:bookmarkStart w:id="52" w:name="__Fieldmark__29_52059023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520590234"/>
            <w:bookmarkStart w:id="54" w:name="__Fieldmark__30_52059023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520590234"/>
            <w:bookmarkStart w:id="56" w:name="__Fieldmark__31_52059023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520590234"/>
            <w:bookmarkStart w:id="63" w:name="__Fieldmark__49_520590234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520590234"/>
            <w:bookmarkStart w:id="65" w:name="__Fieldmark__50_520590234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520590234"/>
            <w:bookmarkStart w:id="67" w:name="__Fieldmark__51_52059023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520590234"/>
            <w:bookmarkStart w:id="69" w:name="__Fieldmark__52_52059023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520590234"/>
            <w:bookmarkStart w:id="71" w:name="__Fieldmark__53_52059023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520590234"/>
            <w:bookmarkStart w:id="73" w:name="__Fieldmark__54_52059023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