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312" w:before="100" w:after="0"/>
        <w:jc w:val="both"/>
        <w:rPr/>
      </w:pPr>
      <w:r>
        <w:rPr/>
      </w:r>
    </w:p>
    <w:tbl>
      <w:tblPr>
        <w:tblW w:w="928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4"/>
        <w:gridCol w:w="7374"/>
      </w:tblGrid>
      <w:tr>
        <w:trPr>
          <w:trHeight w:val="478" w:hRule="atLeast"/>
          <w:cantSplit w:val="true"/>
        </w:trPr>
        <w:tc>
          <w:tcPr>
            <w:tcW w:w="92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color w:val="000000"/>
                <w:sz w:val="32"/>
                <w:szCs w:val="32"/>
              </w:rPr>
              <w:t>Plán BOZP pro stavby typu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44"/>
                <w:szCs w:val="32"/>
              </w:rPr>
            </w:pPr>
            <w:r>
              <w:rPr>
                <w:b/>
                <w:color w:val="000000"/>
                <w:sz w:val="44"/>
                <w:szCs w:val="32"/>
              </w:rPr>
              <w:t>Výstavba nového nadzemního vedení VN</w:t>
            </w:r>
          </w:p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/>
                <w:b/>
                <w:color w:val="000000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Arial"/>
                <w:color w:val="000000"/>
              </w:rPr>
            </w:pPr>
            <w:r>
              <w:rPr>
                <w:color w:val="000000"/>
              </w:rPr>
              <w:t>Zadavatel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drawing>
                <wp:anchor behindDoc="1" distT="0" distB="0" distL="114935" distR="114935" simplePos="0" locked="0" layoutInCell="1" allowOverlap="1" relativeHeight="22">
                  <wp:simplePos x="0" y="0"/>
                  <wp:positionH relativeFrom="column">
                    <wp:posOffset>1912620</wp:posOffset>
                  </wp:positionH>
                  <wp:positionV relativeFrom="paragraph">
                    <wp:posOffset>165100</wp:posOffset>
                  </wp:positionV>
                  <wp:extent cx="1915160" cy="878205"/>
                  <wp:effectExtent l="0" t="0" r="0" b="0"/>
                  <wp:wrapNone/>
                  <wp:docPr id="1" name="Obrázek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41" r="-19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5160" cy="878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/>
                <w:color w:val="000000"/>
              </w:rPr>
              <w:t>EG.D, a.s.</w:t>
            </w:r>
          </w:p>
        </w:tc>
      </w:tr>
      <w:tr>
        <w:trPr>
          <w:trHeight w:val="1189" w:hRule="atLeast"/>
          <w:cantSplit w:val="true"/>
        </w:trPr>
        <w:tc>
          <w:tcPr>
            <w:tcW w:w="191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Arial"/>
                <w:color w:val="000000"/>
              </w:rPr>
            </w:pPr>
            <w:r>
              <w:rPr>
                <w:color w:val="000000"/>
              </w:rPr>
              <w:t>Zpracovatel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54" w:leader="none"/>
              </w:tabs>
              <w:spacing w:before="100" w:after="0"/>
              <w:rPr/>
            </w:pPr>
            <w:r>
              <w:rPr/>
              <w:t>Podpis:</w:t>
            </w:r>
          </w:p>
          <w:p>
            <w:pPr>
              <w:pStyle w:val="Normal"/>
              <w:tabs>
                <w:tab w:val="clear" w:pos="709"/>
                <w:tab w:val="left" w:pos="5954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259715</wp:posOffset>
                  </wp:positionH>
                  <wp:positionV relativeFrom="paragraph">
                    <wp:posOffset>-8255</wp:posOffset>
                  </wp:positionV>
                  <wp:extent cx="1310640" cy="525780"/>
                  <wp:effectExtent l="0" t="0" r="0" b="0"/>
                  <wp:wrapNone/>
                  <wp:docPr id="2" name="Obrázek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ázek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53517" t="10219" r="17711" b="815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0640" cy="525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09"/>
                <w:tab w:val="left" w:pos="595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5954" w:leader="none"/>
              </w:tabs>
              <w:rPr>
                <w:rFonts w:cs="Arial"/>
                <w:color w:val="000000"/>
              </w:rPr>
            </w:pPr>
            <w:r>
              <w:rPr/>
              <w:t>Marie Hubková – koordinátor BOZP na staveništi, ev.č.  ROVS/1252/KOO/2018</w:t>
            </w:r>
          </w:p>
        </w:tc>
      </w:tr>
      <w:tr>
        <w:trPr>
          <w:trHeight w:val="1192" w:hRule="atLeast"/>
          <w:cantSplit w:val="true"/>
        </w:trPr>
        <w:tc>
          <w:tcPr>
            <w:tcW w:w="19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54" w:leader="none"/>
              </w:tabs>
              <w:spacing w:before="100" w:after="0"/>
              <w:rPr/>
            </w:pPr>
            <w: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page">
                    <wp:posOffset>485140</wp:posOffset>
                  </wp:positionH>
                  <wp:positionV relativeFrom="page">
                    <wp:posOffset>111125</wp:posOffset>
                  </wp:positionV>
                  <wp:extent cx="1661795" cy="604520"/>
                  <wp:effectExtent l="0" t="0" r="0" b="0"/>
                  <wp:wrapNone/>
                  <wp:docPr id="3" name="Obrázek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ázek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38660" t="14543" r="31478" b="777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1795" cy="604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3190875</wp:posOffset>
                  </wp:positionH>
                  <wp:positionV relativeFrom="paragraph">
                    <wp:posOffset>173355</wp:posOffset>
                  </wp:positionV>
                  <wp:extent cx="885825" cy="885825"/>
                  <wp:effectExtent l="0" t="0" r="0" b="0"/>
                  <wp:wrapNone/>
                  <wp:docPr id="4" name="Obrázek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Obrázek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Podpis:</w:t>
            </w:r>
          </w:p>
          <w:p>
            <w:pPr>
              <w:pStyle w:val="Normal"/>
              <w:tabs>
                <w:tab w:val="clear" w:pos="709"/>
                <w:tab w:val="left" w:pos="595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5954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Ing. Roman Filkorn – koordinátor BOZP na staveništi, </w:t>
            </w:r>
          </w:p>
          <w:p>
            <w:pPr>
              <w:pStyle w:val="Normal"/>
              <w:rPr/>
            </w:pPr>
            <w:r>
              <w:rPr/>
              <w:t>ev. č.  ČSSK/0252/KOO/2018</w:t>
            </w:r>
          </w:p>
        </w:tc>
      </w:tr>
      <w:tr>
        <w:trPr>
          <w:trHeight w:val="1417" w:hRule="atLeast"/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rPr>
                <w:rFonts w:ascii="Times New Roman" w:hAnsi="Times New Roman" w:cs="Arial"/>
                <w:color w:val="000000"/>
              </w:rPr>
            </w:pPr>
            <w:r>
              <w:rPr>
                <w:rFonts w:cs="Arial" w:ascii="Times New Roman" w:hAnsi="Times New Roman"/>
                <w:color w:val="000000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cs="Arial"/>
                <w:i/>
                <w:i/>
              </w:rPr>
            </w:pPr>
            <w:r>
              <w:fldChar w:fldCharType="begin">
                <w:ffData>
                  <w:name w:val="Text2"/>
                  <w:enabled/>
                  <w:calcOnExit w:val="0"/>
                  <w:statusText w:type="text" w:val="doplní zadavatel stavby a PD"/>
                  <w:textInput/>
                </w:ffData>
              </w:fldChar>
            </w:r>
            <w:r>
              <w:rPr>
                <w:i/>
                <w:rFonts w:cs="Arial"/>
              </w:rPr>
              <w:instrText xml:space="preserve"> FORMTEXT </w:instrText>
            </w:r>
            <w:r>
              <w:rPr>
                <w:rFonts w:cs="Arial"/>
                <w:i/>
              </w:rPr>
            </w:r>
            <w:r>
              <w:rPr>
                <w:i/>
                <w:rFonts w:cs="Arial"/>
              </w:rPr>
              <w:fldChar w:fldCharType="separate"/>
            </w:r>
            <w:r>
              <w:rPr>
                <w:rFonts w:cs="Arial"/>
                <w:i/>
              </w:rPr>
            </w:r>
            <w:r/>
            <w:r>
              <w:rPr>
                <w:i/>
                <w:rFonts w:cs="Arial"/>
              </w:rPr>
              <w:fldChar w:fldCharType="end"/>
            </w:r>
            <w:r>
              <w:rPr>
                <w:rFonts w:cs="Arial"/>
                <w:i/>
              </w:rPr>
            </w:r>
          </w:p>
        </w:tc>
      </w:tr>
      <w:tr>
        <w:trPr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Arial"/>
                <w:color w:val="000000"/>
              </w:rPr>
            </w:pPr>
            <w:r>
              <w:rPr>
                <w:color w:val="000000"/>
              </w:rPr>
              <w:t>Platí od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rPr>
                <w:color w:val="000000"/>
              </w:rPr>
              <w:t>20.2.2017</w:t>
            </w:r>
          </w:p>
        </w:tc>
      </w:tr>
      <w:tr>
        <w:trPr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Arial"/>
                <w:color w:val="000000"/>
              </w:rPr>
            </w:pPr>
            <w:r>
              <w:rPr>
                <w:color w:val="000000"/>
              </w:rPr>
              <w:t>Revize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rPr>
                <w:color w:val="000000"/>
              </w:rPr>
              <w:t>01.01.2021</w:t>
            </w:r>
          </w:p>
        </w:tc>
      </w:tr>
      <w:tr>
        <w:trPr>
          <w:trHeight w:val="1496" w:hRule="atLeast"/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Název stavby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 </w:t>
            </w:r>
            <w:r>
              <w:rPr>
                <w:i/>
              </w:rPr>
              <w:t>Obnova VN28 p.b. 309-321; VN92 p.b. 450-463</w:t>
            </w:r>
          </w:p>
        </w:tc>
      </w:tr>
      <w:tr>
        <w:trPr>
          <w:trHeight w:val="1496" w:hRule="atLeast"/>
          <w:cantSplit w:val="true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i/>
              </w:rPr>
              <w:t xml:space="preserve">Zpracovatel PD:   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i/>
              </w:rPr>
              <w:instrText xml:space="preserve"> FORMTEXT </w:instrText>
            </w:r>
            <w:r>
              <w:rPr>
                <w:i/>
              </w:rPr>
            </w:r>
            <w:r>
              <w:rPr>
                <w:i/>
              </w:rPr>
              <w:fldChar w:fldCharType="separate"/>
            </w:r>
            <w:r>
              <w:rPr>
                <w:i/>
              </w:rPr>
            </w:r>
            <w:r>
              <w:rPr>
                <w:i/>
                <w:lang w:val="en-US" w:eastAsia="en-US"/>
              </w:rPr>
              <w:t>ELprojekty, s.r.o., Náměstí 80/4, 594 01 Velké Meziříčí</w:t>
            </w:r>
          </w:p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rFonts w:eastAsia="Arial"/>
                <w:i/>
                <w:lang w:val="en-US" w:eastAsia="en-US"/>
              </w:rPr>
              <w:t xml:space="preserve">                              </w:t>
            </w:r>
            <w:r>
              <w:rPr>
                <w:i/>
                <w:lang w:val="en-US" w:eastAsia="en-US"/>
              </w:rPr>
              <w:t>Petr Bradáč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i/>
              </w:rPr>
              <w:t>Podpis:                                                         Datum zpracování:   6. 1. 2021</w:t>
            </w:r>
          </w:p>
          <w:p>
            <w:pPr>
              <w:pStyle w:val="Normal"/>
              <w:spacing w:before="60" w:after="6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</w:tr>
      <w:tr>
        <w:trPr>
          <w:trHeight w:val="1496" w:hRule="atLeast"/>
          <w:cantSplit w:val="true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i/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0"/>
        <w:rPr/>
      </w:pPr>
      <w:r>
        <w:rPr>
          <w:rFonts w:cs="Arial"/>
          <w:b/>
        </w:rPr>
        <w:t>O</w:t>
      </w:r>
      <w:r>
        <w:rPr/>
        <w:t>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48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459650170">
            <w:r>
              <w:rPr>
                <w:rStyle w:val="IndexLink"/>
                <w:b w:val="false"/>
                <w:lang w:val="en-US" w:eastAsia="en-US"/>
              </w:rPr>
              <w:t>A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lang w:val="en-US" w:eastAsia="en-US"/>
              </w:rPr>
              <w:t>Identifikační údaje o stavbě, zadavateli stavby, zpracovateli projektové dokumentace a koordinátorovi BOZP</w:t>
              <w:tab/>
              <w:t>4</w:t>
            </w:r>
          </w:hyperlink>
        </w:p>
        <w:p>
          <w:pPr>
            <w:pStyle w:val="Contents2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171">
            <w:r>
              <w:rPr>
                <w:rStyle w:val="IndexLink"/>
                <w:lang w:val="en-US" w:eastAsia="en-US"/>
              </w:rPr>
              <w:t>A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stavbě</w:t>
              <w:tab/>
              <w:t>4</w:t>
            </w:r>
          </w:hyperlink>
        </w:p>
        <w:p>
          <w:pPr>
            <w:pStyle w:val="Contents2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172">
            <w:r>
              <w:rPr>
                <w:rStyle w:val="IndexLink"/>
                <w:lang w:val="en-US" w:eastAsia="en-US"/>
              </w:rPr>
              <w:t>A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ůvodnění pro zpracování plánu s uvedením odkazu na příslušné právní předpisy a soupis dokumentů sloužících jako podklad pro zpracování plánu.</w:t>
              <w:tab/>
              <w:t>5</w:t>
            </w:r>
          </w:hyperlink>
        </w:p>
        <w:p>
          <w:pPr>
            <w:pStyle w:val="Contents2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173">
            <w:r>
              <w:rPr>
                <w:rStyle w:val="IndexLink"/>
                <w:lang w:val="en-US" w:eastAsia="en-US"/>
              </w:rPr>
              <w:t>A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zadavateli, zpracovateli PD ,Koordinátorovi BOZP a zhotoviteli</w:t>
              <w:tab/>
              <w:t>6</w:t>
            </w:r>
          </w:hyperlink>
        </w:p>
        <w:p>
          <w:pPr>
            <w:pStyle w:val="Contents1"/>
            <w:spacing w:before="48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9650174">
            <w:r>
              <w:rPr>
                <w:rStyle w:val="IndexLink"/>
                <w:lang w:val="en-US" w:eastAsia="en-US"/>
              </w:rPr>
              <w:t>B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ituační výkres stavby</w:t>
              <w:tab/>
              <w:t>6</w:t>
            </w:r>
          </w:hyperlink>
        </w:p>
        <w:p>
          <w:pPr>
            <w:pStyle w:val="Contents1"/>
            <w:spacing w:before="48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9650175">
            <w:r>
              <w:rPr>
                <w:rStyle w:val="IndexLink"/>
                <w:lang w:val="en-US" w:eastAsia="en-US"/>
              </w:rPr>
              <w:t>C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avky ( k zajištění BOZP)</w:t>
              <w:tab/>
              <w:t>6</w:t>
            </w:r>
          </w:hyperlink>
        </w:p>
        <w:p>
          <w:pPr>
            <w:pStyle w:val="Contents2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176">
            <w:r>
              <w:rPr>
                <w:rStyle w:val="IndexLink"/>
                <w:lang w:val="en-US" w:eastAsia="en-US"/>
              </w:rPr>
              <w:t>C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kladní informace o rozhodnutích týkajících se stavby a stanovených podmínkách pro provádění stavby</w:t>
              <w:tab/>
              <w:t>6</w:t>
            </w:r>
          </w:hyperlink>
        </w:p>
        <w:p>
          <w:pPr>
            <w:pStyle w:val="Contents2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177">
            <w:r>
              <w:rPr>
                <w:rStyle w:val="IndexLink"/>
                <w:lang w:val="en-US" w:eastAsia="en-US"/>
              </w:rPr>
              <w:t>C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avky k zajištění BOZP (Postupy na staveništi řešící a specifikující jednotlivá opatření ve vazbě na časový průběh při realizaci stavby)</w:t>
              <w:tab/>
              <w:t>7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183">
            <w:r>
              <w:rPr>
                <w:rStyle w:val="IndexLink"/>
                <w:rFonts w:cs="Arial"/>
                <w:lang w:val="en-US" w:eastAsia="en-US"/>
              </w:rPr>
              <w:t>C.2.a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na zajištění staveniště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184">
            <w:r>
              <w:rPr>
                <w:rStyle w:val="IndexLink"/>
                <w:lang w:val="en-US" w:eastAsia="en-US"/>
              </w:rPr>
              <w:t>C.2.b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na osvětlení staveniště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185">
            <w:r>
              <w:rPr>
                <w:rStyle w:val="IndexLink"/>
                <w:lang w:val="en-US" w:eastAsia="en-US"/>
              </w:rPr>
              <w:t>C.2.c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Ochrana sítí technické infrastruktury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186">
            <w:r>
              <w:rPr>
                <w:rStyle w:val="IndexLink"/>
                <w:lang w:val="en-US" w:eastAsia="en-US"/>
              </w:rPr>
              <w:t>C.2.d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Opatření proti vzniku výbuchu a požáru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187">
            <w:r>
              <w:rPr>
                <w:rStyle w:val="IndexLink"/>
                <w:lang w:val="en-US" w:eastAsia="en-US"/>
              </w:rPr>
              <w:t>C.2.e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Komunikace na staveništi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188">
            <w:r>
              <w:rPr>
                <w:rStyle w:val="IndexLink"/>
                <w:lang w:val="en-US" w:eastAsia="en-US"/>
              </w:rPr>
              <w:t>C.2.f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ůsobení vnějších vlivů na stavbu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189">
            <w:r>
              <w:rPr>
                <w:rStyle w:val="IndexLink"/>
                <w:lang w:val="en-US" w:eastAsia="en-US"/>
              </w:rPr>
              <w:t>C.2.g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Zařízení staveniště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190">
            <w:r>
              <w:rPr>
                <w:rStyle w:val="IndexLink"/>
                <w:lang w:val="en-US" w:eastAsia="en-US"/>
              </w:rPr>
              <w:t>C.2.h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zemních prací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191">
            <w:r>
              <w:rPr>
                <w:rStyle w:val="IndexLink"/>
                <w:lang w:val="en-US" w:eastAsia="en-US"/>
              </w:rPr>
              <w:t>C.2.i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zajištění komunální bezpečnosti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192">
            <w:r>
              <w:rPr>
                <w:rStyle w:val="IndexLink"/>
                <w:lang w:val="en-US" w:eastAsia="en-US"/>
              </w:rPr>
              <w:t>C.2.j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betonářských prací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193">
            <w:r>
              <w:rPr>
                <w:rStyle w:val="IndexLink"/>
                <w:lang w:val="en-US" w:eastAsia="en-US"/>
              </w:rPr>
              <w:t>C.2.k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zednických prací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194">
            <w:r>
              <w:rPr>
                <w:rStyle w:val="IndexLink"/>
                <w:lang w:val="en-US" w:eastAsia="en-US"/>
              </w:rPr>
              <w:t>C.2.l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montážních prací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195">
            <w:r>
              <w:rPr>
                <w:rStyle w:val="IndexLink"/>
                <w:lang w:val="en-US" w:eastAsia="en-US"/>
              </w:rPr>
              <w:t>C.2.m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bouracích a rekonstrukčních prací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196">
            <w:r>
              <w:rPr>
                <w:rStyle w:val="IndexLink"/>
                <w:lang w:val="en-US" w:eastAsia="en-US"/>
              </w:rPr>
              <w:t>C.2.n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montáže stropů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197">
            <w:r>
              <w:rPr>
                <w:rStyle w:val="IndexLink"/>
                <w:lang w:val="en-US" w:eastAsia="en-US"/>
              </w:rPr>
              <w:t>C.2.o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prací ve výškách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198">
            <w:r>
              <w:rPr>
                <w:rStyle w:val="IndexLink"/>
                <w:lang w:val="en-US" w:eastAsia="en-US"/>
              </w:rPr>
              <w:t>C.2.p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dopravu a skladování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199">
            <w:r>
              <w:rPr>
                <w:rStyle w:val="IndexLink"/>
                <w:lang w:val="en-US" w:eastAsia="en-US"/>
              </w:rPr>
              <w:t>C.2.q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koordinaci prací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200">
            <w:r>
              <w:rPr>
                <w:rStyle w:val="IndexLink"/>
                <w:lang w:val="en-US" w:eastAsia="en-US"/>
              </w:rPr>
              <w:t>C.2.r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mikrotunelování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201">
            <w:r>
              <w:rPr>
                <w:rStyle w:val="IndexLink"/>
                <w:lang w:val="en-US" w:eastAsia="en-US"/>
              </w:rPr>
              <w:t>C.2.s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dokončovacích prací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202">
            <w:r>
              <w:rPr>
                <w:rStyle w:val="IndexLink"/>
                <w:lang w:val="en-US" w:eastAsia="en-US"/>
              </w:rPr>
              <w:t>C.2.t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Specifické požadavky BOZP dotčené stavby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203">
            <w:r>
              <w:rPr>
                <w:rStyle w:val="IndexLink"/>
                <w:lang w:val="en-US" w:eastAsia="en-US"/>
              </w:rPr>
              <w:t>C.2.u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Specifické požadavky dotčených orgánů státní správy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204">
            <w:r>
              <w:rPr>
                <w:rStyle w:val="IndexLink"/>
                <w:lang w:val="en-US" w:eastAsia="en-US"/>
              </w:rPr>
              <w:t>C.2.v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Specifické požadavky pro nakládání s nebezpečnými chemickými látkami a směsmi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spacing w:before="48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9650205">
            <w:r>
              <w:rPr>
                <w:rStyle w:val="IndexLink"/>
                <w:lang w:val="en-US" w:eastAsia="en-US"/>
              </w:rPr>
              <w:t>D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avky k zajištění BOZP pro daný typ stavby</w:t>
              <w:tab/>
              <w:t>15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208">
            <w:r>
              <w:rPr>
                <w:rStyle w:val="IndexLink"/>
                <w:rFonts w:cs="Arial"/>
                <w:lang w:val="en-US" w:eastAsia="en-US"/>
              </w:rPr>
              <w:t>D.1.a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na zajištění bezpečné práce při provádění podpěrných bodů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209">
            <w:r>
              <w:rPr>
                <w:rStyle w:val="IndexLink"/>
                <w:rFonts w:cs="Arial"/>
                <w:lang w:val="en-US" w:eastAsia="en-US"/>
              </w:rPr>
              <w:t>D.1.b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na zajištění bezpečné práce při montáži vodičů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1"/>
            <w:spacing w:before="48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9650210">
            <w:r>
              <w:rPr>
                <w:rStyle w:val="IndexLink"/>
                <w:lang w:val="en-US" w:eastAsia="en-US"/>
              </w:rPr>
              <w:t>E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věr</w:t>
              <w:tab/>
              <w:t>16</w:t>
            </w:r>
          </w:hyperlink>
        </w:p>
        <w:p>
          <w:pPr>
            <w:pStyle w:val="Contents1"/>
            <w:spacing w:before="48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9650211">
            <w:r>
              <w:rPr>
                <w:rStyle w:val="IndexLink"/>
                <w:lang w:val="en-US" w:eastAsia="en-US"/>
              </w:rPr>
              <w:t>F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hled související legislativy pro oblast BOZP (všechny předpisy v platném znění)</w:t>
              <w:tab/>
              <w:t>17</w:t>
            </w:r>
          </w:hyperlink>
        </w:p>
        <w:p>
          <w:pPr>
            <w:pStyle w:val="Contents1"/>
            <w:spacing w:before="48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9650212">
            <w:r>
              <w:rPr>
                <w:rStyle w:val="IndexLink"/>
                <w:lang w:val="en-US" w:eastAsia="en-US"/>
              </w:rPr>
              <w:t>G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ktualizace plánu BOZP</w:t>
              <w:tab/>
              <w:t>18</w:t>
            </w:r>
          </w:hyperlink>
        </w:p>
        <w:p>
          <w:pPr>
            <w:pStyle w:val="Contents1"/>
            <w:spacing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213">
            <w:r>
              <w:rPr>
                <w:rStyle w:val="IndexLink"/>
                <w:b w:val="false"/>
                <w:lang w:val="en-US" w:eastAsia="en-US"/>
              </w:rPr>
              <w:t>Příloha 1: Seznámení odpovědných zástupců zhotovitelů s plánem BOZP</w:t>
              <w:tab/>
              <w:t>19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240" w:before="0" w:after="0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ÚVOD:</w:t>
      </w:r>
    </w:p>
    <w:p>
      <w:pPr>
        <w:pStyle w:val="Normal"/>
        <w:tabs>
          <w:tab w:val="clear" w:pos="709"/>
          <w:tab w:val="left" w:pos="1776" w:leader="none"/>
        </w:tabs>
        <w:rPr>
          <w:b/>
          <w:b/>
        </w:rPr>
      </w:pPr>
      <w:r>
        <w:rPr>
          <w:b/>
        </w:rPr>
        <w:t>Tento plán BOZP vychází ze „vzorového“ plánu BOZP, jehož účelem je stanovit všeobecné podmínky k zajištění bezpečnosti a ochrany zdraví při práci (dále jen BOZP) pro provádění staveb daného typu. Vzorový plán BOZP byl zpracován v souladu s požadavky § 15 odst. 2 zákona č. 309/2006 Sb., v platném znění, odborně způsobilým koordinátorem BOZP. Následná aktualizace plánu BOZP je v zodpovědnosti zadavatele stavby, který aktualizací pověří vybraného odborně způsobilého koordinátora BOZP. Obsah plánu BOZP vychází z požadavků Nařízení vlády č. 591/2006 Sb., v platném znění přílohy VI. Legislativou požadovaný obsah plánu je respektován v maximální možné míře s úpravami vzhledem k charakteru prováděné stavby.</w:t>
      </w:r>
    </w:p>
    <w:p>
      <w:pPr>
        <w:pStyle w:val="Normal"/>
        <w:tabs>
          <w:tab w:val="clear" w:pos="709"/>
          <w:tab w:val="left" w:pos="1776" w:leader="none"/>
        </w:tabs>
        <w:rPr>
          <w:b/>
          <w:b/>
        </w:rPr>
      </w:pPr>
      <w:r>
        <w:rPr>
          <w:b/>
        </w:rPr>
        <w:t>Pokud jsou v plánu uvedeny názvy právních a normativních předpisů, rozumí se tím právní předpisy ve znění pozdějších předpisů a normativní předpisy v platném znění.</w:t>
      </w:r>
    </w:p>
    <w:p>
      <w:pPr>
        <w:pStyle w:val="Normal"/>
        <w:tabs>
          <w:tab w:val="clear" w:pos="709"/>
          <w:tab w:val="left" w:pos="177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776" w:leader="none"/>
        </w:tabs>
        <w:rPr/>
      </w:pPr>
      <w:r>
        <w:rPr>
          <w:b/>
        </w:rPr>
        <w:t>V případech stanovených právními a ostatními předpisy nebo dokumentací společnosti EG.D nebo na základě vyhodnocených rizik a opatření musí osoby vyskytující se na stavbě popř. pracovišti používat předepsané OOPP, a to v kvalitě dle standardu EG.D.</w:t>
      </w:r>
      <w:r>
        <w:br w:type="page"/>
      </w:r>
    </w:p>
    <w:p>
      <w:pPr>
        <w:pStyle w:val="Normal"/>
        <w:tabs>
          <w:tab w:val="clear" w:pos="709"/>
          <w:tab w:val="left" w:pos="1776" w:leader="none"/>
        </w:tabs>
        <w:rPr>
          <w:b/>
          <w:b/>
        </w:rPr>
      </w:pPr>
      <w:r>
        <w:rPr>
          <w:b/>
        </w:rPr>
      </w:r>
    </w:p>
    <w:p>
      <w:pPr>
        <w:pStyle w:val="Heading1"/>
        <w:rPr>
          <w:lang w:eastAsia="en-US"/>
        </w:rPr>
      </w:pPr>
      <w:bookmarkStart w:id="0" w:name="__RefHeading___Toc459650170"/>
      <w:bookmarkEnd w:id="0"/>
      <w:r>
        <w:rPr>
          <w:lang w:eastAsia="en-US"/>
        </w:rPr>
        <w:t>Identifikační údaje o stavbě, zadavateli stavby, zpracovateli projektové dokumentace a koordinátorovi BOZP</w:t>
      </w:r>
    </w:p>
    <w:p>
      <w:pPr>
        <w:pStyle w:val="Normal"/>
        <w:rPr>
          <w:color w:val="000000"/>
        </w:rPr>
      </w:pPr>
      <w:r>
        <w:rPr>
          <w:color w:val="000000"/>
        </w:rPr>
        <w:t>Zde se uvedou podrobnosti nutné pro jednoznačnou identifikaci stavby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rPr/>
      </w:pPr>
      <w:bookmarkStart w:id="1" w:name="__RefHeading___Toc459650171"/>
      <w:bookmarkEnd w:id="1"/>
      <w:r>
        <w:rPr>
          <w:lang w:eastAsia="en-US"/>
        </w:rPr>
        <w:t>Údaje o stavbě</w:t>
      </w:r>
    </w:p>
    <w:p>
      <w:pPr>
        <w:pStyle w:val="Cc"/>
        <w:shd w:fill="FFFFFF" w:val="clear"/>
        <w:spacing w:before="0" w:after="0"/>
        <w:jc w:val="both"/>
        <w:rPr>
          <w:rStyle w:val="PromnnHTML"/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>
          <w:rFonts w:cs="Arial"/>
          <w:lang w:eastAsia="en-US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126"/>
      </w:tblGrid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8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b/>
                <w:szCs w:val="20"/>
              </w:rPr>
              <w:t>Základní údaje o druhu stavb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cs="Arial"/>
                <w:strike/>
                <w:szCs w:val="20"/>
              </w:rPr>
            </w:pPr>
            <w:r>
              <w:rPr>
                <w:rFonts w:cs="Arial"/>
                <w:b/>
                <w:color w:val="000000"/>
                <w:szCs w:val="20"/>
              </w:rPr>
              <w:t>Výstavba nového nadzemního vedení VN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ázev stavb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bookmarkStart w:id="2" w:name="_Hlk47429556"/>
            <w:r>
              <w:rPr>
                <w:rFonts w:cs="Arial" w:ascii="Arial" w:hAnsi="Arial"/>
                <w:b/>
                <w:bCs/>
                <w:sz w:val="20"/>
                <w:szCs w:val="20"/>
              </w:rPr>
              <w:t>Obnova VN28 p.b. 309-321; VN92 p.b. 450-463</w:t>
            </w:r>
            <w:bookmarkEnd w:id="2"/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ísto stavb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Mostiště u V</w:t>
            </w:r>
            <w:r>
              <w:rPr>
                <w:rStyle w:val="PromnnHTML"/>
                <w:rFonts w:cs="Arial"/>
                <w:b/>
                <w:bCs/>
                <w:i w:val="false"/>
                <w:iCs w:val="false"/>
                <w:szCs w:val="20"/>
              </w:rPr>
              <w:t>e</w:t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lké Meziříčí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arakter stavb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edná se o výstavbu nového nadzemního vedení el. energie VN, které je vedeno na podpěrných bodech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účel užívání stavb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avba slouží k dálkovému přenosu el. energie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tčený stavební úřad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Velké Meziříčí </w:t>
            </w:r>
            <w:r>
              <w:rPr>
                <w:rFonts w:cs="Arial"/>
                <w:szCs w:val="20"/>
              </w:rPr>
              <w:t xml:space="preserve"> </w:t>
            </w:r>
          </w:p>
        </w:tc>
      </w:tr>
      <w:tr>
        <w:trPr/>
        <w:tc>
          <w:tcPr>
            <w:tcW w:w="949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Základní předpoklady výstavby (časové údaje o realizaci stavby, členění na etapy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dání zpracování PD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27. 2. 202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končení zpracování PD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30. 6. 202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hájení realizace stavby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statusText w:type="text" w:val="doplní zadavatel"/>
                  <w:textInput/>
                </w:ffData>
              </w:fldCha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končení realizace stavby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doplní zadavatel"/>
                  <w:textInput/>
                </w:ffData>
              </w:fldCha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sah stavby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napToGrid w:val="false"/>
              <w:spacing w:before="48" w:after="48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  <w:p>
            <w:pPr>
              <w:pStyle w:val="Cc"/>
              <w:spacing w:before="48" w:after="48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Předmětem řešení této stavby je přeložka venkovního vedení VN28 podpěrný bod č. 304 až 321 a VN92 podpěrný bod č. 445 až 463 do nového zemního kabelového vedení VN. Výstavba nových kioskových trafostanic TS OBEC a TS KOREA a napojení stávajícího venkovního vedení NN. Demontáž venkovního vedení VN a sloupových trafostanic v obci Mostiště u Velkého Meziříčí.</w:t>
            </w:r>
          </w:p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  <w:szCs w:val="20"/>
              </w:rPr>
            </w:r>
          </w:p>
          <w:p>
            <w:pPr>
              <w:pStyle w:val="Cc"/>
              <w:spacing w:before="48" w:after="48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20" w:after="48"/>
        <w:rPr>
          <w:rStyle w:val="PromnnHTML"/>
          <w:rFonts w:cs="Arial"/>
          <w:b/>
          <w:b/>
          <w:bCs/>
          <w:i/>
          <w:i/>
          <w:iCs w:val="false"/>
          <w:color w:val="FF0000"/>
          <w:szCs w:val="20"/>
        </w:rPr>
      </w:pPr>
      <w:r>
        <w:rPr/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szCs w:val="20"/>
        </w:rPr>
      </w:pPr>
      <w:r>
        <w:rPr>
          <w:rFonts w:cs="Arial"/>
          <w:i/>
          <w:szCs w:val="20"/>
        </w:rPr>
        <w:t xml:space="preserve">doplní zpracovatel PD </w: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126"/>
      </w:tblGrid>
      <w:tr>
        <w:trPr/>
        <w:tc>
          <w:tcPr>
            <w:tcW w:w="949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Vnější vazby stavby na okolí včetně jejího vlivu na okolí stavby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čená území obcí a měst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left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3" w:name="__Fieldmark__4_3375103194"/>
            <w:bookmarkStart w:id="4" w:name="__Fieldmark__4_3375103194"/>
            <w:bookmarkEnd w:id="4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b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centrum města / obce</w:t>
            </w:r>
          </w:p>
          <w:p>
            <w:pPr>
              <w:pStyle w:val="Normal"/>
              <w:spacing w:lineRule="auto" w:line="240" w:before="48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5" w:name="__Fieldmark__5_3375103194"/>
            <w:bookmarkStart w:id="6" w:name="__Fieldmark__5_3375103194"/>
            <w:bookmarkEnd w:id="6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b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obytná zóna města /obce</w:t>
            </w:r>
          </w:p>
          <w:p>
            <w:pPr>
              <w:pStyle w:val="Normal"/>
              <w:spacing w:lineRule="auto" w:line="240" w:before="48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7" w:name="__Fieldmark__6_3375103194"/>
            <w:bookmarkStart w:id="8" w:name="__Fieldmark__6_3375103194"/>
            <w:bookmarkEnd w:id="8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b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okrajová část města / obce</w:t>
            </w:r>
          </w:p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9" w:name="__Fieldmark__7_3375103194"/>
            <w:bookmarkStart w:id="10" w:name="__Fieldmark__7_3375103194"/>
            <w:bookmarkEnd w:id="10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území bez zástavby – extravilán města / obce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ografické podmínk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11" w:name="__Fieldmark__8_3375103194"/>
            <w:bookmarkStart w:id="12" w:name="__Fieldmark__8_3375103194"/>
            <w:bookmarkEnd w:id="12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b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práce prováděné ve velmi svažitém terénu (více než 12°)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13" w:name="__Fieldmark__9_3375103194"/>
            <w:bookmarkStart w:id="14" w:name="__Fieldmark__9_3375103194"/>
            <w:bookmarkEnd w:id="14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práce prováděné v lese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15" w:name="__Fieldmark__10_3375103194"/>
            <w:bookmarkStart w:id="16" w:name="__Fieldmark__10_3375103194"/>
            <w:bookmarkEnd w:id="16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práce prováděné v nepřístupném terénu</w:t>
            </w:r>
          </w:p>
          <w:p>
            <w:pPr>
              <w:pStyle w:val="Cc"/>
              <w:spacing w:before="48" w:after="48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7" w:name="__Fieldmark__11_3375103194"/>
            <w:bookmarkStart w:id="18" w:name="__Fieldmark__11_3375103194"/>
            <w:bookmarkEnd w:id="18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řížení řek a jiných významných vodotečí a vodních ploch</w:t>
            </w:r>
          </w:p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9" w:name="__Fieldmark__12_3375103194"/>
            <w:bookmarkStart w:id="20" w:name="__Fieldmark__12_3375103194"/>
            <w:bookmarkEnd w:id="20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áce prováděné v běžně přístupném terénu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čené veřejné komunikace pro provoz vozidel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21" w:name="__Fieldmark__13_3375103194"/>
            <w:bookmarkStart w:id="22" w:name="__Fieldmark__13_3375103194"/>
            <w:bookmarkEnd w:id="22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dálnice, rychlostní komunikace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23" w:name="__Fieldmark__14_3375103194"/>
            <w:bookmarkStart w:id="24" w:name="__Fieldmark__14_3375103194"/>
            <w:bookmarkEnd w:id="24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silnice I. třídy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25" w:name="__Fieldmark__15_3375103194"/>
            <w:bookmarkStart w:id="26" w:name="__Fieldmark__15_3375103194"/>
            <w:bookmarkEnd w:id="26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silnice II. a III. třídy</w:t>
            </w:r>
          </w:p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7" w:name="__Fieldmark__16_3375103194"/>
            <w:bookmarkStart w:id="28" w:name="__Fieldmark__16_3375103194"/>
            <w:bookmarkEnd w:id="28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místní komunikace a účelové komunikace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right"/>
              <w:rPr>
                <w:rFonts w:cs="Arial"/>
                <w:szCs w:val="20"/>
                <w:lang w:eastAsia="de-DE"/>
              </w:rPr>
            </w:pPr>
            <w:r>
              <w:rPr>
                <w:rFonts w:cs="Arial"/>
                <w:szCs w:val="20"/>
              </w:rPr>
              <w:t>dotčené veřejné komunikace pro pohyb pěších osob a cyklistů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29" w:name="__Fieldmark__17_3375103194"/>
            <w:bookmarkStart w:id="30" w:name="__Fieldmark__17_3375103194"/>
            <w:bookmarkEnd w:id="30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chodníky, přechodové lávky, pěší zóny</w:t>
            </w:r>
          </w:p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31" w:name="__Fieldmark__18_3375103194"/>
            <w:bookmarkStart w:id="32" w:name="__Fieldmark__18_3375103194"/>
            <w:bookmarkEnd w:id="32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cyklostezky, inline dráhy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right"/>
              <w:rPr>
                <w:rFonts w:cs="Arial"/>
                <w:szCs w:val="20"/>
                <w:lang w:eastAsia="de-DE"/>
              </w:rPr>
            </w:pPr>
            <w:r>
              <w:rPr>
                <w:rFonts w:cs="Arial"/>
                <w:szCs w:val="20"/>
              </w:rPr>
              <w:t>dotčené trasy kolejové (lanové) doprav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33" w:name="__Fieldmark__19_3375103194"/>
            <w:bookmarkStart w:id="34" w:name="__Fieldmark__19_3375103194"/>
            <w:bookmarkEnd w:id="34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železnice včetně trolejového vedení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35" w:name="__Fieldmark__20_3375103194"/>
            <w:bookmarkStart w:id="36" w:name="__Fieldmark__20_3375103194"/>
            <w:bookmarkEnd w:id="36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železnice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37" w:name="__Fieldmark__21_3375103194"/>
            <w:bookmarkStart w:id="38" w:name="__Fieldmark__21_3375103194"/>
            <w:bookmarkEnd w:id="38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trolejové vedení MHD (tramvaj, trolejbus)</w:t>
            </w:r>
          </w:p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39" w:name="__Fieldmark__22_3375103194"/>
            <w:bookmarkStart w:id="40" w:name="__Fieldmark__22_3375103194"/>
            <w:bookmarkEnd w:id="40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lanovky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right"/>
              <w:rPr>
                <w:rFonts w:cs="Arial"/>
                <w:szCs w:val="20"/>
                <w:lang w:eastAsia="de-DE"/>
              </w:rPr>
            </w:pPr>
            <w:r>
              <w:rPr>
                <w:rFonts w:cs="Arial"/>
                <w:szCs w:val="20"/>
              </w:rPr>
              <w:t>dotčené prostory letiště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1" w:name="__Fieldmark__23_3375103194"/>
            <w:bookmarkStart w:id="42" w:name="__Fieldmark__23_3375103194"/>
            <w:bookmarkEnd w:id="42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letiště</w:t>
            </w:r>
          </w:p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3" w:name="__Fieldmark__24_3375103194"/>
            <w:bookmarkStart w:id="44" w:name="__Fieldmark__24_3375103194"/>
            <w:bookmarkEnd w:id="44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obslužné prostory letiště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right"/>
              <w:rPr>
                <w:rFonts w:cs="Arial"/>
                <w:szCs w:val="20"/>
                <w:lang w:eastAsia="de-DE"/>
              </w:rPr>
            </w:pPr>
            <w:r>
              <w:rPr>
                <w:rFonts w:cs="Arial"/>
                <w:szCs w:val="20"/>
              </w:rPr>
              <w:t>dotčené prostory stávajících stavebních objektů a průmyslových areálů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5" w:name="__Fieldmark__25_3375103194"/>
            <w:bookmarkStart w:id="46" w:name="__Fieldmark__25_3375103194"/>
            <w:bookmarkEnd w:id="46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provádění výkopu v blízkosti jiné stavby (základů)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7" w:name="__Fieldmark__26_3375103194"/>
            <w:bookmarkStart w:id="48" w:name="__Fieldmark__26_3375103194"/>
            <w:bookmarkEnd w:id="48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práce uvnitř stávajících objektů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9" w:name="__Fieldmark__27_3375103194"/>
            <w:bookmarkStart w:id="50" w:name="__Fieldmark__27_3375103194"/>
            <w:bookmarkEnd w:id="50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práce v průmyslovém areálu se specifickým provozem</w:t>
            </w:r>
          </w:p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51" w:name="__Fieldmark__28_3375103194"/>
            <w:bookmarkStart w:id="52" w:name="__Fieldmark__28_3375103194"/>
            <w:bookmarkEnd w:id="52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jinak dotčené stavby a areály: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Style w:val="PromnnHTML"/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/>
      </w:r>
    </w:p>
    <w:p>
      <w:pPr>
        <w:pStyle w:val="Cc"/>
        <w:spacing w:before="48" w:after="48"/>
        <w:rPr>
          <w:rStyle w:val="PromnnHTML"/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/>
      </w:r>
    </w:p>
    <w:p>
      <w:pPr>
        <w:pStyle w:val="Heading2"/>
        <w:tabs>
          <w:tab w:val="left" w:pos="709" w:leader="none"/>
        </w:tabs>
        <w:rPr/>
      </w:pPr>
      <w:bookmarkStart w:id="53" w:name="__RefHeading___Toc459650172"/>
      <w:bookmarkEnd w:id="53"/>
      <w:r>
        <w:rPr>
          <w:lang w:eastAsia="en-US"/>
        </w:rPr>
        <w:t>Odůvodnění pro zpracování plánu s uvedením odkazu na příslušné právní předpisy a soupis dokumentů sloužících jako podklad pro zpracování plánu.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color w:val="000000"/>
          <w:szCs w:val="20"/>
        </w:rPr>
        <w:t xml:space="preserve">Tento plán BOZP byl zpracován na základě požadavku §15 odst. 2 zákona č. 309/2006 Sb., v platném znění, a Nařízení vlády č. 591/2006 Sb., Přílohy č.5, bod č.6. Práce vykonávané v ochranných pásmech energetických vedení popř. zařízení technického vybavení. V plánu BOZP jsou mimo legislativních požadavků taktéž zohledněny interní požadavky zadavatele uvedené v dokumentu </w:t>
      </w:r>
      <w:r>
        <w:rPr>
          <w:rFonts w:cs="Arial"/>
          <w:szCs w:val="20"/>
        </w:rPr>
        <w:t>RS-019 „Dokumentace k zajištění BOZP“. Pr</w:t>
      </w:r>
      <w:r>
        <w:rPr/>
        <w:t>o aktualizaci plánu BOZP na konkrétní podmínky stavby je nutné přihlédnout k těmto dokumentům a vyjádřením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40" w:before="20" w:after="20"/>
        <w:ind w:left="714" w:hanging="357"/>
        <w:rPr/>
      </w:pPr>
      <w:r>
        <w:rPr/>
        <w:t>projektová dokumentace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40" w:before="20" w:after="20"/>
        <w:ind w:left="714" w:hanging="357"/>
        <w:rPr/>
      </w:pPr>
      <w:r>
        <w:rPr/>
        <w:t>stavební povolení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40" w:before="20" w:after="20"/>
        <w:ind w:left="714" w:hanging="357"/>
        <w:rPr/>
      </w:pPr>
      <w:r>
        <w:rPr/>
        <w:t>podmínky správců dotčených sítí technické infrastruktury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40" w:before="20" w:after="20"/>
        <w:ind w:left="714" w:hanging="357"/>
        <w:rPr/>
      </w:pPr>
      <w:r>
        <w:rPr/>
        <w:t>pracovní a technologické postupy zhotovitele stavby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/>
        <w:t>Přehled právních předpisů vztahujících se ke stavbě je uveden v kapitole F.</w:t>
      </w:r>
    </w:p>
    <w:p>
      <w:pPr>
        <w:pStyle w:val="Normal"/>
        <w:tabs>
          <w:tab w:val="clear" w:pos="709"/>
          <w:tab w:val="left" w:pos="851" w:leader="none"/>
        </w:tabs>
        <w:rPr>
          <w:rFonts w:cs="Arial"/>
          <w:b/>
          <w:b/>
          <w:color w:val="000000"/>
          <w:szCs w:val="20"/>
        </w:rPr>
      </w:pPr>
      <w:r>
        <w:rPr>
          <w:rFonts w:cs="Arial"/>
          <w:b/>
          <w:color w:val="000000"/>
          <w:szCs w:val="20"/>
        </w:rPr>
      </w:r>
    </w:p>
    <w:p>
      <w:pPr>
        <w:pStyle w:val="Heading2"/>
        <w:tabs>
          <w:tab w:val="left" w:pos="709" w:leader="none"/>
        </w:tabs>
        <w:rPr>
          <w:lang w:eastAsia="en-US"/>
        </w:rPr>
      </w:pPr>
      <w:bookmarkStart w:id="54" w:name="__RefHeading___Toc459650173"/>
      <w:bookmarkEnd w:id="54"/>
      <w:r>
        <w:rPr>
          <w:lang w:eastAsia="en-US"/>
        </w:rPr>
        <w:t>Údaje o zadavateli, zpracovateli PD,</w:t>
      </w:r>
      <w:r>
        <w:rPr>
          <w:lang w:val="cs-CZ" w:eastAsia="en-US"/>
        </w:rPr>
        <w:t xml:space="preserve"> </w:t>
      </w:r>
      <w:r>
        <w:rPr>
          <w:lang w:eastAsia="en-US"/>
        </w:rPr>
        <w:t>Koordinátorovi BOZP a zhotoviteli</w:t>
      </w:r>
    </w:p>
    <w:tbl>
      <w:tblPr>
        <w:tblW w:w="9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37"/>
        <w:gridCol w:w="6960"/>
      </w:tblGrid>
      <w:tr>
        <w:trPr>
          <w:trHeight w:val="255" w:hRule="atLeast"/>
          <w:cantSplit w:val="true"/>
        </w:trPr>
        <w:tc>
          <w:tcPr>
            <w:tcW w:w="9497" w:type="dxa"/>
            <w:gridSpan w:val="2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0" w:after="48"/>
              <w:rPr/>
            </w:pPr>
            <w:r>
              <w:rPr>
                <w:rFonts w:cs="Arial"/>
                <w:b/>
                <w:szCs w:val="20"/>
              </w:rPr>
              <w:t>Údaje o zadavateli stavby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ázev společnosti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EG.D, a.s.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ídlo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Lidická 1873/36, Černá Pole, 602 00 Brno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Č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80 85 400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ověřený zástupce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rPr>
                <w:rFonts w:cs="Arial"/>
                <w:iCs/>
                <w:szCs w:val="20"/>
              </w:rPr>
              <w:t>Jiří Lunga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b/>
                <w:szCs w:val="20"/>
              </w:rPr>
              <w:t xml:space="preserve">technik výstavby 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rPr>
                <w:rFonts w:cs="Arial"/>
                <w:iCs/>
                <w:szCs w:val="20"/>
              </w:rPr>
              <w:t>Ing. L</w:t>
            </w:r>
            <w:r>
              <w:rPr>
                <w:iCs/>
              </w:rPr>
              <w:t>adislav Řepa</w:t>
            </w:r>
          </w:p>
        </w:tc>
      </w:tr>
      <w:tr>
        <w:trPr>
          <w:trHeight w:val="255" w:hRule="atLeast"/>
          <w:cantSplit w:val="true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Údaje o zpracovateli projektové dokumentace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ázev společnosti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szCs w:val="20"/>
              </w:rPr>
            </w:r>
            <w:r>
              <w:rPr>
                <w:szCs w:val="20"/>
                <w:rFonts w:cs="Arial"/>
              </w:rPr>
              <w:fldChar w:fldCharType="separate"/>
            </w:r>
            <w:r>
              <w:rPr>
                <w:rFonts w:cs="Arial"/>
                <w:szCs w:val="20"/>
              </w:rPr>
              <w:t>ELprojekty, s.r.o.</w:t>
            </w:r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ídlo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szCs w:val="20"/>
              </w:rPr>
            </w:r>
            <w:r>
              <w:rPr>
                <w:szCs w:val="20"/>
                <w:rFonts w:cs="Arial"/>
              </w:rPr>
              <w:fldChar w:fldCharType="separate"/>
            </w:r>
            <w:r>
              <w:rPr>
                <w:rFonts w:cs="Arial"/>
                <w:szCs w:val="20"/>
              </w:rPr>
              <w:t>Náměstí 80/4, 594 01 Velké Meziříčí</w:t>
            </w:r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Č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szCs w:val="20"/>
              </w:rPr>
            </w:r>
            <w:r>
              <w:rPr>
                <w:szCs w:val="20"/>
                <w:rFonts w:cs="Arial"/>
              </w:rPr>
              <w:fldChar w:fldCharType="separate"/>
            </w:r>
            <w:r>
              <w:rPr>
                <w:rFonts w:cs="Arial"/>
                <w:szCs w:val="20"/>
              </w:rPr>
              <w:t>29311501</w:t>
            </w:r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zodpovědný projektant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statusText w:type="text" w:val="Jméno, příjmení, telefon, e-mail"/>
                  <w:textInput/>
                </w:ffData>
              </w:fldChar>
            </w:r>
            <w:r>
              <w:rPr>
                <w:i/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i/>
                <w:szCs w:val="20"/>
              </w:rPr>
            </w:r>
            <w:r>
              <w:rPr>
                <w:i/>
                <w:szCs w:val="20"/>
                <w:rFonts w:cs="Arial"/>
              </w:rPr>
              <w:fldChar w:fldCharType="separate"/>
            </w:r>
            <w:r>
              <w:rPr>
                <w:rFonts w:cs="Arial"/>
                <w:i/>
                <w:szCs w:val="20"/>
              </w:rPr>
              <w:t>Rudolf Morawitz</w:t>
            </w:r>
            <w:r/>
            <w:r>
              <w:rPr>
                <w:i/>
                <w:szCs w:val="20"/>
                <w:rFonts w:cs="Arial"/>
              </w:rPr>
              <w:fldChar w:fldCharType="end"/>
            </w:r>
            <w:r>
              <w:rPr>
                <w:rFonts w:cs="Arial"/>
                <w:i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obor specializace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statusText w:type="text" w:val="„např. IE02 - technika prostředí staveb, elektrotechnická zařízení“"/>
                  <w:textInput/>
                </w:ffData>
              </w:fldChar>
            </w:r>
            <w:r>
              <w:rPr>
                <w:i/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i/>
                <w:szCs w:val="20"/>
              </w:rPr>
            </w:r>
            <w:r>
              <w:rPr>
                <w:i/>
                <w:szCs w:val="20"/>
                <w:rFonts w:cs="Arial"/>
              </w:rPr>
              <w:fldChar w:fldCharType="separate"/>
            </w:r>
            <w:r>
              <w:rPr>
                <w:rFonts w:cs="Arial"/>
                <w:i/>
                <w:szCs w:val="20"/>
              </w:rPr>
              <w:t>elektrotechnická zařízení</w:t>
            </w:r>
            <w:r/>
            <w:r>
              <w:rPr>
                <w:i/>
                <w:szCs w:val="20"/>
                <w:rFonts w:cs="Arial"/>
              </w:rPr>
              <w:fldChar w:fldCharType="end"/>
            </w:r>
            <w:r>
              <w:rPr>
                <w:rFonts w:cs="Arial"/>
                <w:i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/>
            </w:pPr>
            <w:r>
              <w:rPr>
                <w:rFonts w:cs="Arial"/>
                <w:szCs w:val="20"/>
              </w:rPr>
              <w:t>číslo autorizace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statusText w:type="text" w:val="číslo autorizace dle ČKAIT"/>
                  <w:textInput/>
                </w:ffData>
              </w:fldChar>
            </w:r>
            <w:r>
              <w:rPr>
                <w:i/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i/>
                <w:szCs w:val="20"/>
              </w:rPr>
            </w:r>
            <w:r>
              <w:rPr>
                <w:i/>
                <w:szCs w:val="20"/>
                <w:rFonts w:cs="Arial"/>
              </w:rPr>
              <w:fldChar w:fldCharType="separate"/>
            </w:r>
            <w:r>
              <w:rPr>
                <w:rFonts w:cs="Arial"/>
                <w:i/>
                <w:szCs w:val="20"/>
              </w:rPr>
              <w:t>1400150</w:t>
            </w:r>
            <w:r/>
            <w:r>
              <w:rPr>
                <w:i/>
                <w:szCs w:val="20"/>
                <w:rFonts w:cs="Arial"/>
              </w:rPr>
              <w:fldChar w:fldCharType="end"/>
            </w:r>
            <w:r>
              <w:rPr>
                <w:rFonts w:cs="Arial"/>
                <w:i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Údaje o koordinátorovi BOZP na staveništi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ázev společnosti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statusText w:type="text" w:val="doplní zadavatel stavby 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ídlo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statusText w:type="text" w:val="doplní zadavatel stavby 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Č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statusText w:type="text" w:val="doplní zadavatel stavby 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koordinátor BOZP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statusText w:type="text" w:val="Jméno, příjmení, telefon, e-mail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Údaje o zhotoviteli stavby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ázev společnosti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doplní zhotovitel stavby 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ídlo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statusText w:type="text" w:val="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Č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statusText w:type="text" w:val="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tavbyvedoucí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statusText w:type="text" w:val="Jméno, příjmení, telefon, e-mail - 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číslo autorizace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statusText w:type="text" w:val="číslo autorizace dle ČKAIT - 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OZO v prevenci rizik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statusText w:type="text" w:val="Jméno, příjmení, telefon, e-mail - 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</w:tbl>
    <w:p>
      <w:pPr>
        <w:pStyle w:val="Cc"/>
        <w:spacing w:before="48" w:after="48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Heading1"/>
        <w:rPr/>
      </w:pPr>
      <w:bookmarkStart w:id="55" w:name="__RefHeading___Toc459650174"/>
      <w:bookmarkEnd w:id="55"/>
      <w:r>
        <w:rPr/>
        <w:t>Situační výkres stavby</w:t>
      </w:r>
    </w:p>
    <w:tbl>
      <w:tblPr>
        <w:tblW w:w="9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37"/>
        <w:gridCol w:w="6960"/>
      </w:tblGrid>
      <w:tr>
        <w:trPr>
          <w:trHeight w:val="255" w:hRule="atLeast"/>
          <w:cantSplit w:val="true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Situační výkres širších vztahů dané stavby je součástí projektové dokumentace stavby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číslo výkresu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C 1. 1, C1. 2, C 1. 3,</w:t>
            </w:r>
            <w:r>
              <w:rPr/>
              <w:t xml:space="preserve"> C 1. 4</w:t>
            </w:r>
          </w:p>
        </w:tc>
      </w:tr>
    </w:tbl>
    <w:p>
      <w:pPr>
        <w:pStyle w:val="Heading1"/>
        <w:rPr>
          <w:lang w:eastAsia="en-US"/>
        </w:rPr>
      </w:pPr>
      <w:bookmarkStart w:id="56" w:name="__RefHeading___Toc459650175"/>
      <w:bookmarkEnd w:id="56"/>
      <w:r>
        <w:rPr>
          <w:lang w:eastAsia="en-US"/>
        </w:rPr>
        <w:t>Požadavky ( k zajištění BOZP)</w:t>
      </w:r>
    </w:p>
    <w:p>
      <w:pPr>
        <w:pStyle w:val="Normal"/>
        <w:rPr/>
      </w:pPr>
      <w:r>
        <w:rPr/>
        <w:t>Níže jsou uvedeny požadavky k zajištění BOZP dle legislativních a normových požadavků.</w:t>
      </w:r>
    </w:p>
    <w:p>
      <w:pPr>
        <w:pStyle w:val="Heading2"/>
        <w:tabs>
          <w:tab w:val="left" w:pos="709" w:leader="none"/>
        </w:tabs>
        <w:rPr/>
      </w:pPr>
      <w:bookmarkStart w:id="57" w:name="__RefHeading___Toc459650176"/>
      <w:bookmarkEnd w:id="57"/>
      <w:r>
        <w:rPr>
          <w:lang w:eastAsia="en-US"/>
        </w:rPr>
        <w:t>Základní informace o rozhodnutích týkajících se stavby a stanovených podmínkách pro provádění stavby</w:t>
      </w:r>
    </w:p>
    <w:p>
      <w:pPr>
        <w:pStyle w:val="Odstavecseseznamem"/>
        <w:keepNext w:val="true"/>
        <w:numPr>
          <w:ilvl w:val="0"/>
          <w:numId w:val="0"/>
        </w:numPr>
        <w:spacing w:before="200" w:after="0"/>
        <w:ind w:left="576" w:hanging="0"/>
        <w:outlineLvl w:val="2"/>
        <w:rPr>
          <w:rFonts w:cs="Arial"/>
          <w:b/>
          <w:b/>
          <w:bCs/>
          <w:vanish/>
          <w:szCs w:val="26"/>
          <w:u w:val="single"/>
          <w:lang w:eastAsia="en-US"/>
        </w:rPr>
      </w:pPr>
      <w:r>
        <w:rPr>
          <w:rFonts w:cs="Arial"/>
          <w:b/>
          <w:bCs/>
          <w:vanish/>
          <w:szCs w:val="26"/>
          <w:u w:val="single"/>
          <w:lang w:eastAsia="en-US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szCs w:val="20"/>
        </w:rPr>
      </w:pPr>
      <w:r>
        <w:rPr>
          <w:rFonts w:cs="Arial"/>
          <w:i/>
          <w:szCs w:val="20"/>
        </w:rPr>
        <w:t xml:space="preserve">doplní zpracovatel PD </w:t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0"/>
        <w:gridCol w:w="5525"/>
      </w:tblGrid>
      <w:tr>
        <w:trPr/>
        <w:tc>
          <w:tcPr>
            <w:tcW w:w="3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Zpracování PD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58" w:name="__Fieldmark__45_3375103194"/>
            <w:bookmarkStart w:id="59" w:name="__Fieldmark__45_3375103194"/>
            <w:bookmarkEnd w:id="59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 a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60" w:name="__Fieldmark__46_3375103194"/>
            <w:bookmarkStart w:id="61" w:name="__Fieldmark__46_3375103194"/>
            <w:bookmarkEnd w:id="61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 ne</w:t>
            </w:r>
          </w:p>
        </w:tc>
      </w:tr>
      <w:tr>
        <w:trPr/>
        <w:tc>
          <w:tcPr>
            <w:tcW w:w="3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Stavba v územním řízení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color w:val="00000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62" w:name="__Fieldmark__47_3375103194"/>
            <w:bookmarkStart w:id="63" w:name="__Fieldmark__47_3375103194"/>
            <w:bookmarkEnd w:id="63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územní souhlas, územní rozhodnutí</w:t>
            </w:r>
          </w:p>
          <w:p>
            <w:pPr>
              <w:pStyle w:val="Normal"/>
              <w:spacing w:lineRule="auto" w:line="240" w:before="20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64" w:name="__Fieldmark__48_3375103194"/>
            <w:bookmarkStart w:id="65" w:name="__Fieldmark__48_3375103194"/>
            <w:bookmarkEnd w:id="65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stavební povolení</w:t>
            </w:r>
          </w:p>
          <w:p>
            <w:pPr>
              <w:pStyle w:val="Normal"/>
              <w:spacing w:lineRule="auto" w:line="240" w:before="20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66" w:name="__Fieldmark__49_3375103194"/>
            <w:bookmarkStart w:id="67" w:name="__Fieldmark__49_3375103194"/>
            <w:bookmarkEnd w:id="67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bez nutnosti územního souhlasu / stavebního povolení</w:t>
            </w:r>
          </w:p>
          <w:p>
            <w:pPr>
              <w:pStyle w:val="Normal"/>
              <w:spacing w:lineRule="auto" w:line="240" w:before="20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68" w:name="__Fieldmark__50_3375103194"/>
            <w:bookmarkStart w:id="69" w:name="__Fieldmark__50_3375103194"/>
            <w:bookmarkEnd w:id="69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nutnost oznámení prací stavebnímu úřadu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Style w:val="PromnnHTML"/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>
          <w:rFonts w:cs="Arial"/>
        </w:rPr>
      </w:r>
    </w:p>
    <w:p>
      <w:pPr>
        <w:pStyle w:val="Heading2"/>
        <w:tabs>
          <w:tab w:val="left" w:pos="709" w:leader="none"/>
        </w:tabs>
        <w:rPr>
          <w:lang w:eastAsia="en-US"/>
        </w:rPr>
      </w:pPr>
      <w:bookmarkStart w:id="70" w:name="__RefHeading___Toc459650177"/>
      <w:r>
        <w:rPr>
          <w:lang w:eastAsia="en-US"/>
        </w:rPr>
        <w:t>Požadavky k zajištění BOZP (Postupy na staveništi řešící a specifikující jednotlivá opatření ve vazbě na časový průběh při realizaci stavby)</w:t>
      </w:r>
      <w:bookmarkEnd w:id="70"/>
      <w:r>
        <w:rPr>
          <w:lang w:eastAsia="en-US"/>
        </w:rPr>
        <w:t xml:space="preserve"> </w:t>
      </w:r>
    </w:p>
    <w:p>
      <w:pPr>
        <w:pStyle w:val="Normal"/>
        <w:rPr/>
      </w:pPr>
      <w:r>
        <w:rPr/>
        <w:t>V rámci stanovení požadavků k zajištění BOZP jsou uvedeny pouze ty požadavky, u kterých se předpokládá jejich uplatnění při provádění stavebně montážních prací.</w:t>
      </w:r>
    </w:p>
    <w:p>
      <w:pPr>
        <w:pStyle w:val="Normal"/>
        <w:rPr/>
      </w:pPr>
      <w:r>
        <w:rPr/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Odstavecseseznamem"/>
              <w:keepNext w:val="true"/>
              <w:numPr>
                <w:ilvl w:val="0"/>
                <w:numId w:val="2"/>
              </w:numPr>
              <w:snapToGrid w:val="false"/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Odstavecseseznamem"/>
              <w:keepNext w:val="true"/>
              <w:numPr>
                <w:ilvl w:val="0"/>
                <w:numId w:val="2"/>
              </w:numPr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Odstavecseseznamem"/>
              <w:keepNext w:val="true"/>
              <w:numPr>
                <w:ilvl w:val="0"/>
                <w:numId w:val="2"/>
              </w:numPr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Odstavecseseznamem"/>
              <w:keepNext w:val="true"/>
              <w:numPr>
                <w:ilvl w:val="1"/>
                <w:numId w:val="2"/>
              </w:numPr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Odstavecseseznamem"/>
              <w:keepNext w:val="true"/>
              <w:numPr>
                <w:ilvl w:val="1"/>
                <w:numId w:val="2"/>
              </w:numPr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Heading3"/>
              <w:numPr>
                <w:ilvl w:val="2"/>
                <w:numId w:val="2"/>
              </w:numPr>
              <w:rPr>
                <w:rFonts w:cs="Arial"/>
                <w:szCs w:val="20"/>
                <w:lang w:val="cs-CZ" w:eastAsia="cs-CZ"/>
              </w:rPr>
            </w:pPr>
            <w:bookmarkStart w:id="71" w:name="__RefHeading___Toc459650183"/>
            <w:bookmarkEnd w:id="71"/>
            <w:r>
              <w:rPr>
                <w:rFonts w:cs="Arial"/>
                <w:iCs/>
                <w:lang w:val="cs-CZ" w:eastAsia="en-US"/>
              </w:rPr>
              <w:t>Požadavky na zajištění staveniště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plocení zařízení staveniště pevným oplocením o výšce min. 1,8 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plocení skládek materiálu a skladovacích ploch pevným oplocením o výšce min. 1,8 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dílčích pracovišť staveniště se zvýšeným rizikem pevným oplocením o výšce min. 1,8 m (např. práce v blízkosti transformační stanice VN/NN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rStyle w:val="Appleconvertedspace"/>
                <w:szCs w:val="20"/>
              </w:rPr>
            </w:pPr>
            <w:r>
              <w:rPr>
                <w:szCs w:val="20"/>
              </w:rPr>
              <w:t xml:space="preserve">zajištění výkopů a pracovišť liniové stavby viz požadavky BOZP </w:t>
            </w:r>
            <w:r>
              <w:rPr>
                <w:rStyle w:val="Appleconvertedspace"/>
                <w:rFonts w:cs="Arial"/>
                <w:color w:val="000000"/>
                <w:szCs w:val="20"/>
              </w:rPr>
              <w:t>pro provádění zemní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značení zařízení staveniště a skládek materiálu bezpečnostní značkou „Nepovolaným vstup zakázán“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značení dílčích pracovišť staveniště bezpečnostní značkou „Nepovolaným vstup zakázán“ a informační značením BOZP pro informování osob o existujících nebezpečích spojených s prováděním stavebně montážní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 případě provádění prací v blízkosti veřejné komunikace provedení přechodného dopravního značen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seznámení osob s podmínkami BOZP při provádění stavebně montážních prací před vstupem na staven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avidelná kontrola stavu zajištění staveniště včetně kontroly oplocení, ohrazení a informačního značení BOZP zhotovitel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užívání stanovených OOPP (pracovní obuv, pracovní oděv, ochranná přilba, další OOPP dle prováděných prací, používané mechanizace a nářadí, popř. nebezpečných chemických látek a směsí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udržování pořádku na staveništi, provádění průběžného úklidu a odvozu odpad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stup nepovolaných (nepoučených) osob na staven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jezd cizích vozidel na staven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vozidel s mechanizací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72" w:name="__RefHeading___Toc459650184"/>
            <w:bookmarkEnd w:id="72"/>
            <w:r>
              <w:rPr>
                <w:rFonts w:cs="Arial"/>
                <w:iCs/>
                <w:lang w:val="cs-CZ" w:eastAsia="en-US"/>
              </w:rPr>
              <w:t>Požadavky na osvětlení staveniště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světlení zařízení staveniště a skládek materiálu pro zajištění dobré viditelnost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světlení výstražným značením konstrukcí (oplocení, ohrazení, apod.) zasahujících do veřejných komunikací, chodníků a jiných komunik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světlení dílčích pracovišť se špatnou viditelností (např. výkopy nebo práce v kolektoru)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avidelná kontrola stavu osvětlení zhotovitelem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osob nebo vozidel s konstruk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jetí vozidel do výkopu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73" w:name="__RefHeading___Toc459650185"/>
            <w:bookmarkEnd w:id="73"/>
            <w:r>
              <w:rPr>
                <w:rFonts w:cs="Arial"/>
                <w:iCs/>
                <w:lang w:val="cs-CZ" w:eastAsia="en-US"/>
              </w:rPr>
              <w:t>Ochrana sítí technické infrastruktur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technických opatření dle požadavků správců sítí technické infrastruktury nebo správce dopravní komunikace (veřejné komunikace, železnice, apod.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 xml:space="preserve">provedení přechodného dopravního značení a jiných opatření dle požadavku správce dopravní komunikace 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seznámení všech osob na stavbě (zaměstnanců na stavbě) s existencí přítomných sítí technické infrastruktury a jejich ochranných pás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jištění provedení vytýčení dotčených sítí technické infrastruktur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 případě pochybnosti průběhu sítě technické infrastruktury provedení ručně kopaných sond za přítomnosti správce sí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další postup prací dle požadavků správce dotčené sítě či dopravní komunika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elektrickým proud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zapříčiněný pádem poškozeného zaříz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nik plynu nebo jiného produktu – požár, výbu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pálení, opaření, udušení, otrav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yřazení telekomunikací z činnost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vozidel, dopravního prostředku, nehoda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74" w:name="__RefHeading___Toc459650186"/>
            <w:bookmarkEnd w:id="74"/>
            <w:r>
              <w:rPr>
                <w:rFonts w:cs="Arial"/>
                <w:iCs/>
                <w:lang w:val="cs-CZ" w:eastAsia="en-US"/>
              </w:rPr>
              <w:t>Opatření proti vzniku výbuchu a požár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požadavků správců sítí technické infrastruktury (zejména plynárenská zařízení a produktovody)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ybavení zařízení staveniště vhodnými hasicími přístroji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zákazu kouření a přístupu nebo manipulace s otevřeným ohněm na pracovištích se zvýšeným požárním nebezpečí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požadavků na zajištění PO při manipulaci s hořlavými látkam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rFonts w:eastAsia="Arial"/>
                <w:szCs w:val="20"/>
              </w:rPr>
              <w:t xml:space="preserve"> </w:t>
            </w:r>
            <w:r>
              <w:rPr>
                <w:szCs w:val="20"/>
              </w:rPr>
              <w:t>dodržení podmínek PO při provádění činností se zvýšeným požárním nebezpečím (např. svařování nebo pálení kovů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opatření k zamezení výbuchu v prostředí s nebezpečím výbuchu (např. při práci v kolektorech)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nik plynu nebo jiného produktu – požár, výbuch, udušení, otrav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pálení, opař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škození zdraví tlakovou vlno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zapříčiněný pádem poškozeného zařízen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75" w:name="__RefHeading___Toc459650187"/>
            <w:bookmarkEnd w:id="75"/>
            <w:r>
              <w:rPr>
                <w:rFonts w:cs="Arial"/>
                <w:iCs/>
                <w:lang w:val="cs-CZ" w:eastAsia="en-US"/>
              </w:rPr>
              <w:t>Komunikace na staveništi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vedení dočasných stavebních komunikací jako únosných zpevněných, odvodněný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požadavků správců sítí technické infrastruktury – provedení podjezdových bran, uložení vedení do chrániček, provedení dočasných únosných přejezdových konstruk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prozatímních rozvodů elektřiny dle normových požadavk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chrana prozatímních vedení proti poškození – provedení vyvěšení, uložení do chrániček, provedení zabezpečených přejezdů přes vedení – dle požadavků jednotlivých správců technické infrastruktur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čerpání vody z výkopu v případě zatopení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vedení náhradního osvětlení veřejných komunikací v dostatečném rozsahu v případě vypnutí stávajícího veřejného osvětlení vlivem stavb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avidelná kontrola stavu komunik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stanovených opatření dle požadavků správců sítí technické infrastruktur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jetí vozidel (mechanizace) do výkopu, převrácení vozidla (mechanizace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najetí vozidel (mechanizace) do venkovních sí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el. proud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žár, výbuch, opaření, udušení, otrav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zapříčiněný pádem poškozeného zařízen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76" w:name="__RefHeading___Toc459650188"/>
            <w:bookmarkEnd w:id="76"/>
            <w:r>
              <w:rPr>
                <w:rFonts w:cs="Arial"/>
                <w:iCs/>
                <w:lang w:val="cs-CZ" w:eastAsia="en-US"/>
              </w:rPr>
              <w:t>Působení vnějších vlivů na stavb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 xml:space="preserve">provedení zajištění stěn výkopů proti sesunutí stěn technickou konstrukcí viz požadavky BOZP </w:t>
            </w:r>
            <w:r>
              <w:rPr>
                <w:rStyle w:val="Appleconvertedspace"/>
                <w:rFonts w:cs="Arial"/>
                <w:color w:val="000000"/>
                <w:szCs w:val="20"/>
              </w:rPr>
              <w:t>pro provádění zemních prací</w:t>
            </w:r>
            <w:r>
              <w:rPr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avidelná kontrola provedených opatření proti sesunutí stěn výkop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pracování povodňového a havarijního plán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vinnost zhotovitele zpracovat dokumentaci havarijní připravenosti pro jednotlivé krizové situa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esunutí stěn výkop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valení osob ve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cení konstrukcí vlivem otřes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utonutí osob při povodn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ranění uvolněním části zeminy/pevných část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77" w:name="__RefHeading___Toc459650189"/>
            <w:bookmarkEnd w:id="77"/>
            <w:r>
              <w:rPr>
                <w:rFonts w:cs="Arial"/>
                <w:iCs/>
                <w:lang w:val="cs-CZ" w:eastAsia="en-US"/>
              </w:rPr>
              <w:t>Zařízení staveniště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ybavení staveniště prostory pro převlékání, odpočinek a stravování dle Nařízení vlády č. 361/2007 Sb., v platném zně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ybavení zařízení staveniště přenosnými hasícími přístroji a plně vybavenou lékárničkou první pomoci a havarijní soupravou pro zachycení uniklých ropných látek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kazatelné seznámení pracovníků s umístění a vybavením zařízení staven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umístění zařízení staveniště viz PD – situační výkres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neprovedení protipožárního zásah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neposkytnutí první pomoci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color w:val="FF0000"/>
                <w:szCs w:val="20"/>
                <w:u w:val="none"/>
                <w:lang w:val="cs-CZ" w:eastAsia="cs-CZ"/>
              </w:rPr>
            </w:pPr>
            <w:bookmarkStart w:id="78" w:name="__RefHeading___Toc459650190"/>
            <w:bookmarkEnd w:id="78"/>
            <w:r>
              <w:rPr>
                <w:rFonts w:cs="Arial"/>
                <w:iCs/>
                <w:lang w:val="cs-CZ" w:eastAsia="en-US"/>
              </w:rPr>
              <w:t>Požadavky BOZP pro provádění zemn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ed zahájením prací musí být zabezpečeny okolní stavby ohrožené výkopem proti poškození, popř. zříc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vislé boční stěny ručně kopaných výkopů musí být zajištěny pažením při hloubce výkopu větší než 1,3 m v zastavěném území a 1,5 m v nezastavěném územ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stěn se provede svahováním nebo pažení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kud není v PD uvedeno jinak, svahování se provede pod 45°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ýkopy musí být zajištěny proti pádu osob do výkopu pevnou zábrano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 narušení tras komunikací musí být zřízeny přechody a přejezdy – přechod min. šířka přechodu je 1,5 m, konstrukce přejezdu musí odpovídat charakteru provozu v místě stavby, volné okraje přechodu nebo přejezdu musí být zajištěny ochranným dvoutyčovým zábradlím se zarážkou u podlahy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do výkopu musí být zřízen bezpečný přístup – žebřík, nebo zajistit jiným způsob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 xml:space="preserve">nejmenší šířka výkopu stanovena přílohou č. 3 v NV č. 591/ 2006 Sb. v platném znění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 strojním provádění výkopů nesmí být vytvářeny převis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nakládání zeminy na vozidla je nutno dodržovat její rovnoměrné rozložení, zákaz pohybu pracovního zařízení zemního stroje nad kabinou vozidl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bnažené sítě technické infrastruktury musí být zajištěny proti poškození, průvěsu nebo průhybu dle požadavků správců technické infrastruktur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tav zasypaných výkopů musí být průběžně kontrolován, popř. musí být provedeno dosypání výkopu a zhutněn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ed zahájením prací musí být provedeno vytýčení sítí technické infrastruktury za účasti správce sítí, v případě pochybnosti o průběhu sítí musí být provedeny ručně kopané sond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bsluhovat stroje pro zemní práce může jen pracovník s příslušným oprávněním – např. strojnický průkaz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 xml:space="preserve">vstupovat do strojně provedených výkopů dle podmínek v příloze č. 3 v NV </w:t>
            </w:r>
          </w:p>
          <w:p>
            <w:pPr>
              <w:pStyle w:val="Normal"/>
              <w:spacing w:lineRule="auto" w:line="240" w:before="0" w:after="0"/>
              <w:ind w:left="245" w:hanging="0"/>
              <w:rPr>
                <w:szCs w:val="20"/>
              </w:rPr>
            </w:pPr>
            <w:r>
              <w:rPr>
                <w:szCs w:val="20"/>
              </w:rPr>
              <w:t xml:space="preserve">591/ 2006 Sb., v platném znění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nemá-li obsluha stroje při souběžném strojním a ručním provádění výkopových prací na jednom pracovním záběru dostatečný výhled na všechna místa ohroženého prostoru, nepokračuje v prác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 provozu zemního stroje musí být vždy zajištěna jeho stabilit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ed zahájením prací musí být pracovníci prokazatelně seznámeni s trasami sítí technické infrastruktury a se stanovenými podmínkami příslušným správcem sí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je zakázáno se zdržovat v ohroženém prostoru činností stroje (max. dosah stroje zvětšený o 2 m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ákaz převážení osob na zemních strojích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nutnost používání oděvů s vysokou viditelností a důsledné používání ochranných přileb (v blízkosti zemních strojů, ve výkopech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kraje výkopu do vzdálenosti 0,5 m nesmí být zatěžovány (materiál, výkopek), s výjimkou, kdy je stabilita stěn výkopu zabezpečena způsobem stanoveným v PD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kud v PD není stanoveno jinak, musí být doprava vedena ve vzdálenosti rovnající se hloubce výkopu od okraje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 zhoršených hydrogeologických podmínkách musí být z výkopu čerpána vod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přerušení prací delších než 24 hodin musí pověřený pracovník zhotovitele provést kontrolu stavu stěn výkopu a paž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na odlehlých pracovištích nesmí být výkopové práce prováděny osamocen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užívání strojů pro zemní práce v souladu s návodem k použití a pokynů od výrob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do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ypání osob ve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jetí stroje do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se sítěmi technické infrastruktur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kolize se zemními stroji popř. dopravními prostředky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79" w:name="__RefHeading___Toc459650191"/>
            <w:bookmarkEnd w:id="79"/>
            <w:r>
              <w:rPr>
                <w:rFonts w:cs="Arial"/>
                <w:iCs/>
                <w:lang w:val="cs-CZ" w:eastAsia="en-US"/>
              </w:rPr>
              <w:t>Požadavky BOZP pro zajištění komunální bezpečnosti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přechodného dopravního značení na dotčených komunikací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přechodného orientačního značení pro chodce na chodnící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vedení přechodových lávek v bezbariérovém provedení včetně ochranných dvoutyčových zábradlí se zarážkou u podlahy pro zrakově postižené a v požadované šíři min. 0,9 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provedení náhradních komunikací se zpevněným povrchem a výškovými rozdíly menšími než 2 c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hrazení výkopů v zastavěném území pevnými zábranami o výšce min. 1,1 m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tanovení náhradních komunikačních chráněných koridorů pro chodce mimo místo provádění stavebně montážní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avidelná kontrola stavu přechodného dopravního značení, orientačního značení pro chodce a stavu dočasných komunikací včetně zajištěn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do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osob se stavební mechaniz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nemožnost použití náhradních komunikací tělesně a zrakově postiženými osobami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0" w:name="__RefHeading___Toc459650192"/>
            <w:bookmarkEnd w:id="80"/>
            <w:r>
              <w:rPr>
                <w:rFonts w:cs="Arial"/>
                <w:iCs/>
                <w:lang w:val="cs-CZ" w:eastAsia="en-US"/>
              </w:rPr>
              <w:t>Požadavky BOZP pro provádění betonářský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dit bezpečný přístup a bezpečné pracovní konstrukce pro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provádění betonářských prací ve výkopech zajistit stěny výkopu proti sesunu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ovat technické požadavky na bednění dle návodu výrobce nebo individuálního statického výpočt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ochranných prvků na koncových částech armatur proti možnému poranění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dočasných pochůzných podlah pro konstrukci horizontálních armatur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kazatelné seznámení všech osob na stavbě s existencí přítomných nadzemních sítí technické infrastruktury a jejich ochranných pás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pracoviště betonářských prací proti vstupu nepovolaných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eznámení pracovníků s technologickým postup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dodržování požadavků BOZP pro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ukládání betonové směsi čerpadlem s výložníkem dodržovat podmínky provozu jeřáb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stit komunikaci mezi obsluhou čerpadla a pracovníkem ukládající betonovou smě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dbedňování lze zahájit až po dosažení požadované pevnosti betonu a po písemném příkazu do stavebního deník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stor, kde probíhají odbedňovací práce, musí být zajištěn proti vstupu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erušení provádění prací při nepříznivých povětrnostních podmínká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 případě nebezpečí odstřiku betonové směsi musí pracovníci použít ochranu oč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cení konstrukce bedně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esunutí stěn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ažení očí betonovou směs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1" w:name="__RefHeading___Toc459650193"/>
            <w:bookmarkEnd w:id="81"/>
            <w:r>
              <w:rPr>
                <w:rFonts w:cs="Arial"/>
                <w:iCs/>
                <w:lang w:val="cs-CZ" w:eastAsia="en-US"/>
              </w:rPr>
              <w:t>Požadavky BOZP pro provádění zednický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řídit bezpečný přístup a bezpečné pracovní konstrukce pro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acovní prostor pro provádění zednických prací, včetně pracovních podlah pro práce ve výšce, musí mít minimální šířku 0,6 m a zábradlí o výšce min. 1,1m dle NV 591/2006 Sb. ve znění pozdějších předpis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edměty osazené do zdiva musí být připevněny nebo ukotveny tak, aby se nemohly uvolnit ani posunout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pracoviště zednických prací proti vstupu nepovolaných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/>
              <w:t>právě vyzdívaná stěna nesmí zatěžována jak materiálem, tak osobam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sazování konstrukcí, předmětů a technologických zařízení, které by mohly ovlivnit stabilitu zdiva, musí být řešeno v projektové dokumentac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/>
              <w:t>vstupovat na osazené prefabrikované vodorovné nosné konstrukce se smí jen tehdy, jsou-li zabezpečeny proti uvolnění a sesunu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 případě nebezpečí odstřiku zdící nebo omítací směsi, musí pracovníci použít ochranu oč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cení vyzdívané stěn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ažení očí zdící nebo omítací směs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2" w:name="__RefHeading___Toc459650194"/>
            <w:bookmarkEnd w:id="82"/>
            <w:r>
              <w:rPr>
                <w:rFonts w:cs="Arial"/>
                <w:iCs/>
                <w:lang w:val="cs-CZ" w:eastAsia="en-US"/>
              </w:rPr>
              <w:t>Požadavky BOZP pro provádění montážn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dit bezpečný přístup a bezpečné pracovní konstrukce pro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užití řádně vybavených zdvihacích zaříz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užití řádných vázacích prostředků, instalace kotvících bodů pro OOPP před zahájením manipula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áce lze zahájit až po řádném převzetí montážního pracov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místa montáže proti vstupu nepovolaných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dpojení a zajištění živých části el. zařízení před zahájením montážní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požadavků na práce ve výšce a manipulaci materiálem zdvihacími zařízením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ihned provést řádné zajištění montovaných dílců v pozic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uzemnění ocelových konstrukcí během jejich montáž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ákaz provádění prací při nepříznivých povětrnostních situacích na venkovních pracoviští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tanovení způsobu dorozumívání a stanovení signálu pro přerušení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plnění požadavků na používání OOPP, zejména OOPP proti pádu při provádění prací ve výš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cení montované konstrukce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3" w:name="__RefHeading___Toc459650195"/>
            <w:bookmarkEnd w:id="83"/>
            <w:r>
              <w:rPr>
                <w:rFonts w:cs="Arial"/>
                <w:iCs/>
                <w:lang w:val="cs-CZ" w:eastAsia="en-US"/>
              </w:rPr>
              <w:t>Požadavky BOZP pro provádění bouracích a rekonstrukčn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dit bezpečný přístup a bezpečné pracovní konstrukce pro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ed zahájením prací musí být zabezpečeny okolní stavby ohrožené prováděním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nitřní rozvody a instalace v bouraném objektu musí být před zahájením prací odpojeny a zajištěny proti použi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y proti poškození musí být i vedení technického vybavení napojených do objekt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ůběžné odstraňování vybouraných materiálů, aby nedošlo k přetížení podlah nebo vodorovných konstruk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áce nesmí být přerušeny, pokud není zajištěna stabilita bouraných konstrukcí, které nebyly dosud strženy (platí i při nutnosti neplánovaném přerušení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ručním bourání je nutno postupovat zásadně vertikálním směrem shora dolů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seznámení všech zúčastněných osob s pracovním nebo technologickým postup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 xml:space="preserve">vymezení ohroženého prostoru a jeho zajištění proti vstupu nepovolaných fyzických osob, bezpečné zajištění všech vstupů do bouraného objektu (ohrožený prostor musí být v zastavěném území vymezen oplocením o výšce min. 1,8 m, není-li to možné, musí prostor střežit určená osoba)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jetí nezbytných opatření k ochraně veřejného zájmu, jenž by mohl být bouracími pracemi ohrožen (komunikace, pohyb osob atd.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bourací práce nesmí být zahájeny, pokud k tomu nebyl osobou určenou zhotovitelem vydán písemný příkaz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způsobení technologického postupu nově zjištěným skutečnostem při postupu bouracích prací tak, aby byla vždy zajištěna bezpečnost prováděný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pověření osoby, která zajišťuje stálý dozor nad prováděnými pracemi s ohledem na zajištění bezpečnosti, stabilit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tanovení signálu, který v případě naléhavého ohrožení, upozorní osoby k neprodlenému opuštění pracov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 xml:space="preserve">kontrola dodržování technologického nebo pracovního postupu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seznámení všech osob na stavbě s existencí přítomných sítí technické infrastruktury a jejich ochranných pás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nebo zřícení bouraných materiálů a konstruk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kolize osob se zemními stroji, popř. s dopravními prostřed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tatická nestabilita částí bouraného objektu, zřícení bouraných konstrukc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4" w:name="__RefHeading___Toc459650196"/>
            <w:bookmarkEnd w:id="84"/>
            <w:r>
              <w:rPr>
                <w:rFonts w:cs="Arial"/>
                <w:iCs/>
                <w:lang w:val="cs-CZ" w:eastAsia="en-US"/>
              </w:rPr>
              <w:t>Požadavky BOZP pro provádění montáže stropů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tyto práce se dle zadání nepředpokládají, obdobné montážní práce viz požadavky BOZP pro provádění montážn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tyto práce se dle zadání nepředpokládají, obdobné montážní práce viz požadavky BOZP pro provádění montážn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tyto práce se dle zadání nepředpokládají, obdobné montážní práce viz požadavky BOZP pro provádění montážních prac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5" w:name="__RefHeading___Toc459650197"/>
            <w:bookmarkEnd w:id="85"/>
            <w:r>
              <w:rPr>
                <w:rFonts w:cs="Arial"/>
                <w:iCs/>
                <w:lang w:val="cs-CZ" w:eastAsia="en-US"/>
              </w:rPr>
              <w:t>Požadavky BOZP pro provádění prací ve výškách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osob proti pádu z výšky nebo do hloubky od 1,5 m výšky nebo nad vodní plocho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 xml:space="preserve">zajištění osob proti pádu z výšky při práci na žebříku, kdy stojí chodidly ve výšce větší než 5 m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otvorů a výkopů ohrazením (zábradlím) nebo zakrytím (únosnou konstrukcí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neúnosných konstrukcí proti propadnu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olné okraje pracovních konstrukcí pro práce ve výšce musí být zajištěny ochranným zábradlím proti pádu osob z výš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materiál, nářadí, pracovní pomůcky musí být zajištěny proti pádu nebo shoz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určení staticky únosných kotvících míst pro kotvení OOPP proti pád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nepřetěžování pracovních konstrukcí pro práce ve výš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jištění osob proti pádu z výšky nebo do hloubky musí být provedeno přednostně formou kolektivní ochrany (zábradlí, hrazení, poklopy, záchytné nebo dočasné konstrukce, plošiny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plnění zdravotních a kvalifikačních požadavků osob pro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ákaz používání nestabilních předmětů a předmětů určených k jinému užití (vědra, sudy, židle, stoly apod.) ke zvyšování místa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 xml:space="preserve">zákaz provádění prací ve výšce při nepříznivých povětrnostních podmínkách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tanovení pravidel pro dorozumívání a pro přerušení prací při práci ve výšká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plnění požadavků na použití OOPP proti pád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seznámení osob s vyprošťovacím postupem při mimořádných událostech (zachyceného pádu pracovníka pomocí OOPP proti pádu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jištění ohroženého prostoru pod místem vykonávané práce proti vstupu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působ zajištění osob při provádění prací nad sebo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ákaz shazování předmětů z výš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kazatelné školení osob pro práci ve výškách a nad volnou hloubkou dle NV č. 362/2005 Sb.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klouznutí nebo propadnutí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předmětu nebo materiálu z výšky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6" w:name="__RefHeading___Toc459650198"/>
            <w:bookmarkEnd w:id="86"/>
            <w:r>
              <w:rPr>
                <w:rFonts w:cs="Arial"/>
                <w:iCs/>
                <w:lang w:val="cs-CZ" w:eastAsia="en-US"/>
              </w:rPr>
              <w:t>Požadavky BOZP pro dopravu a skladován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přechodného dopravního značení v místě provádění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tanovení komunikací pro vozidla oddělených od komunikací pro pěš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délný a příčný sklon staveništních komunikací musí odpovídat svahové dostupnosti vozidel a mechaniza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užívání zvukových signálů, zejména při couvání dopravních prostředk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bezpečných vzdáleností dopravních prostředků a skládek materiálu od energetických zařízení (ochranná pásma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ytýčení míst určených pro skladování na stavbě, jejich zajištění proti vstupu nepovolaných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kladovací plochy musí být rovné, odvodněné a zpevněné a musí odpovídat rozměrům a hmotnosti skladovaného materiálu a použitých strojů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vky, které na sebe při skladování těsně doléhají a nejsou vybaveny pro bezpečné uchopení (oky, háky atd.) je nutno vzájemně proložit podklady k bezpečnému uchop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materiál musí být uložen tak, aby po celou dobu byla zajištěna jeho stabilita a nedocházelo k jeho poškození, převrácení, rozvalení, posunutí atd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skladování sypkých materiálů nesmí být vytvářeny převisy nebo vysoké stěny (riziko zasypání osob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užívání manipulační, skladovací techniky v souladu s návodem k použití a pokynů od výrob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užívání výstražného oděvu nebo výstražných vest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zásad bezpečných pracovních postupů při vykládce a ukládání materiálu, stavebních a jiných konstrukcí – zejména s ohledem na pád, rozvalení, posunutí materiálu z korby vozidla při odklopení postranních bočnic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eznámení řidičů dopravního prostředku a osob provádějících vykládku s místními provozními podmínkami stavby (terén, ochranná pásma, okolní zařízení atd.)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konstrukcí nebo přiražení osob při vykládce, skladová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třet dopravních prostředků a osob na stavb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dopravní nehody při výjezdu na pozemní komunika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cení skladovaných dílů nebo materiálů, zasypání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rizika při používání zdvihacích zařízení – pád zavěšeného břemene, kolize se zavěšeným břemenem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7" w:name="__RefHeading___Toc459650199"/>
            <w:bookmarkEnd w:id="87"/>
            <w:r>
              <w:rPr>
                <w:rFonts w:cs="Arial"/>
                <w:iCs/>
                <w:lang w:val="cs-CZ" w:eastAsia="en-US"/>
              </w:rPr>
              <w:t>Požadavky BOZP pro koordinaci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szCs w:val="20"/>
              </w:rPr>
              <w:t>provedení vypnutí a zajištění el. zařízení pod napětím dle podmínek Příkazu B, zejména provedení úplného odpojení, zabezpečení proti opětovnému zapnutí, ověření beznapěťového stavu dodržet zásadu „</w:t>
            </w:r>
            <w:r>
              <w:rPr>
                <w:b/>
                <w:color w:val="FF0000"/>
                <w:szCs w:val="20"/>
              </w:rPr>
              <w:t>Vypni, zajisti, odzkoušej, uzemni a zkratuj, odděl živé a neživé části“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zábran k zajištění ohroženého prostoru proti vstupu dalších osob pevnými zábranami zajištěnými proti posunutí a manipulaci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  <w:t>zákaz provádění prací na nezajištěných el. zařízení pod napětí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  <w:t>provádění prací na el. zařízení pouze kvalifikovanými pracovníky dle vyhl. č. 50/1978 Sb. dle standardu EG.D.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b/>
                <w:b/>
                <w:color w:val="FF0000"/>
                <w:szCs w:val="20"/>
                <w:u w:val="single"/>
              </w:rPr>
            </w:pPr>
            <w:r>
              <w:rPr>
                <w:b/>
                <w:color w:val="FF0000"/>
                <w:szCs w:val="20"/>
                <w:u w:val="single"/>
              </w:rPr>
              <w:t>Zakázané práce a činnosti prováděné v souběh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color w:val="FF0000"/>
                <w:szCs w:val="20"/>
              </w:rPr>
              <w:t>bourací práce a pohyb osob či provádění jiných prací v ohroženém prostoru bourá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color w:val="FF0000"/>
                <w:szCs w:val="20"/>
              </w:rPr>
              <w:t>pohyb osob či provádění prací v ohroženém prostoru pod místem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color w:val="FF0000"/>
                <w:szCs w:val="20"/>
              </w:rPr>
              <w:t>demontážní a montážní práce pohyb osob či provádění prací v ohroženém prostoru provádění montážní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color w:val="FF0000"/>
                <w:szCs w:val="20"/>
              </w:rPr>
              <w:t>pojezd mechanizace nad hranou nezajištěného výkopu a současná práce ve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  <w:t>práce stavební mechanizace a pohyb osob či provádění prací v prostoru ohroženém činností stavební mechaniza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color w:val="FF0000"/>
                <w:szCs w:val="20"/>
              </w:rPr>
              <w:t>manipulace s břemeny a pohyb osob či provádění prací v manipulačním prostoru s nebezpečím pádu břemene nebo kolize s břemen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szCs w:val="20"/>
              </w:rPr>
              <w:t>pro výše uvedené zakázané práce provedení zajištění ohroženého prostoru proti vstupu dalších osob vyloučením z provozu, střežením určenou osobou, provedení zajištění ohrazením nebo provedení ochranné či záchytné konstruk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szCs w:val="20"/>
              </w:rPr>
              <w:t>provádění vybraných prací na el. zařízení pod napětím mohou provádět pouze pověření zaměstnanci s prokazatelným školením pro práce PPN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szCs w:val="20"/>
              </w:rPr>
              <w:t>provádění prací dle platných PNE, PP EG.D, ČSN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el. proud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sažení osob padajícími předměty nebo zřícenou konstruk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velení osob ve výkopu vlivem dodatečného zatížení hrany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osob se stavební mechanizací a manipulovanými břemeny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8" w:name="__RefHeading___Toc459650200"/>
            <w:bookmarkEnd w:id="88"/>
            <w:r>
              <w:rPr>
                <w:rFonts w:cs="Arial"/>
                <w:iCs/>
                <w:lang w:val="cs-CZ" w:eastAsia="en-US"/>
              </w:rPr>
              <w:t>Požadavky BOZP pro provádění mikrotunelován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 místech montážních jam (vstupních, cílových a kontrolních) je nutno provést otevřený zajištěný výkop, stěny výkopu musí být zajištěny proti sesunutí stěn a pádu osob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montážních jam musí odpovídat povaze prováděný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 provádění vrtu (protlaku) nebo montáži potrubí nebo vedení nesmí být v montážní jámě prováděny jiné prá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mikrotunelovací zařízení musí obsluhovat pouze prokazatelně zaškolená obsluh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bsluha a provoz mikrotunelovacího zařízení dle průvodní dokumentace výrob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ed zahájením prací musí být provedeno vytýčení inženýrských sí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 uvedení protlačovacího zařízení do chodu se smí v blízkosti hydraulických částí pohybovat jen zaškolená obsluha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do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ypání osob ve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se sítěmi technické infrastruktur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se osob s mikrotunelovacím zařízením, zachycení točivou čás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ažení tlakovou vlnou – hydraulickým olejem, tlakem vzduch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ažení částicemi materiálu (zeminy, kameniva) odlétnutých tlakem vzduchu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9" w:name="__RefHeading___Toc459650201"/>
            <w:bookmarkEnd w:id="89"/>
            <w:r>
              <w:rPr>
                <w:rFonts w:cs="Arial"/>
                <w:iCs/>
                <w:lang w:val="cs-CZ" w:eastAsia="en-US"/>
              </w:rPr>
              <w:t>Požadavky BOZP pro provádění dokončovac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dit bezpečný přístup a bezpečné pracovní konstrukce pro práce ve výšce a nad volnou hloubko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ádění prací kvalifikovanými pracovní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plnění požadavků pro uvádění zařízení do provoz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ádění prací dle technologického nebo pracovního postup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předmětu nebo materiálu z výšky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0" w:name="__RefHeading___Toc459650202"/>
            <w:bookmarkEnd w:id="90"/>
            <w:r>
              <w:rPr>
                <w:rFonts w:cs="Arial"/>
                <w:iCs/>
                <w:lang w:val="cs-CZ" w:eastAsia="en-US"/>
              </w:rPr>
              <w:t>Specifické požadavky BOZP dotčené stavb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iz požadavky BOZP dle typu stavby uvedené v příloze D tohoto plán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viz požadavky BOZP dle typu stavby uvedené v příloze D tohoto plán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iz požadavky BOZP dle typu stavby uvedené v příloze D tohoto plánu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1" w:name="__RefHeading___Toc459650203"/>
            <w:bookmarkEnd w:id="91"/>
            <w:r>
              <w:rPr>
                <w:rFonts w:cs="Arial"/>
                <w:iCs/>
                <w:lang w:val="cs-CZ" w:eastAsia="en-US"/>
              </w:rPr>
              <w:t>Specifické požadavky dotčených orgánů státní správ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tyto požadavky je nutné řešit v rámci zpracování projektové dokumentace, popř. zajistit jejich dodržení při realizaci stavb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tyto požadavky je nutné řešit v rámci zpracování projektové dokumentace, popř. zajistit jejich dodržení při realizaci stavb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rizika spojená s uplatněním výše uvedených požadavků je povinen vyhodnotit zhotovitel stavby</w:t>
            </w:r>
          </w:p>
        </w:tc>
      </w:tr>
    </w:tbl>
    <w:p>
      <w:pPr>
        <w:pStyle w:val="Normal"/>
        <w:rPr>
          <w:rStyle w:val="Appleconvertedspace"/>
          <w:rFonts w:cs="Arial"/>
          <w:color w:val="000000"/>
          <w:szCs w:val="20"/>
        </w:rPr>
      </w:pPr>
      <w:r>
        <w:rPr/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2" w:name="__RefHeading___Toc459650204"/>
            <w:bookmarkEnd w:id="92"/>
            <w:r>
              <w:rPr>
                <w:rFonts w:cs="Arial"/>
                <w:iCs/>
                <w:lang w:val="cs-CZ" w:eastAsia="en-US"/>
              </w:rPr>
              <w:t>Specifické požadavky pro nakládání s nebezpečnými chemickými látkami a směsmi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skladování nebezpečných chemických látek a směsí (NCHL(S)) v označených a vhodných obale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skladování NCHL(S) v určených a zajištěných prostorách (v záchytných vanách)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prokazatelné seznámení pracovníků s bezpečnostním listem NCHL(S) a dodržování opatření v něm uvedený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oužívání vhodných OOPP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rizika spojená s uplatněním výše uvedených požadavků je povinen vyhodnotit zhotovitel stavby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1"/>
        <w:rPr>
          <w:lang w:eastAsia="en-US"/>
        </w:rPr>
      </w:pPr>
      <w:bookmarkStart w:id="93" w:name="__RefHeading___Toc459650205"/>
      <w:bookmarkEnd w:id="93"/>
      <w:r>
        <w:rPr>
          <w:lang w:eastAsia="en-US"/>
        </w:rPr>
        <w:t>Požadavky k zajištění BOZP pro daný typ stavby</w:t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Odstavecseseznamem"/>
              <w:keepNext w:val="true"/>
              <w:numPr>
                <w:ilvl w:val="0"/>
                <w:numId w:val="2"/>
              </w:numPr>
              <w:snapToGrid w:val="false"/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Odstavecseseznamem"/>
              <w:keepNext w:val="true"/>
              <w:numPr>
                <w:ilvl w:val="1"/>
                <w:numId w:val="2"/>
              </w:numPr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Heading3"/>
              <w:numPr>
                <w:ilvl w:val="2"/>
                <w:numId w:val="2"/>
              </w:numPr>
              <w:rPr>
                <w:rFonts w:cs="Arial"/>
                <w:szCs w:val="20"/>
                <w:u w:val="none"/>
                <w:lang w:val="cs-CZ" w:eastAsia="cs-CZ"/>
              </w:rPr>
            </w:pPr>
            <w:bookmarkStart w:id="94" w:name="__RefHeading___Toc459650208"/>
            <w:bookmarkEnd w:id="94"/>
            <w:r>
              <w:rPr>
                <w:rFonts w:cs="Arial"/>
                <w:iCs/>
                <w:lang w:val="cs-CZ" w:eastAsia="en-US"/>
              </w:rPr>
              <w:t>Požadavky BOZP na zajištění bezpečné práce při provádění podpěrných bodů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před zahájením prací na výkopech základů podpěrných bodů provést vytýčení sítí technické infrastruktur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řed zahájení prací musí být v okolí podpěrného bodu vytvořen bezpečný pracovní prostor, musí být provedeno odstranění dřevin a vzrostlé vegeta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výkopy základů podpěrných bodů musí být provedeny dle PD, musí být dodrženo svahování nebo pažení výkop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ýkopy základů podpěrných bodů musí být zajištěny proti pádu osob do hloubky, přednostně se použije pevných zábran o výšce min. 1,1 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montáž armatur základů podpěrných bodů musí být prováděna dle PD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montáž bednění základů podpěrných bodů musí být prováděna dle návodu výrobce bedně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odbednění základu podpěrného bodu může být provedeno až po dosažení požadované pevnosti beton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manipulace materiálem a konstrukcemi při vztyčování podpěrného bodu musí být prováděna bezvadným zdvihacím zařízení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ráce ve výškách na vystrojení podpěrného bodu musí být přednostně prováděna z pojízdné zdvihací pracovní plošin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ři provádění prací ze žebříku musí být pracovník zajištěn pomocí prostředků OOPP proti pád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konstrukce podpěrného bodu musí být řádně označena dle PD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stav zajištění výkopů základů (označení, ohrazení) musí být pravidelně kontrolován zhotovitel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manipulační a montážní prostor pro montáž nadzemní části podpěrného bodu musí být zajištěn proti vstupu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manipulaci materiálem pomocí zdvihacího zařízení mohou provádět pouze kvalifikované osoby (jeřábníci, vazači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 xml:space="preserve">před montáží vodičů musí být zhotovitelem zkontrolováno řádné dokončení konstrukce podpěrného bodu 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ád osob do hloubky (výkopu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ád osob z výš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úraz při manipulaci konstrukcemi a materiál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zřícení konstrukce podpěrného bodu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rFonts w:cs="Arial"/>
                <w:szCs w:val="20"/>
                <w:u w:val="none"/>
                <w:lang w:val="cs-CZ" w:eastAsia="cs-CZ"/>
              </w:rPr>
            </w:pPr>
            <w:bookmarkStart w:id="95" w:name="__RefHeading___Toc459650209"/>
            <w:bookmarkEnd w:id="95"/>
            <w:r>
              <w:rPr>
                <w:rFonts w:cs="Arial"/>
                <w:iCs/>
                <w:lang w:val="cs-CZ" w:eastAsia="en-US"/>
              </w:rPr>
              <w:t>Požadavky BOZP na zajištění bezpečné práce při montáži vodičů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manipulace materiálem musí být prováděna bezvadnými prostředky mechaniza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práce ve výškách na montáži vodičů musí být prováděna z pojízdné zdvihací pracovní plošin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křížené nadzemní vedení el. energie musí být vypnuto nebo dodatečně zaizolováno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průjezdné profily křižované komunikace (silnice, železnice) musí být ochráněny proti pádu taženého vodiče, musí být instalovány pevné zábrany nebo pojízdné zdvihací pracovní plošiny pro zachycení případného pádu vodič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na dotčeném úseku komunikace, nad jejímž průjezdným profilem jsou taženy vodiče, musí být instalováno přechodné dopravní znač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ři montáži vodičů musí být okrajové podpěrné body taženého úseku dodatečně staticky zajištěn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odiče mohou být odpojeny od prostředků tažení (navijáky, bubny, brzdy, navijáky, atd. až po jejich řádném připevnění k podpěrnému bodu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upevnění vodičů a jejich napnutí musí být provedeno dle PD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manipulační prostor odvinování a tažení vodičů musí být zajištěn proti vstupu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pro montáž vodičů musí být na pracovišti dostatečný počet pracovník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montáž a připojení vodičů musí být provedeno pracovníky s požadovanou elektrotechnickou kvalifikací (§ 5 a vyšší dle vyhlášky č. 50/1978 Sb.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práce v blízkosti jiných vedení el. energie pod napětím musí být prováděna pod dozorem pracovníka s vyšší  elektrotechnickou kvalifikací (§ 8 dle vyhlášky č. 50/1978 Sb.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řed zprovozněním nového nadzemního vedení musí být provedeno zkoušení vedení včetně všech ochranných prvků, bezvadný stav vedení a jeho bezpečná provozuschopnost musí být doložena revizní zprávo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úraz osob při manipulaci materiál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pád osob z výš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úraz el. proudem při zanesení napětí na demontovaný vodič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zasažení padajícím vodič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řetržení vodič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96" w:name="__RefHeading___Toc459650210"/>
      <w:bookmarkEnd w:id="96"/>
      <w:r>
        <w:rPr>
          <w:lang w:eastAsia="en-US"/>
        </w:rPr>
        <w:t>Závěr</w:t>
      </w:r>
    </w:p>
    <w:p>
      <w:pPr>
        <w:pStyle w:val="Normal"/>
        <w:rPr/>
      </w:pPr>
      <w:r>
        <w:rPr>
          <w:rFonts w:cs="Arial"/>
        </w:rPr>
        <w:t xml:space="preserve">Plán BOZP nemůže postihnout všechna rizika ohrožení života zdraví na staveništi, plán BOZP má vystihovat ta opatření v oblasti BOZP, které v největší šíři pokryjí zajištění BOZP na staveništi. Ostatní běžné činnosti neuvedené v tomto plánu se řídí požadavky legislativy a technických norem. 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1"/>
        <w:rPr>
          <w:lang w:eastAsia="en-US"/>
        </w:rPr>
      </w:pPr>
      <w:bookmarkStart w:id="97" w:name="__RefHeading___Toc459650211"/>
      <w:bookmarkEnd w:id="97"/>
      <w:r>
        <w:rPr>
          <w:lang w:eastAsia="en-US"/>
        </w:rPr>
        <w:t>Přehled související legislativy pro oblast BOZP (všechny předpisy v platném znění)</w:t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7088"/>
      </w:tblGrid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/>
            </w:pPr>
            <w:r>
              <w:rPr>
                <w:color w:val="000000"/>
                <w:szCs w:val="22"/>
              </w:rPr>
              <w:t>zákon č. 262 / 2006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zákoník práce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zákon č. 309/2006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o zajištění dalších podmínek bezpečnosti a ochrany zdraví při práci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NV</w:t>
            </w:r>
            <w:r>
              <w:rPr>
                <w:color w:val="000000"/>
                <w:szCs w:val="22"/>
                <w:lang w:val="en-US" w:eastAsia="en-US"/>
              </w:rPr>
              <w:t xml:space="preserve"> č. 591/2006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o bližších minimálních požadavcích na bezpečnost a ochranu zdraví při práci na staveništích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NV </w:t>
            </w:r>
            <w:r>
              <w:rPr>
                <w:color w:val="000000"/>
                <w:szCs w:val="22"/>
                <w:lang w:val="en-US" w:eastAsia="en-US"/>
              </w:rPr>
              <w:t>č. 362/2005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o bližších požadavcích na bezpečnost a ochranu zdraví při práci na pracovišti s nebezpečím pádu z výšky nebo do hloubky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NV </w:t>
            </w:r>
            <w:r>
              <w:rPr>
                <w:color w:val="000000"/>
                <w:szCs w:val="22"/>
                <w:lang w:val="en-US" w:eastAsia="en-US"/>
              </w:rPr>
              <w:t>č. 101/2005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nařízení vlády o podrobnějších požadavcích na pracoviště a pracovní prostředí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 xml:space="preserve">NV </w:t>
            </w:r>
            <w:r>
              <w:rPr>
                <w:color w:val="000000"/>
                <w:szCs w:val="22"/>
                <w:lang w:val="en-US" w:eastAsia="en-US"/>
              </w:rPr>
              <w:t>č. 378/2001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kterým se stanoví bližší požadavky na bezpečný provoz a používání strojů, technických zařízení, přístrojů a nářadí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312" w:before="100" w:after="0"/>
              <w:jc w:val="both"/>
              <w:rPr/>
            </w:pPr>
            <w:r>
              <w:rPr/>
              <w:t>NV č. 375/2017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o vzhledu, umístění a provedení bezpečnostních značek a značení a zavedení signálů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NV</w:t>
            </w:r>
            <w:r>
              <w:rPr>
                <w:color w:val="000000"/>
                <w:szCs w:val="22"/>
                <w:lang w:val="en-US" w:eastAsia="en-US"/>
              </w:rPr>
              <w:t xml:space="preserve"> č. 168/2002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kterým se stanoví způsob organizace práce a pracovních postupů, které je zaměstnavatel povinen zajistit při provozování dopravy dopravními prostředky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NV </w:t>
            </w:r>
            <w:r>
              <w:rPr>
                <w:color w:val="000000"/>
                <w:szCs w:val="22"/>
                <w:lang w:val="en-US" w:eastAsia="en-US"/>
              </w:rPr>
              <w:t>č. 406/2004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o bližších požadavcích na zajištění bezpečnosti a ochrany zdraví při práci v prostředí s nebezpečím výbuchu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/>
            </w:pPr>
            <w:r>
              <w:rPr>
                <w:color w:val="000000"/>
                <w:szCs w:val="22"/>
              </w:rPr>
              <w:t>zákon č. 458/2000 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energetický zákon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z</w:t>
            </w:r>
            <w:r>
              <w:rPr>
                <w:color w:val="000000"/>
                <w:szCs w:val="22"/>
                <w:lang w:val="en-US" w:eastAsia="en-US"/>
              </w:rPr>
              <w:t>ákon č. 183/2006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o územním plánování a stavebním řádu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zákon č. 133/1985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o požární ochraně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Vyhl. </w:t>
            </w:r>
            <w:r>
              <w:rPr>
                <w:color w:val="000000"/>
                <w:szCs w:val="22"/>
                <w:lang w:val="en-US" w:eastAsia="en-US"/>
              </w:rPr>
              <w:t>č. 87/2000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kterou se stanoví podmínky požární bezpečnosti při svařování a nahřívání živic v tavných nádobách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zákon č. 258/2000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o ochraně veřejného zdraví a o změně některých souvisejících zákonů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NV </w:t>
            </w:r>
            <w:r>
              <w:rPr>
                <w:color w:val="000000"/>
                <w:szCs w:val="22"/>
                <w:lang w:val="en-US" w:eastAsia="en-US"/>
              </w:rPr>
              <w:t>č. 361/2007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kterým se stanoví podmínky ochrany zdraví při práci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V</w:t>
            </w:r>
            <w:r>
              <w:rPr>
                <w:color w:val="000000"/>
                <w:szCs w:val="22"/>
                <w:lang w:val="en-US" w:eastAsia="en-US"/>
              </w:rPr>
              <w:t>yhl</w:t>
            </w:r>
            <w:r>
              <w:rPr>
                <w:color w:val="000000"/>
                <w:szCs w:val="22"/>
                <w:lang w:val="en-US" w:eastAsia="en-US"/>
              </w:rPr>
              <w:t>.</w:t>
            </w:r>
            <w:r>
              <w:rPr>
                <w:color w:val="000000"/>
                <w:szCs w:val="22"/>
                <w:lang w:val="en-US" w:eastAsia="en-US"/>
              </w:rPr>
              <w:t xml:space="preserve"> č. 48/1982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kterou se stanoví základní požadavky k zajištění bezpečnosti a technických zařízení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lang w:val="cs-CZ"/>
        </w:rPr>
      </w:pPr>
      <w:bookmarkStart w:id="98" w:name="__RefHeading___Toc459650212"/>
      <w:bookmarkEnd w:id="98"/>
      <w:r>
        <w:rPr/>
        <w:t>Aktualizace plánu BOZP</w:t>
      </w:r>
    </w:p>
    <w:p>
      <w:pPr>
        <w:pStyle w:val="Normal"/>
        <w:rPr/>
      </w:pPr>
      <w:r>
        <w:rPr>
          <w:lang w:eastAsia="en-US"/>
        </w:rPr>
        <w:t>V případě změny podmínek v provádění stavebně montážní prací majících vliv na zajištění BOZP je povinností zadavatele zajistit</w:t>
      </w:r>
      <w:r>
        <w:rPr/>
        <w:t xml:space="preserve"> aktualizaci plánu BOZP</w:t>
      </w:r>
    </w:p>
    <w:tbl>
      <w:tblPr>
        <w:tblW w:w="956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0"/>
        <w:gridCol w:w="2392"/>
        <w:gridCol w:w="797"/>
        <w:gridCol w:w="1593"/>
        <w:gridCol w:w="798"/>
        <w:gridCol w:w="1594"/>
      </w:tblGrid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Podmínky rozdílné od původního zadání stavebně montážních prací dle PD</w:t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statusText w:type="text" w:val="vyplní v případě změn koordinátor"/>
                  <w:textInput/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Nově vyhledaná rizika upraveného stavebně montážního projektu</w:t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statusText w:type="text" w:val="vyplní v případě změn koordinátor"/>
                  <w:textInput/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Nově přijatá opatření k zajištění BOZP k provádění stavebně montážních prací</w:t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statusText w:type="text" w:val="vyplní v případě změn koordinátor"/>
                  <w:textInput/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Aktualizaci plánu BOZP zpracoval koordinátor BOZP</w:t>
            </w:r>
          </w:p>
        </w:tc>
      </w:tr>
      <w:tr>
        <w:trPr>
          <w:trHeight w:val="255" w:hRule="atLeast"/>
        </w:trPr>
        <w:tc>
          <w:tcPr>
            <w:tcW w:w="2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Jméno a příjmení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statusText w:type="text" w:val="vyplní koordinátor"/>
                  <w:textInput/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Datum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statusText w:type="text" w:val="formát data &quot;dd.mm.yyyy&quot;"/>
                  <w:textInput>
                    <w:type w:val="date"/>
                  </w:textInput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Podpis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9"/>
          <w:tab w:val="left" w:pos="708" w:leader="none"/>
        </w:tabs>
        <w:ind w:left="0" w:hanging="0"/>
        <w:rPr/>
      </w:pPr>
      <w:bookmarkStart w:id="99" w:name="__RefHeading___Toc459650213"/>
      <w:bookmarkEnd w:id="99"/>
      <w:r>
        <w:rPr>
          <w:color w:val="000000"/>
        </w:rPr>
        <w:t xml:space="preserve">Příloha </w:t>
      </w:r>
      <w:r>
        <w:rPr>
          <w:color w:val="000000"/>
          <w:lang w:val="cs-CZ"/>
        </w:rPr>
        <w:t>1</w:t>
      </w:r>
      <w:r>
        <w:rPr/>
        <w:t>: Seznámení odpovědných zástupců zhotovitelů s plánem BOZP</w:t>
      </w:r>
    </w:p>
    <w:tbl>
      <w:tblPr>
        <w:tblW w:w="99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9"/>
        <w:gridCol w:w="894"/>
        <w:gridCol w:w="1870"/>
        <w:gridCol w:w="2252"/>
        <w:gridCol w:w="1463"/>
        <w:gridCol w:w="1309"/>
      </w:tblGrid>
      <w:tr>
        <w:trPr>
          <w:trHeight w:val="569" w:hRule="exact"/>
        </w:trPr>
        <w:tc>
          <w:tcPr>
            <w:tcW w:w="219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00" w:after="0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Název staveniště</w:t>
            </w:r>
          </w:p>
        </w:tc>
        <w:tc>
          <w:tcPr>
            <w:tcW w:w="7788" w:type="dxa"/>
            <w:gridSpan w:val="5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100" w:after="0"/>
              <w:rPr>
                <w:rFonts w:cs="Aria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569" w:hRule="exact"/>
        </w:trPr>
        <w:tc>
          <w:tcPr>
            <w:tcW w:w="21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00" w:after="0"/>
              <w:rPr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Místo staveniště</w:t>
            </w:r>
          </w:p>
        </w:tc>
        <w:tc>
          <w:tcPr>
            <w:tcW w:w="77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100" w:after="0"/>
              <w:ind w:left="2127" w:hanging="2127"/>
              <w:rPr/>
            </w:pPr>
            <w:r>
              <w:fldChar w:fldCharType="begin">
                <w:ffData>
                  <w:name w:val="Text24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501" w:hRule="atLeast"/>
        </w:trPr>
        <w:tc>
          <w:tcPr>
            <w:tcW w:w="9987" w:type="dxa"/>
            <w:gridSpan w:val="6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312" w:before="100" w:after="0"/>
              <w:jc w:val="both"/>
              <w:rPr/>
            </w:pPr>
            <w:r>
              <w:rPr>
                <w:rFonts w:cs="Arial"/>
                <w:bCs/>
                <w:color w:val="000000"/>
                <w:szCs w:val="22"/>
              </w:rPr>
              <w:t>Vedoucí pracovníci zhotovitelů podílejících se na výše uvedeném stavebním projektu svým podpisem stvrzují seznámení s plánem BOZP a dále se tímto zavazují, že s plánem BOZP v nezbytné míře seznámí podřízené pracovníky, popř. své dodavatele, či osoby OSVČ, které pro něho na tomto projektu provádějí pracovní činnost.</w:t>
            </w:r>
          </w:p>
        </w:tc>
      </w:tr>
      <w:tr>
        <w:trPr>
          <w:trHeight w:val="1445" w:hRule="exact"/>
        </w:trPr>
        <w:tc>
          <w:tcPr>
            <w:tcW w:w="309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ORGANIZACE/ SÍDLO/ IČO</w:t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(razítko)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ČINNOST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JMÉNO A PŘÍJMENÍ ODPOVĚDNÉHO ZÁSTUPCE ZHOTOVITELE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DATUM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PODPIS</w:t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Arial" w:ascii="Calibri" w:hAnsi="Calibri"/>
                <w:b/>
                <w:bCs/>
                <w:i/>
                <w:color w:val="000000"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i/>
                <w:i/>
                <w:color w:val="000000"/>
              </w:rPr>
            </w:pPr>
            <w:r>
              <w:rPr>
                <w:rFonts w:eastAsia="Calibri" w:cs="Arial" w:ascii="Calibri" w:hAnsi="Calibri"/>
                <w:i/>
                <w:color w:val="000000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i/>
                <w:i/>
                <w:color w:val="000000"/>
              </w:rPr>
            </w:pPr>
            <w:r>
              <w:rPr>
                <w:rFonts w:eastAsia="Calibri" w:cs="Arial" w:ascii="Calibri" w:hAnsi="Calibri"/>
                <w:i/>
                <w:color w:val="000000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i/>
                <w:i/>
                <w:color w:val="000000"/>
              </w:rPr>
            </w:pPr>
            <w:r>
              <w:rPr>
                <w:rFonts w:eastAsia="Calibri" w:cs="Arial" w:ascii="Calibri" w:hAnsi="Calibri"/>
                <w:i/>
                <w:color w:val="000000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color w:val="000000"/>
              </w:rPr>
            </w:pPr>
            <w:r>
              <w:rPr>
                <w:rFonts w:eastAsia="Calibri" w:cs="Arial" w:ascii="Calibri" w:hAnsi="Calibri"/>
                <w:color w:val="000000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color w:val="000000"/>
              </w:rPr>
            </w:pPr>
            <w:r>
              <w:rPr>
                <w:rFonts w:eastAsia="Calibri" w:cs="Arial" w:ascii="Calibri" w:hAnsi="Calibri"/>
                <w:color w:val="000000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color w:val="000000"/>
              </w:rPr>
            </w:pPr>
            <w:r>
              <w:rPr>
                <w:rFonts w:eastAsia="Calibri" w:cs="Arial" w:ascii="Calibri" w:hAnsi="Calibri"/>
                <w:color w:val="000000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134" w:gutter="0" w:header="284" w:top="1042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spacing w:before="100" w:after="0"/>
      <w:jc w:val="left"/>
      <w:rPr>
        <w:rStyle w:val="PageNumber"/>
      </w:rPr>
    </w:pPr>
    <w:r>
      <w:rPr/>
    </w:r>
  </w:p>
  <w:p>
    <w:pPr>
      <w:pStyle w:val="Normal"/>
      <w:tabs>
        <w:tab w:val="clear" w:pos="709"/>
        <w:tab w:val="right" w:pos="9356" w:leader="none"/>
      </w:tabs>
      <w:spacing w:lineRule="auto" w:line="240" w:before="60" w:after="20"/>
      <w:jc w:val="left"/>
      <w:rPr>
        <w:rStyle w:val="PageNumber"/>
        <w:i/>
        <w:i/>
        <w:sz w:val="18"/>
        <w:szCs w:val="18"/>
      </w:rPr>
    </w:pPr>
    <w:r>
      <w:rPr>
        <w:rStyle w:val="PageNumber"/>
        <w:i/>
        <w:sz w:val="18"/>
        <w:szCs w:val="18"/>
      </w:rPr>
      <w:tab/>
    </w:r>
    <w:r>
      <w:rPr>
        <w:rStyle w:val="PageNumber"/>
        <w:i/>
        <w:sz w:val="18"/>
        <w:szCs w:val="18"/>
      </w:rPr>
      <w:fldChar w:fldCharType="begin"/>
    </w:r>
    <w:r>
      <w:rPr>
        <w:rStyle w:val="PageNumber"/>
        <w:sz w:val="18"/>
        <w:i/>
        <w:szCs w:val="18"/>
      </w:rPr>
      <w:instrText xml:space="preserve"> PAGE </w:instrText>
    </w:r>
    <w:r>
      <w:rPr>
        <w:rStyle w:val="PageNumber"/>
        <w:sz w:val="18"/>
        <w:i/>
        <w:szCs w:val="18"/>
      </w:rPr>
      <w:fldChar w:fldCharType="separate"/>
    </w:r>
    <w:r>
      <w:rPr>
        <w:rStyle w:val="PageNumber"/>
        <w:sz w:val="18"/>
        <w:i/>
        <w:szCs w:val="18"/>
      </w:rPr>
      <w:t>20</w:t>
    </w:r>
    <w:r>
      <w:rPr>
        <w:rStyle w:val="PageNumber"/>
        <w:sz w:val="18"/>
        <w:i/>
        <w:szCs w:val="18"/>
      </w:rPr>
      <w:fldChar w:fldCharType="end"/>
    </w:r>
  </w:p>
  <w:p>
    <w:pPr>
      <w:pStyle w:val="Normal"/>
      <w:tabs>
        <w:tab w:val="clear" w:pos="709"/>
        <w:tab w:val="right" w:pos="9356" w:leader="none"/>
      </w:tabs>
      <w:spacing w:lineRule="auto" w:line="240" w:before="0" w:after="0"/>
      <w:jc w:val="left"/>
      <w:rPr>
        <w:rStyle w:val="PageNumber"/>
        <w:i/>
        <w:i/>
        <w:sz w:val="18"/>
        <w:szCs w:val="18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356" w:leader="none"/>
      </w:tabs>
      <w:spacing w:lineRule="auto" w:line="240" w:before="60" w:after="0"/>
      <w:jc w:val="left"/>
      <w:rPr>
        <w:rFonts w:cs="Arial"/>
        <w:i/>
        <w:i/>
        <w:sz w:val="18"/>
      </w:rPr>
    </w:pPr>
    <w:r>
      <w:rPr>
        <w:b/>
        <w:i/>
        <w:sz w:val="18"/>
      </w:rPr>
      <w:tab/>
    </w:r>
  </w:p>
  <w:p>
    <w:pPr>
      <w:pStyle w:val="Header"/>
      <w:tabs>
        <w:tab w:val="clear" w:pos="4536"/>
        <w:tab w:val="clear" w:pos="9072"/>
        <w:tab w:val="right" w:pos="9356" w:leader="none"/>
      </w:tabs>
      <w:spacing w:lineRule="auto" w:line="240" w:before="20" w:after="0"/>
      <w:jc w:val="left"/>
      <w:rPr/>
    </w:pPr>
    <w:r>
      <w:rPr>
        <w:lang w:val="en-US" w:eastAsia="en-US"/>
      </w:rPr>
      <w:drawing>
        <wp:inline distT="0" distB="0" distL="0" distR="0">
          <wp:extent cx="1065530" cy="485775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1" r="-9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065530" cy="485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/>
        <w:i/>
        <w:sz w:val="18"/>
      </w:rPr>
      <w:tab/>
    </w:r>
  </w:p>
  <w:p>
    <w:pPr>
      <w:pStyle w:val="Normal"/>
      <w:pBdr>
        <w:bottom w:val="single" w:sz="6" w:space="3" w:color="000000"/>
      </w:pBdr>
      <w:tabs>
        <w:tab w:val="clear" w:pos="709"/>
        <w:tab w:val="right" w:pos="9356" w:leader="none"/>
      </w:tabs>
      <w:spacing w:lineRule="auto" w:line="240" w:before="20" w:after="60"/>
      <w:jc w:val="right"/>
      <w:rPr>
        <w:rFonts w:cs="Arial"/>
        <w:i/>
        <w:i/>
        <w:sz w:val="18"/>
      </w:rPr>
    </w:pPr>
    <w:r>
      <w:rPr>
        <w:rFonts w:cs="Arial"/>
        <w:i/>
        <w:sz w:val="18"/>
      </w:rPr>
      <w:t>Plán BOZP</w:t>
    </w:r>
  </w:p>
  <w:p>
    <w:pPr>
      <w:pStyle w:val="Normal"/>
      <w:pBdr>
        <w:bottom w:val="single" w:sz="6" w:space="3" w:color="000000"/>
      </w:pBdr>
      <w:tabs>
        <w:tab w:val="clear" w:pos="709"/>
        <w:tab w:val="right" w:pos="9356" w:leader="none"/>
      </w:tabs>
      <w:spacing w:lineRule="auto" w:line="240" w:before="20" w:after="60"/>
      <w:jc w:val="right"/>
      <w:rPr>
        <w:rFonts w:cs="Arial"/>
        <w:i/>
        <w:i/>
        <w:color w:val="FF0000"/>
        <w:sz w:val="18"/>
      </w:rPr>
    </w:pPr>
    <w:r>
      <w:rPr>
        <w:rFonts w:cs="Arial"/>
        <w:i/>
        <w:color w:val="FF0000"/>
        <w:sz w:val="18"/>
      </w:rPr>
    </w:r>
  </w:p>
  <w:p>
    <w:pPr>
      <w:pStyle w:val="Header"/>
      <w:tabs>
        <w:tab w:val="clear" w:pos="4536"/>
        <w:tab w:val="clear" w:pos="9072"/>
        <w:tab w:val="right" w:pos="9356" w:leader="none"/>
      </w:tabs>
      <w:spacing w:lineRule="auto" w:line="240" w:before="60" w:after="0"/>
      <w:jc w:val="left"/>
      <w:rPr>
        <w:i/>
        <w:i/>
        <w:color w:val="FF0000"/>
        <w:sz w:val="18"/>
      </w:rPr>
    </w:pPr>
    <w:r>
      <w:rPr>
        <w:i/>
        <w:color w:val="FF0000"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169795" cy="988060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1" r="-9" b="-21"/>
                  <a:stretch>
                    <a:fillRect/>
                  </a:stretch>
                </pic:blipFill>
                <pic:spPr bwMode="auto">
                  <a:xfrm>
                    <a:off x="0" y="0"/>
                    <a:ext cx="2169795" cy="988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737"/>
        </w:tabs>
        <w:ind w:left="680" w:hanging="680"/>
      </w:pPr>
      <w:rPr>
        <w:b/>
        <w:color w:val="000000"/>
      </w:rPr>
    </w:lvl>
    <w:lvl w:ilvl="2">
      <w:start w:val="1"/>
      <w:numFmt w:val="decimal"/>
      <w:lvlText w:val="A.%1.%2.%3."/>
      <w:lvlJc w:val="left"/>
      <w:pPr>
        <w:tabs>
          <w:tab w:val="num" w:pos="964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2088"/>
        </w:tabs>
        <w:ind w:left="208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92"/>
        </w:tabs>
        <w:ind w:left="259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096"/>
        </w:tabs>
        <w:ind w:left="309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104"/>
        </w:tabs>
        <w:ind w:left="410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44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lowerLetter"/>
      <w:lvlText w:val="%1.%2.%3)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12" w:before="100" w:after="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D9D9D9"/>
        <w:left w:val="single" w:sz="12" w:space="4" w:color="D9D9D9"/>
        <w:bottom w:val="single" w:sz="12" w:space="1" w:color="D9D9D9"/>
        <w:right w:val="single" w:sz="12" w:space="4" w:color="D9D9D9"/>
      </w:pBdr>
      <w:shd w:fill="D9D9D9" w:val="clear"/>
      <w:spacing w:before="0" w:after="240"/>
      <w:outlineLvl w:val="0"/>
    </w:pPr>
    <w:rPr>
      <w:b/>
      <w:bCs/>
      <w:kern w:val="2"/>
      <w:sz w:val="26"/>
      <w:szCs w:val="32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12" w:space="1" w:color="D9D9D9"/>
        <w:left w:val="single" w:sz="12" w:space="4" w:color="D9D9D9"/>
        <w:bottom w:val="single" w:sz="12" w:space="1" w:color="D9D9D9"/>
        <w:right w:val="single" w:sz="12" w:space="4" w:color="D9D9D9"/>
      </w:pBdr>
      <w:shd w:fill="D9D9D9" w:val="clear"/>
      <w:spacing w:lineRule="auto" w:line="240" w:before="0" w:after="240"/>
      <w:outlineLvl w:val="1"/>
    </w:pPr>
    <w:rPr>
      <w:b/>
      <w:bCs/>
      <w:iCs/>
      <w:szCs w:val="28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00" w:after="0"/>
      <w:outlineLvl w:val="2"/>
    </w:pPr>
    <w:rPr>
      <w:b/>
      <w:bCs/>
      <w:szCs w:val="26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9"/>
        <w:tab w:val="left" w:pos="864" w:leader="none"/>
      </w:tabs>
      <w:spacing w:lineRule="auto" w:line="240" w:before="240" w:after="60"/>
      <w:ind w:left="864" w:hanging="864"/>
      <w:jc w:val="left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tabs>
        <w:tab w:val="clear" w:pos="709"/>
        <w:tab w:val="left" w:pos="1008" w:leader="none"/>
      </w:tabs>
      <w:spacing w:lineRule="auto" w:line="240" w:before="240" w:after="60"/>
      <w:ind w:left="1008" w:hanging="1008"/>
      <w:jc w:val="left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tabs>
        <w:tab w:val="clear" w:pos="709"/>
        <w:tab w:val="left" w:pos="1152" w:leader="none"/>
      </w:tabs>
      <w:spacing w:lineRule="auto" w:line="240" w:before="240" w:after="60"/>
      <w:ind w:left="1152" w:hanging="1152"/>
      <w:jc w:val="left"/>
      <w:outlineLvl w:val="5"/>
    </w:pPr>
    <w:rPr>
      <w:rFonts w:ascii="Times New Roman" w:hAnsi="Times New Roman" w:cs="Times New Roman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tabs>
        <w:tab w:val="clear" w:pos="709"/>
        <w:tab w:val="left" w:pos="1296" w:leader="none"/>
      </w:tabs>
      <w:spacing w:lineRule="auto" w:line="240" w:before="240" w:after="60"/>
      <w:ind w:left="1296" w:hanging="1296"/>
      <w:jc w:val="left"/>
      <w:outlineLvl w:val="6"/>
    </w:pPr>
    <w:rPr>
      <w:rFonts w:ascii="Times New Roman" w:hAnsi="Times New Roman" w:cs="Times New Roman"/>
      <w:sz w:val="24"/>
      <w:lang w:val="en-US"/>
    </w:rPr>
  </w:style>
  <w:style w:type="paragraph" w:styleId="Heading8">
    <w:name w:val="Heading 8"/>
    <w:basedOn w:val="Normal"/>
    <w:next w:val="Normal"/>
    <w:qFormat/>
    <w:pPr>
      <w:tabs>
        <w:tab w:val="clear" w:pos="709"/>
        <w:tab w:val="left" w:pos="1440" w:leader="none"/>
      </w:tabs>
      <w:spacing w:lineRule="auto" w:line="240" w:before="240" w:after="60"/>
      <w:ind w:left="1440" w:hanging="1440"/>
      <w:jc w:val="left"/>
      <w:outlineLvl w:val="7"/>
    </w:pPr>
    <w:rPr>
      <w:rFonts w:ascii="Times New Roman" w:hAnsi="Times New Roman" w:cs="Times New Roman"/>
      <w:i/>
      <w:iCs/>
      <w:sz w:val="24"/>
      <w:lang w:val="en-US"/>
    </w:rPr>
  </w:style>
  <w:style w:type="paragraph" w:styleId="Heading9">
    <w:name w:val="Heading 9"/>
    <w:basedOn w:val="Normal"/>
    <w:next w:val="Normal"/>
    <w:qFormat/>
    <w:pPr>
      <w:tabs>
        <w:tab w:val="clear" w:pos="709"/>
        <w:tab w:val="left" w:pos="1584" w:leader="none"/>
      </w:tabs>
      <w:spacing w:lineRule="auto" w:line="240" w:before="240" w:after="60"/>
      <w:ind w:left="1584" w:hanging="1584"/>
      <w:jc w:val="left"/>
      <w:outlineLvl w:val="8"/>
    </w:pPr>
    <w:rPr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imes New Roman" w:hAnsi="Times New Roman" w:cs="Times New Roman"/>
      <w:color w:val="000000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color w:val="000000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rFonts w:ascii="Times New Roman" w:hAnsi="Times New Roman" w:eastAsia="Times New Roman" w:cs="Times New Roman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2">
    <w:name w:val="WW8Num22z2"/>
    <w:qFormat/>
    <w:rPr>
      <w:rFonts w:ascii="Times New Roman" w:hAnsi="Times New Roman" w:cs="Times New Roman"/>
      <w:color w:val="FF000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zevChar">
    <w:name w:val="Název Char"/>
    <w:qFormat/>
    <w:rPr>
      <w:rFonts w:ascii="Arial" w:hAnsi="Arial" w:cs="Arial"/>
      <w:b/>
      <w:bCs/>
      <w:kern w:val="2"/>
      <w:szCs w:val="32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_5 Char"/>
    <w:qFormat/>
    <w:rPr>
      <w:rFonts w:ascii="Arial" w:hAnsi="Arial" w:cs="Arial"/>
      <w:u w:val="single"/>
    </w:rPr>
  </w:style>
  <w:style w:type="character" w:styleId="Nadpis5Char1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Value">
    <w:name w:val="value"/>
    <w:basedOn w:val="Standardnpsmoodstavce"/>
    <w:qFormat/>
    <w:rPr/>
  </w:style>
  <w:style w:type="character" w:styleId="Skypetbinnertext">
    <w:name w:val="skype_tb_innertext"/>
    <w:basedOn w:val="Standardnpsmoodstavce"/>
    <w:qFormat/>
    <w:rPr/>
  </w:style>
  <w:style w:type="character" w:styleId="Appleconvertedspace">
    <w:name w:val="apple-converted-space"/>
    <w:qFormat/>
    <w:rPr/>
  </w:style>
  <w:style w:type="character" w:styleId="PromnnHTML">
    <w:name w:val="Proměnná HTML"/>
    <w:qFormat/>
    <w:rPr>
      <w:i/>
      <w:iCs/>
    </w:rPr>
  </w:style>
  <w:style w:type="character" w:styleId="Nadpis2Char">
    <w:name w:val="Nadpis 2 Char"/>
    <w:qFormat/>
    <w:rPr>
      <w:rFonts w:ascii="Arial" w:hAnsi="Arial" w:cs="Arial"/>
      <w:b/>
      <w:bCs/>
      <w:iCs/>
      <w:szCs w:val="28"/>
      <w:u w:val="single"/>
      <w:shd w:fill="D9D9D9" w:val="clear"/>
      <w:lang w:val="en-US"/>
    </w:rPr>
  </w:style>
  <w:style w:type="character" w:styleId="Nadpis1Char">
    <w:name w:val="Nadpis 1 Char"/>
    <w:qFormat/>
    <w:rPr>
      <w:rFonts w:ascii="Arial" w:hAnsi="Arial" w:cs="Arial"/>
      <w:b/>
      <w:bCs/>
      <w:kern w:val="2"/>
      <w:sz w:val="26"/>
      <w:szCs w:val="32"/>
      <w:u w:val="single"/>
      <w:shd w:fill="D9D9D9" w:val="clear"/>
      <w:lang w:val="en-US"/>
    </w:rPr>
  </w:style>
  <w:style w:type="character" w:styleId="Nadpis3Char">
    <w:name w:val="Nadpis 3 Char"/>
    <w:qFormat/>
    <w:rPr>
      <w:rFonts w:ascii="Arial" w:hAnsi="Arial" w:cs="Arial"/>
      <w:b/>
      <w:bCs/>
      <w:szCs w:val="26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/>
    <w:rPr>
      <w:b/>
      <w:bCs/>
      <w:kern w:val="2"/>
      <w:szCs w:val="32"/>
      <w:lang w:val="en-US"/>
    </w:rPr>
  </w:style>
  <w:style w:type="paragraph" w:styleId="TextBody">
    <w:name w:val="Body Text"/>
    <w:basedOn w:val="Normal"/>
    <w:pPr>
      <w:spacing w:before="10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spacing w:before="240" w:after="0"/>
    </w:pPr>
    <w:rPr>
      <w:b/>
      <w:szCs w:val="20"/>
      <w:u w:val="single"/>
    </w:rPr>
  </w:style>
  <w:style w:type="paragraph" w:styleId="Contents1">
    <w:name w:val="TOC 1"/>
    <w:basedOn w:val="Normal"/>
    <w:next w:val="Normal"/>
    <w:pPr>
      <w:tabs>
        <w:tab w:val="clear" w:pos="709"/>
        <w:tab w:val="left" w:pos="284" w:leader="none"/>
        <w:tab w:val="right" w:pos="9356" w:leader="dot"/>
      </w:tabs>
      <w:spacing w:lineRule="auto" w:line="240"/>
      <w:ind w:left="284" w:hanging="284"/>
    </w:pPr>
    <w:rPr>
      <w:b/>
    </w:rPr>
  </w:style>
  <w:style w:type="paragraph" w:styleId="Contents2">
    <w:name w:val="TOC 2"/>
    <w:basedOn w:val="Normal"/>
    <w:next w:val="Normal"/>
    <w:pPr>
      <w:tabs>
        <w:tab w:val="clear" w:pos="709"/>
        <w:tab w:val="left" w:pos="851" w:leader="none"/>
        <w:tab w:val="right" w:pos="9356" w:leader="dot"/>
      </w:tabs>
      <w:spacing w:lineRule="auto" w:line="264" w:before="0" w:after="0"/>
      <w:ind w:left="284" w:hanging="0"/>
    </w:pPr>
    <w:rPr/>
  </w:style>
  <w:style w:type="paragraph" w:styleId="Zkladntext32">
    <w:name w:val="Základní text 32"/>
    <w:basedOn w:val="Normal"/>
    <w:qFormat/>
    <w:pPr>
      <w:suppressAutoHyphens w:val="true"/>
      <w:spacing w:lineRule="auto" w:line="360" w:before="0" w:after="0"/>
      <w:jc w:val="left"/>
    </w:pPr>
    <w:rPr>
      <w:rFonts w:ascii="Times New Roman" w:hAnsi="Times New Roman" w:cs="Times New Roman"/>
      <w:sz w:val="22"/>
      <w:szCs w:val="20"/>
    </w:rPr>
  </w:style>
  <w:style w:type="paragraph" w:styleId="Zkladntext2">
    <w:name w:val="Základní text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4"/>
    </w:rPr>
  </w:style>
  <w:style w:type="paragraph" w:styleId="LTText">
    <w:name w:val="LT Text"/>
    <w:basedOn w:val="TextBody"/>
    <w:qFormat/>
    <w:pPr>
      <w:suppressAutoHyphens w:val="true"/>
      <w:spacing w:lineRule="auto" w:line="360" w:before="0" w:after="0"/>
    </w:pPr>
    <w:rPr>
      <w:rFonts w:cs="Arial"/>
      <w:sz w:val="24"/>
    </w:rPr>
  </w:style>
  <w:style w:type="paragraph" w:styleId="TextBodyIndent">
    <w:name w:val="Body Text Indent"/>
    <w:basedOn w:val="Normal"/>
    <w:pPr>
      <w:spacing w:before="100" w:after="120"/>
      <w:ind w:left="283" w:hanging="0"/>
    </w:pPr>
    <w:rPr/>
  </w:style>
  <w:style w:type="paragraph" w:styleId="Zkladntext3">
    <w:name w:val="Základní text 3"/>
    <w:basedOn w:val="Normal"/>
    <w:qFormat/>
    <w:pPr>
      <w:spacing w:before="100" w:after="120"/>
    </w:pPr>
    <w:rPr>
      <w:sz w:val="16"/>
      <w:szCs w:val="16"/>
    </w:rPr>
  </w:style>
  <w:style w:type="paragraph" w:styleId="Zkladntext21">
    <w:name w:val="Základní text 21"/>
    <w:basedOn w:val="Normal"/>
    <w:qFormat/>
    <w:pPr>
      <w:suppressAutoHyphens w:val="true"/>
      <w:spacing w:lineRule="auto" w:line="360" w:before="0" w:after="0"/>
    </w:pPr>
    <w:rPr>
      <w:rFonts w:ascii="Times New Roman" w:hAnsi="Times New Roman" w:cs="Times New Roman"/>
      <w:sz w:val="24"/>
      <w:szCs w:val="20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Nadpis5">
    <w:name w:val="Nadpis_5"/>
    <w:basedOn w:val="Normal"/>
    <w:next w:val="Normal"/>
    <w:qFormat/>
    <w:pPr/>
    <w:rPr>
      <w:szCs w:val="20"/>
      <w:u w:val="single"/>
      <w:lang w:val="en-US"/>
    </w:rPr>
  </w:style>
  <w:style w:type="paragraph" w:styleId="Titulek">
    <w:name w:val="Titulek"/>
    <w:basedOn w:val="Normal"/>
    <w:next w:val="Normal"/>
    <w:qFormat/>
    <w:pPr/>
    <w:rPr>
      <w:b/>
      <w:bCs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Cc">
    <w:name w:val="cc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  <w:sz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pBdr>
        <w:top w:val="nil"/>
        <w:left w:val="nil"/>
        <w:bottom w:val="nil"/>
        <w:right w:val="nil"/>
      </w:pBdr>
      <w:shd w:fill="auto" w:val="clear"/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u w:val="none"/>
    </w:rPr>
  </w:style>
  <w:style w:type="paragraph" w:styleId="Contents3">
    <w:name w:val="TOC 3"/>
    <w:basedOn w:val="Normal"/>
    <w:next w:val="Normal"/>
    <w:pPr>
      <w:tabs>
        <w:tab w:val="clear" w:pos="709"/>
        <w:tab w:val="left" w:pos="1276" w:leader="none"/>
        <w:tab w:val="right" w:pos="9345" w:leader="dot"/>
      </w:tabs>
      <w:ind w:left="400" w:hanging="0"/>
    </w:pPr>
    <w:rPr/>
  </w:style>
  <w:style w:type="paragraph" w:styleId="Textkomente">
    <w:name w:val="Text komentáře"/>
    <w:basedOn w:val="Normal"/>
    <w:qFormat/>
    <w:pPr/>
    <w:rPr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10:11:00Z</dcterms:created>
  <dc:creator>Ing. Jan Kocmánek</dc:creator>
  <dc:description/>
  <cp:keywords/>
  <dc:language>en-US</dc:language>
  <cp:lastModifiedBy>Petr Bradáč</cp:lastModifiedBy>
  <cp:lastPrinted>2021-01-06T14:59:00Z</cp:lastPrinted>
  <dcterms:modified xsi:type="dcterms:W3CDTF">2021-01-06T13:59:00Z</dcterms:modified>
  <cp:revision>9</cp:revision>
  <dc:subject>B - Průvodní zpráva</dc:subject>
  <dc:title>FN Brno - ICAME - DUR</dc:title>
</cp:coreProperties>
</file>