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820497241"/>
            <w:bookmarkStart w:id="3" w:name="__Fieldmark__11_820497241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820497241"/>
            <w:bookmarkStart w:id="5" w:name="__Fieldmark__12_820497241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820497241"/>
            <w:bookmarkStart w:id="7" w:name="__Fieldmark__13_820497241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820497241"/>
            <w:bookmarkStart w:id="9" w:name="__Fieldmark__14_82049724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820497241"/>
            <w:bookmarkStart w:id="11" w:name="__Fieldmark__15_820497241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820497241"/>
            <w:bookmarkStart w:id="13" w:name="__Fieldmark__16_820497241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820497241"/>
            <w:bookmarkStart w:id="15" w:name="__Fieldmark__17_820497241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820497241"/>
            <w:bookmarkStart w:id="17" w:name="__Fieldmark__18_820497241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820497241"/>
            <w:bookmarkStart w:id="19" w:name="__Fieldmark__19_820497241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820497241"/>
            <w:bookmarkStart w:id="21" w:name="__Fieldmark__20_820497241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820497241"/>
            <w:bookmarkStart w:id="23" w:name="__Fieldmark__21_820497241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820497241"/>
            <w:bookmarkStart w:id="25" w:name="__Fieldmark__22_820497241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820497241"/>
            <w:bookmarkStart w:id="27" w:name="__Fieldmark__23_82049724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820497241"/>
            <w:bookmarkStart w:id="29" w:name="__Fieldmark__24_820497241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820497241"/>
            <w:bookmarkStart w:id="31" w:name="__Fieldmark__25_820497241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820497241"/>
            <w:bookmarkStart w:id="33" w:name="__Fieldmark__26_820497241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820497241"/>
            <w:bookmarkStart w:id="35" w:name="__Fieldmark__27_820497241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820497241"/>
            <w:bookmarkStart w:id="37" w:name="__Fieldmark__28_820497241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820497241"/>
            <w:bookmarkStart w:id="39" w:name="__Fieldmark__29_820497241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820497241"/>
            <w:bookmarkStart w:id="41" w:name="__Fieldmark__30_820497241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820497241"/>
            <w:bookmarkStart w:id="43" w:name="__Fieldmark__31_820497241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820497241"/>
            <w:bookmarkStart w:id="45" w:name="__Fieldmark__32_820497241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820497241"/>
            <w:bookmarkStart w:id="47" w:name="__Fieldmark__33_820497241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820497241"/>
            <w:bookmarkStart w:id="49" w:name="__Fieldmark__34_820497241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820497241"/>
            <w:bookmarkStart w:id="51" w:name="__Fieldmark__35_820497241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820497241"/>
            <w:bookmarkStart w:id="58" w:name="__Fieldmark__52_820497241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820497241"/>
            <w:bookmarkStart w:id="60" w:name="__Fieldmark__53_820497241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820497241"/>
            <w:bookmarkStart w:id="62" w:name="__Fieldmark__54_820497241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820497241"/>
            <w:bookmarkStart w:id="64" w:name="__Fieldmark__55_820497241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820497241"/>
            <w:bookmarkStart w:id="66" w:name="__Fieldmark__56_820497241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820497241"/>
            <w:bookmarkStart w:id="68" w:name="__Fieldmark__57_820497241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