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1217586892"/>
            <w:bookmarkStart w:id="4" w:name="__Fieldmark__1_1217586892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1217586892"/>
            <w:bookmarkStart w:id="6" w:name="__Fieldmark__2_1217586892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1217586892"/>
            <w:bookmarkStart w:id="8" w:name="__Fieldmark__3_1217586892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1217586892"/>
            <w:bookmarkStart w:id="10" w:name="__Fieldmark__4_1217586892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1217586892"/>
            <w:bookmarkStart w:id="12" w:name="__Fieldmark__7_1217586892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1217586892"/>
            <w:bookmarkStart w:id="14" w:name="__Fieldmark__8_1217586892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1217586892"/>
            <w:bookmarkStart w:id="16" w:name="__Fieldmark__9_1217586892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1217586892"/>
            <w:bookmarkStart w:id="18" w:name="__Fieldmark__10_1217586892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1217586892"/>
            <w:bookmarkStart w:id="20" w:name="__Fieldmark__11_1217586892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1217586892"/>
            <w:bookmarkStart w:id="22" w:name="__Fieldmark__12_1217586892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1217586892"/>
            <w:bookmarkStart w:id="24" w:name="__Fieldmark__13_1217586892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1217586892"/>
            <w:bookmarkStart w:id="26" w:name="__Fieldmark__14_1217586892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1217586892"/>
            <w:bookmarkStart w:id="28" w:name="__Fieldmark__15_1217586892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1217586892"/>
            <w:bookmarkStart w:id="30" w:name="__Fieldmark__16_1217586892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1217586892"/>
            <w:bookmarkStart w:id="32" w:name="__Fieldmark__17_1217586892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1217586892"/>
            <w:bookmarkStart w:id="34" w:name="__Fieldmark__18_1217586892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1217586892"/>
            <w:bookmarkStart w:id="36" w:name="__Fieldmark__19_1217586892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1217586892"/>
            <w:bookmarkStart w:id="38" w:name="__Fieldmark__20_1217586892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1217586892"/>
            <w:bookmarkStart w:id="40" w:name="__Fieldmark__21_1217586892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1217586892"/>
            <w:bookmarkStart w:id="42" w:name="__Fieldmark__22_1217586892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1217586892"/>
            <w:bookmarkStart w:id="44" w:name="__Fieldmark__23_1217586892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1217586892"/>
            <w:bookmarkStart w:id="46" w:name="__Fieldmark__24_1217586892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1217586892"/>
            <w:bookmarkStart w:id="48" w:name="__Fieldmark__25_1217586892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1217586892"/>
            <w:bookmarkStart w:id="50" w:name="__Fieldmark__26_1217586892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1217586892"/>
            <w:bookmarkStart w:id="52" w:name="__Fieldmark__27_1217586892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1217586892"/>
            <w:bookmarkStart w:id="54" w:name="__Fieldmark__28_1217586892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1217586892"/>
            <w:bookmarkStart w:id="56" w:name="__Fieldmark__29_1217586892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1217586892"/>
            <w:bookmarkStart w:id="58" w:name="__Fieldmark__30_1217586892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1217586892"/>
            <w:bookmarkStart w:id="60" w:name="__Fieldmark__31_1217586892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1217586892"/>
            <w:bookmarkStart w:id="67" w:name="__Fieldmark__48_1217586892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1217586892"/>
            <w:bookmarkStart w:id="69" w:name="__Fieldmark__49_1217586892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1217586892"/>
            <w:bookmarkStart w:id="71" w:name="__Fieldmark__50_1217586892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1217586892"/>
            <w:bookmarkStart w:id="73" w:name="__Fieldmark__51_1217586892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1217586892"/>
            <w:bookmarkStart w:id="75" w:name="__Fieldmark__52_1217586892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1217586892"/>
            <w:bookmarkStart w:id="77" w:name="__Fieldmark__53_1217586892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