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09031469"/>
            <w:bookmarkStart w:id="4" w:name="__Fieldmark__3_109031469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09031469"/>
            <w:bookmarkStart w:id="6" w:name="__Fieldmark__4_109031469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09031469"/>
            <w:bookmarkStart w:id="8" w:name="__Fieldmark__5_109031469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09031469"/>
            <w:bookmarkStart w:id="10" w:name="__Fieldmark__6_109031469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09031469"/>
            <w:bookmarkStart w:id="12" w:name="__Fieldmark__9_109031469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09031469"/>
            <w:bookmarkStart w:id="14" w:name="__Fieldmark__10_109031469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09031469"/>
            <w:bookmarkStart w:id="16" w:name="__Fieldmark__11_109031469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09031469"/>
            <w:bookmarkStart w:id="18" w:name="__Fieldmark__12_109031469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09031469"/>
            <w:bookmarkStart w:id="20" w:name="__Fieldmark__13_109031469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09031469"/>
            <w:bookmarkStart w:id="22" w:name="__Fieldmark__14_109031469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09031469"/>
            <w:bookmarkStart w:id="24" w:name="__Fieldmark__15_109031469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09031469"/>
            <w:bookmarkStart w:id="26" w:name="__Fieldmark__16_109031469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09031469"/>
            <w:bookmarkStart w:id="28" w:name="__Fieldmark__17_109031469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09031469"/>
            <w:bookmarkStart w:id="30" w:name="__Fieldmark__18_109031469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09031469"/>
            <w:bookmarkStart w:id="32" w:name="__Fieldmark__19_109031469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09031469"/>
            <w:bookmarkStart w:id="34" w:name="__Fieldmark__20_109031469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09031469"/>
            <w:bookmarkStart w:id="36" w:name="__Fieldmark__21_109031469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09031469"/>
            <w:bookmarkStart w:id="38" w:name="__Fieldmark__22_109031469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09031469"/>
            <w:bookmarkStart w:id="40" w:name="__Fieldmark__23_109031469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09031469"/>
            <w:bookmarkStart w:id="42" w:name="__Fieldmark__24_109031469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09031469"/>
            <w:bookmarkStart w:id="44" w:name="__Fieldmark__25_109031469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09031469"/>
            <w:bookmarkStart w:id="46" w:name="__Fieldmark__26_109031469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09031469"/>
            <w:bookmarkStart w:id="48" w:name="__Fieldmark__27_109031469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09031469"/>
            <w:bookmarkStart w:id="50" w:name="__Fieldmark__28_109031469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09031469"/>
            <w:bookmarkStart w:id="52" w:name="__Fieldmark__29_109031469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09031469"/>
            <w:bookmarkStart w:id="54" w:name="__Fieldmark__30_109031469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09031469"/>
            <w:bookmarkStart w:id="56" w:name="__Fieldmark__31_109031469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09031469"/>
            <w:bookmarkStart w:id="58" w:name="__Fieldmark__32_109031469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09031469"/>
            <w:bookmarkStart w:id="60" w:name="__Fieldmark__33_109031469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09031469"/>
            <w:bookmarkStart w:id="67" w:name="__Fieldmark__50_109031469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09031469"/>
            <w:bookmarkStart w:id="69" w:name="__Fieldmark__51_109031469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09031469"/>
            <w:bookmarkStart w:id="71" w:name="__Fieldmark__52_109031469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09031469"/>
            <w:bookmarkStart w:id="73" w:name="__Fieldmark__53_109031469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09031469"/>
            <w:bookmarkStart w:id="75" w:name="__Fieldmark__54_109031469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09031469"/>
            <w:bookmarkStart w:id="77" w:name="__Fieldmark__55_109031469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