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2975272641"/>
            <w:bookmarkStart w:id="4" w:name="__Fieldmark__3_2975272641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2975272641"/>
            <w:bookmarkStart w:id="6" w:name="__Fieldmark__4_2975272641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2975272641"/>
            <w:bookmarkStart w:id="8" w:name="__Fieldmark__5_2975272641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2975272641"/>
            <w:bookmarkStart w:id="10" w:name="__Fieldmark__6_2975272641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2975272641"/>
            <w:bookmarkStart w:id="12" w:name="__Fieldmark__9_2975272641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2975272641"/>
            <w:bookmarkStart w:id="14" w:name="__Fieldmark__10_2975272641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2975272641"/>
            <w:bookmarkStart w:id="16" w:name="__Fieldmark__11_2975272641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2975272641"/>
            <w:bookmarkStart w:id="18" w:name="__Fieldmark__12_2975272641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2975272641"/>
            <w:bookmarkStart w:id="20" w:name="__Fieldmark__13_2975272641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2975272641"/>
            <w:bookmarkStart w:id="22" w:name="__Fieldmark__14_2975272641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2975272641"/>
            <w:bookmarkStart w:id="24" w:name="__Fieldmark__15_2975272641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2975272641"/>
            <w:bookmarkStart w:id="26" w:name="__Fieldmark__16_2975272641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2975272641"/>
            <w:bookmarkStart w:id="28" w:name="__Fieldmark__17_2975272641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2975272641"/>
            <w:bookmarkStart w:id="30" w:name="__Fieldmark__18_2975272641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2975272641"/>
            <w:bookmarkStart w:id="32" w:name="__Fieldmark__19_2975272641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2975272641"/>
            <w:bookmarkStart w:id="34" w:name="__Fieldmark__20_2975272641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2975272641"/>
            <w:bookmarkStart w:id="36" w:name="__Fieldmark__21_2975272641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2975272641"/>
            <w:bookmarkStart w:id="38" w:name="__Fieldmark__22_2975272641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2975272641"/>
            <w:bookmarkStart w:id="40" w:name="__Fieldmark__23_2975272641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2975272641"/>
            <w:bookmarkStart w:id="42" w:name="__Fieldmark__24_2975272641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2975272641"/>
            <w:bookmarkStart w:id="44" w:name="__Fieldmark__25_2975272641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2975272641"/>
            <w:bookmarkStart w:id="46" w:name="__Fieldmark__26_2975272641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2975272641"/>
            <w:bookmarkStart w:id="48" w:name="__Fieldmark__27_2975272641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2975272641"/>
            <w:bookmarkStart w:id="50" w:name="__Fieldmark__28_2975272641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2975272641"/>
            <w:bookmarkStart w:id="52" w:name="__Fieldmark__29_2975272641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2975272641"/>
            <w:bookmarkStart w:id="54" w:name="__Fieldmark__30_2975272641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2975272641"/>
            <w:bookmarkStart w:id="56" w:name="__Fieldmark__31_2975272641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2975272641"/>
            <w:bookmarkStart w:id="58" w:name="__Fieldmark__32_2975272641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2975272641"/>
            <w:bookmarkStart w:id="60" w:name="__Fieldmark__33_2975272641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2975272641"/>
            <w:bookmarkStart w:id="67" w:name="__Fieldmark__50_2975272641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2975272641"/>
            <w:bookmarkStart w:id="69" w:name="__Fieldmark__51_2975272641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2975272641"/>
            <w:bookmarkStart w:id="71" w:name="__Fieldmark__52_2975272641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2975272641"/>
            <w:bookmarkStart w:id="73" w:name="__Fieldmark__53_2975272641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2975272641"/>
            <w:bookmarkStart w:id="75" w:name="__Fieldmark__54_2975272641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2975272641"/>
            <w:bookmarkStart w:id="77" w:name="__Fieldmark__55_2975272641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