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3916260545"/>
            <w:bookmarkStart w:id="4" w:name="__Fieldmark__1_3916260545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3916260545"/>
            <w:bookmarkStart w:id="6" w:name="__Fieldmark__2_391626054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3916260545"/>
            <w:bookmarkStart w:id="8" w:name="__Fieldmark__3_3916260545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3916260545"/>
            <w:bookmarkStart w:id="10" w:name="__Fieldmark__4_3916260545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3916260545"/>
            <w:bookmarkStart w:id="12" w:name="__Fieldmark__7_3916260545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3916260545"/>
            <w:bookmarkStart w:id="14" w:name="__Fieldmark__8_3916260545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3916260545"/>
            <w:bookmarkStart w:id="16" w:name="__Fieldmark__9_3916260545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3916260545"/>
            <w:bookmarkStart w:id="18" w:name="__Fieldmark__10_3916260545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3916260545"/>
            <w:bookmarkStart w:id="20" w:name="__Fieldmark__11_3916260545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3916260545"/>
            <w:bookmarkStart w:id="22" w:name="__Fieldmark__12_3916260545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3916260545"/>
            <w:bookmarkStart w:id="24" w:name="__Fieldmark__13_3916260545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3916260545"/>
            <w:bookmarkStart w:id="26" w:name="__Fieldmark__14_3916260545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3916260545"/>
            <w:bookmarkStart w:id="28" w:name="__Fieldmark__15_3916260545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3916260545"/>
            <w:bookmarkStart w:id="30" w:name="__Fieldmark__16_3916260545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3916260545"/>
            <w:bookmarkStart w:id="32" w:name="__Fieldmark__17_3916260545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3916260545"/>
            <w:bookmarkStart w:id="34" w:name="__Fieldmark__18_3916260545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3916260545"/>
            <w:bookmarkStart w:id="36" w:name="__Fieldmark__19_3916260545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3916260545"/>
            <w:bookmarkStart w:id="38" w:name="__Fieldmark__20_3916260545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3916260545"/>
            <w:bookmarkStart w:id="40" w:name="__Fieldmark__21_3916260545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3916260545"/>
            <w:bookmarkStart w:id="42" w:name="__Fieldmark__22_3916260545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3916260545"/>
            <w:bookmarkStart w:id="44" w:name="__Fieldmark__23_3916260545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3916260545"/>
            <w:bookmarkStart w:id="46" w:name="__Fieldmark__24_3916260545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3916260545"/>
            <w:bookmarkStart w:id="48" w:name="__Fieldmark__25_3916260545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3916260545"/>
            <w:bookmarkStart w:id="50" w:name="__Fieldmark__26_3916260545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3916260545"/>
            <w:bookmarkStart w:id="52" w:name="__Fieldmark__27_3916260545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3916260545"/>
            <w:bookmarkStart w:id="54" w:name="__Fieldmark__28_3916260545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3916260545"/>
            <w:bookmarkStart w:id="56" w:name="__Fieldmark__29_3916260545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3916260545"/>
            <w:bookmarkStart w:id="58" w:name="__Fieldmark__30_3916260545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3916260545"/>
            <w:bookmarkStart w:id="60" w:name="__Fieldmark__31_3916260545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3916260545"/>
            <w:bookmarkStart w:id="67" w:name="__Fieldmark__48_3916260545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3916260545"/>
            <w:bookmarkStart w:id="69" w:name="__Fieldmark__49_3916260545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3916260545"/>
            <w:bookmarkStart w:id="71" w:name="__Fieldmark__50_3916260545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3916260545"/>
            <w:bookmarkStart w:id="73" w:name="__Fieldmark__51_3916260545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3916260545"/>
            <w:bookmarkStart w:id="75" w:name="__Fieldmark__52_3916260545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3916260545"/>
            <w:bookmarkStart w:id="77" w:name="__Fieldmark__53_3916260545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