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01_Priloha_10_Zástupci smluvních st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ÁSTUPCI SMLUVNÍCH </w:t>
      </w:r>
      <w:r>
        <w:rPr/>
        <w:t>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stavby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VN l. Kamenice: PRS Lodhéřov, optika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vn</w:t>
      </w:r>
      <w:r>
        <w:rPr/>
        <w:t>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Jiroušková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 858 57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.jirouskova@egd.cz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759 8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tišek Pfauser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 57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sek.pfauser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chal Vogel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014 1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.vogel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drážka Stani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13 8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slav.vodrazka@eon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Ve věcech </w:t>
      </w:r>
      <w:r>
        <w:rPr/>
        <w:t>technic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1702" w:hanging="851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2775</wp:posOffset>
          </wp:positionH>
          <wp:positionV relativeFrom="paragraph">
            <wp:posOffset>-2311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>Toifl, František</dc:creator>
  <dc:description/>
  <cp:keywords/>
  <dc:language>en-US</dc:language>
  <cp:lastModifiedBy>Jiroušková, Anna</cp:lastModifiedBy>
  <cp:lastPrinted>2017-05-17T09:14:00Z</cp:lastPrinted>
  <dcterms:modified xsi:type="dcterms:W3CDTF">2022-12-22T09:3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