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Smart metering plánované výměny elektroměrů - Chammeleon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ást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zev části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3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Jagošová, Alena</cp:lastModifiedBy>
  <cp:lastPrinted>2012-09-10T09:14:00Z</cp:lastPrinted>
  <dcterms:modified xsi:type="dcterms:W3CDTF">2023-01-06T12:49:00Z</dcterms:modified>
  <cp:revision>37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631db10-373f-4761-8a45-5caf81afeda6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2-02T14:19:47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