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</w:r>
    </w:p>
    <w:p>
      <w:pPr>
        <w:pStyle w:val="Heading6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Soupis pozemků dotčených demontáž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, stavebník    </w:t>
        <w:tab/>
        <w:t>:</w:t>
        <w:tab/>
      </w:r>
      <w:r>
        <w:rPr>
          <w:rFonts w:cs="Arial" w:ascii="Arial" w:hAnsi="Arial"/>
          <w:sz w:val="22"/>
          <w:szCs w:val="22"/>
        </w:rPr>
        <w:t>EG.D, a.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Obnova VN701 p.b.17 – p.b. 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kt        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Venkovní vedení V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Venkovní vedení NN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íslo stavby EG.D</w:t>
        <w:tab/>
        <w:tab/>
        <w:t>:</w:t>
      </w:r>
      <w:r>
        <w:rPr>
          <w:rFonts w:cs="Arial" w:ascii="Arial" w:hAnsi="Arial"/>
          <w:sz w:val="22"/>
          <w:szCs w:val="22"/>
        </w:rPr>
        <w:tab/>
        <w:t>1040017900 / 015-2020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kres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Hodoní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  <w:t>Veselí-Předměstí, Kozojídky, Hroznová Lho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spacing w:before="0" w:after="120"/>
        <w:ind w:left="142" w:hanging="346"/>
        <w:rPr>
          <w:rFonts w:ascii="Arial" w:hAnsi="Arial" w:cs="Arial"/>
          <w:b/>
          <w:b/>
          <w:i/>
          <w:i/>
          <w:lang w:val="sq-AL"/>
        </w:rPr>
      </w:pPr>
      <w:bookmarkStart w:id="0" w:name="_Hlk10184651"/>
      <w:bookmarkEnd w:id="0"/>
      <w:r>
        <w:rPr>
          <w:rFonts w:cs="Arial" w:ascii="Arial" w:hAnsi="Arial"/>
          <w:b/>
          <w:i/>
          <w:lang w:val="sq-AL"/>
        </w:rPr>
        <w:t>K.ú. Veselí - Předměstí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ab/>
        <w:t>parc. č.</w:t>
        <w:tab/>
        <w:tab/>
        <w:t xml:space="preserve">            </w:t>
        <w:tab/>
        <w:t>LV</w:t>
        <w:tab/>
        <w:tab/>
        <w:tab/>
        <w:t xml:space="preserve">         vlastník</w:t>
        <w:tab/>
        <w:t>____________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1"/>
        <w:gridCol w:w="3958"/>
      </w:tblGrid>
      <w:tr>
        <w:trPr>
          <w:trHeight w:val="80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ěsto Veselí nad Moravou, tř. Masarykova 119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áček Pavel PhDr. Ing. MBA, Dvořákova 1327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NO BLATEL, a.s., č. p. 855, 69671 Blatnice pod Svatým Antonínkem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8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tková Anna, Hutník 1422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8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ková Dagmar, č. p. 83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lková Marie, Hradská 82, 76317 Lukov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ntová Emilie, Vídeň, Rakousko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jdíková Marie, č. p. 548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 Josef, č. p. 60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borná Věra, č. p. 263, 69663 Hroznová Lh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borný Antonín, č. p. 263, 69663 Hroznová Lhota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5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rahůlek Josef, č. p. 427, Sudoměř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3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mšíková Marie, Drahy 154, Zarazice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9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ňáková Ludmila, č. p. 19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6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ezchleba Zbyněk Ing., Bučovická 183, 68401 Slavkov u Br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murdová Šárka, Drahová 695, Ostrožské Předměstí, 68724 Uherský Ostroh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5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Římskokatolická farnost Hroznová Lhota, č. p. 73, 69663 Hroznová Lhota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ková Kateřina, č. p. 530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štěk Milan Ing., Zálešná II 3007, 76001 Zlín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ch Ludvík, Palackého 819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larová Marie, Spojené stá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kup Josef, Spojené stát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Veselí nad Moravou, tř. Masarykova 119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Veselí nad Moravou, tř. Masarykova 119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ubil Stanislav, č. p. 44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ubíková Anna, č. p. 27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ařík Radek Ing., č. p. 205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boda Stanislav, Chaloupky 575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štíková Marie, č. p. 133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etka František, č. p. 49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4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achová Marie, č. p. 47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hlíková Zdeňka, č. p. 13, 69664 Kněždub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 Radek Ing., tř. Masarykova 1191, 69801 Veselí nad Morav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ová Jana Ing., Hutník 1422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/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republika, (Povodí Moravy, s.p., Dřevařská 932/11, Veveří, 60200 Brno)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Veselí nad Moravou, tř. Masarykova 119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7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Veselí nad Moravou, tř. Masarykova 119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Veselí nad Moravou, tř. Masarykova 119, 69801 Veselí nad Moravou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ová Marie, č. p. 96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8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ček Zdeněk, č. p. 114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ucha Pavel Ing., Bezručova 1645, 74401 Frenštát pod Radhoštěm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2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alská Marie, č. p. 54, 69663 Kozojídky</w:t>
            </w:r>
          </w:p>
        </w:tc>
      </w:tr>
      <w:tr>
        <w:trPr>
          <w:trHeight w:val="5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Veselí nad Moravou, tř. Masarykova 119, 69801 Veselí nad Moravo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2"/>
        <w:numPr>
          <w:ilvl w:val="0"/>
          <w:numId w:val="2"/>
        </w:numPr>
        <w:spacing w:before="0" w:after="120"/>
        <w:ind w:left="142" w:hanging="346"/>
        <w:rPr>
          <w:rFonts w:ascii="Arial" w:hAnsi="Arial" w:cs="Arial"/>
          <w:b/>
          <w:b/>
          <w:i/>
          <w:i/>
          <w:lang w:val="sq-AL"/>
        </w:rPr>
      </w:pPr>
      <w:r>
        <w:rPr>
          <w:rFonts w:cs="Arial" w:ascii="Arial" w:hAnsi="Arial"/>
          <w:b/>
          <w:i/>
          <w:lang w:val="sq-AL"/>
        </w:rPr>
        <w:t>K.ú. Kozojídk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1"/>
        <w:gridCol w:w="3958"/>
      </w:tblGrid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/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řečková Ivana, č. p. 20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řečková Ivana, č. p. 20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/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řečková Ivana, č. p. 20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/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Faltus Jan a Faltusová Jana, č. p. 181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/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Faltus Jan a Faltusová Jana, č. p. 181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/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Faltus Jan a Faltusová Jana, č. p. 181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/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/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čka Petr Mgr., č. p. 141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čka Aleš Mgr., č. p. 2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ácha Zbyněk, č. p. 17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Kroupa Tomáš Ing. a Kroupová Lenka MUDr., č. p. 17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/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jpek Milan, č. p. 171, 69663 Kozojídk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jpková Ludmila, č. p. 171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řezina Otakar Bc., č. p. 149, 69663 Kozojídk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řezinová Blanka Mgr., č. p. 149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mbíř Jaroslav, č. p. 8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a Tomáš, č. p. 15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/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prt Milan, č. p. 15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ánková Jana, č. p. 15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ánková Jana, č. p. 15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llerová Marie, č. p. 134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házková Anežka, Zelničky 686, 69661 Vnorov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házková Anežka, Zelničky 686, 69661 Vnorov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íčková Jiřina, č. p. 101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ohoubková Pavlína Bc., Sv. Čecha 2373/5, 69501 Hodonín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rahůlková Květoslava, č. p. 128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rahůlek Josef, č. p. 128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čal Rostislav, č. p. 36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ová Marie, č. p. 126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ěpková Jana, č. p. 38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ubíček Dominik, č. p. 164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ubíček Lubomír, č. p. 145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Vašíček Jaroslav Ing. a Vašíčková Ladislava, č. p. 165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Vašíček Jaroslav Ing. a Vašíčková Ladislava, č. p. 165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/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ášek František Ing., Ortenovo náměstí 1148/24, Holešovice, 17000 Praha 7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Pančík Štěpán a Pančíková Marta, Čajkovského 4320/44a, 69501 Hodonín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řečka Zdeněk, č. p. 20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řečka Zdeněk, č. p. 20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lešák Jiří, Zahradní 708, 69685 Moravský Písek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 Jan, č. p. 61, 69684 Syroví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obodová Marie, Kollárova 1232, 69801 Veselí nad Morav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ušková Marie, Pomněnice 20, 25601 Beneš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balíková Ludmila, č. p. 64, 69663 Žeravin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vrčková Jana, č. p. 283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ubil Miroslav, č. p. 319, 69664 Kněždub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ubil Antonín, č. p. 1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ová Marie, č. p. 96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rahůlek Josef, č. p. 68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rahůlek Josef, č. p. 68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ica Stanislav, č. p. 13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 Josef, č. p. 6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ek Josef, č. p. 87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ýbalová Marie, Dolina 644, 69661 Vnorov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" w:leader="none"/>
              </w:tabs>
              <w:rPr/>
            </w:pPr>
            <w:r>
              <w:rPr/>
              <w:t>106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homoravský kraj, Žerotínovo náměstí 449/3, Veveří, 60200 Brno (Správa a údržba silnic Jihomoravského kraje, příspěvková organizace kraje, Žerotínovo náměstí 449/3, Veveří, 60200 Brno)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ša Karel, Hutník 1464, 69801 Veselí nad Moravou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horová Marie, č. p. 21, 69664 Kněždub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slavová Marie, č. p. 251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ášek Jan, č. p. 86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ášek Jan, č. p. 86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ica Petr Ing.Bc., Chaloupky 582, 69801 Veselí nad Moravou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ešníková Apolonie *1890, č. p. 62, 69663 Žeravin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otná Jitka Mgr., Hutník 1430, 69801 Veselí nad Morav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etka Jan MUDr., Palackého 118, 69681 Bzene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etková Ludmila, Moravní 565, 69801 Veselí nad Morav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 Loon Jana Mgr., Moravní 545, 69801 Veselí nad Moravou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tovský František, č. p. 301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říková Anna, Sudomírky 286, 69801 Veselí nad Morav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šková Ludmila, č. p. 199, 75611 Valašská Polan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goš Josef, č. p. 55, 69676 Louk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rahůlek Zdeněk Ing., č. p. 9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František, V Dědině 307, Milokošť, 69801 Veselí nad Moravou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čeková Jana, č. p. 4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borná Věra, č. p. 263, 69663 Hroznová Lh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borný Antonín, č. p. 263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Kozojídky, č. p. 100, 69663 Kozojídk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.ú. Hroznová Lhota</w:t>
      </w:r>
    </w:p>
    <w:p>
      <w:pPr>
        <w:pStyle w:val="Zkladntext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1"/>
        <w:gridCol w:w="3958"/>
      </w:tblGrid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vlová Františka, č. p. 183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rahůlková Marie, č. p. 68,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ápková Antonie, Us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vík Karel, Zarazická 120, Zarazice, 69801 Veselí nad Moravou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verka Vojtěch, č. p. 230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republika (Státní pozemkový úřad, Husinecká 1024/11a, Žižkov, 13000 Praha 3)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ina Jaroslav, č. p. 259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ázdil Roman, Bílá čtvrť 586, 76326 Luhačovice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batá Marie, č. p. 74, 69663 Žeravin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lář František, Solná cesta 265, Sady, 68601 Uherské Hradišt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ešník Miroslav, č. p. 399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antavý Jaroslav, č. p. 58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ina Jaroslav, č. p. 259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čalová Petra, č. p. 181, 69673 Hrubá Vrbk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říček Antonín, č. p. 142,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 Josef, č. p. 60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ká a.s. Hroznová Lhota, č. p. 202, 69663 Kozojídk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ina Jaroslav, č. p. 259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/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Kozumplík Ladislav a Kozumplíková Eva, č. p. 88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 Ladislav, č. p. 88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umplík Ladislav, č. p. 88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čanská Veronika, č. p. 177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tek Milan, č. p. 396, 69663 Hroznová Lh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tek Miroslav, Nový Svět 434, Morkovice, 76833 Morkovice-Slížany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JM Koryčanský Milan a Koryčanská Marcela, č. p. 177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/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čanský Milan, č. p. 177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/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čanský Milan, č. p. 177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/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čanský Milan, č. p. 177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/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čanský Milan, č. p. 177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čanský Milan, č. p. 177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olka Miloš Ing., Tolstého 1741, 25228 Černoš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á Olga, tř. Masarykova 1400, 69801 Veselí nad Morav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ík Petr Ing., Na Míčánce 2713/2c, Dejvice, 16000 Praha 6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olka Miloš Ing., Tolstého 1741, 25228 Černoš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á Olga, tř. Masarykova 1400, 69801 Veselí nad Morav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ík Petr Ing., Na Míčánce 2713/2c, Dejvice, 16000 Praha 6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ala Josef, č. p. 250, 69663 Hroznová Lhota</w:t>
            </w:r>
          </w:p>
          <w:p>
            <w:pPr>
              <w:pStyle w:val="Normal"/>
              <w:tabs>
                <w:tab w:val="clear" w:pos="708"/>
                <w:tab w:val="left" w:pos="47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ala Josef, č. p. 250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homoravský kraj, Žerotínovo náměstí 449/3, Veveří, 60200 Brno (Správa a údržba silnic Jihomoravského kraje, příspěvková organizace kraje, Žerotínovo náměstí 449/3, Veveří, 60200 Brno)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rček Stanislav, č. p. 282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vlica Petr, č. p. 141, 69663 Hroznová Lhota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mbířová Božena, č. p. 43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čanský Radek, č. p. 394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etková Milada Ing. MBA, K Vystrkovu 2250/4, Modřany, 14300 Praha 4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etková Milada Ing. MBA, K Vystrkovu 2250/4, Modřany, 14300 Praha 4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zík Petr, č. p. 127, 69674 Velká nad Veličkou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zík Petr, č. p. 127, 69674 Velká nad Veličkou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řížan Jiří, č. p. 50, 69664 Kněždub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republika (Státní pozemkový úřad, Husinecká 1024/11a, Žižkov, 13000 Praha 3)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á republika (Státní pozemkový úřad, Husinecká 1024/11a, Žižkov, 13000 Praha 3)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řížan Jiří, č. p. 50, 69664 Kněždub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áková Milada, č. p. 341, 69663 Hroznová Lhota</w:t>
            </w:r>
          </w:p>
        </w:tc>
      </w:tr>
      <w:tr>
        <w:trPr>
          <w:trHeight w:val="69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/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 Hroznová Lhota, č. p. 170, 69663 Hroznová Lho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Vypracoval:  Emil Smutný</w:t>
      </w:r>
    </w:p>
    <w:sectPr>
      <w:type w:val="nextPage"/>
      <w:pgSz w:w="11906" w:h="16838"/>
      <w:pgMar w:left="1417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3402" w:leader="none"/>
      </w:tabs>
      <w:outlineLvl w:val="1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Zkladntext2Char1">
    <w:name w:val="Základní text 2 Char1"/>
    <w:qFormat/>
    <w:rPr>
      <w:sz w:val="22"/>
    </w:rPr>
  </w:style>
  <w:style w:type="character" w:styleId="ZhlavChar">
    <w:name w:val="Záhlaví Char"/>
    <w:qFormat/>
    <w:rPr>
      <w:sz w:val="24"/>
    </w:rPr>
  </w:style>
  <w:style w:type="character" w:styleId="Nadpis6Char">
    <w:name w:val="Nadpis 6 Char"/>
    <w:qFormat/>
    <w:rPr>
      <w:b/>
      <w:i/>
      <w:sz w:val="28"/>
      <w:u w:val="single"/>
    </w:rPr>
  </w:style>
  <w:style w:type="character" w:styleId="ZpatChar">
    <w:name w:val="Zápatí Char"/>
    <w:qFormat/>
    <w:rPr/>
  </w:style>
  <w:style w:type="character" w:styleId="Nadpis2Char">
    <w:name w:val="Nadpis 2 Char"/>
    <w:qFormat/>
    <w:rPr>
      <w:b/>
      <w:i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7:00Z</dcterms:created>
  <dc:creator>vitula</dc:creator>
  <dc:description/>
  <cp:keywords/>
  <dc:language>en-US</dc:language>
  <cp:lastModifiedBy>Vojtěch Jachymiak</cp:lastModifiedBy>
  <cp:lastPrinted>2021-06-10T10:34:00Z</cp:lastPrinted>
  <dcterms:modified xsi:type="dcterms:W3CDTF">2021-06-10T08:34:00Z</dcterms:modified>
  <cp:revision>9</cp:revision>
  <dc:subject/>
  <dc:title>Příloha č</dc:title>
</cp:coreProperties>
</file>