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I. Bukovsko: PRS Žíšov, optik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2-21T10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