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tavební úpravy VN82 od 58 po 140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82_58-140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Rekonstrukce VN82 od 58 po 140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b/>
          <w:b/>
          <w:i/>
          <w:i/>
          <w:color w:val="808080"/>
        </w:rPr>
      </w:pPr>
      <w:r>
        <w:rPr>
          <w:rFonts w:cs="Arial"/>
          <w:b/>
          <w:i/>
          <w:color w:val="80808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82_58-140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3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6-01T06:3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