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stavby: VN Netolice: Rek. 1 – TR PRA – odb. Nebahovy + opti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Ľudmila Kumičák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66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Roub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09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roubal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šek Nová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8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sek.nova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097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</w:t>
      </w:r>
      <w:r>
        <w:rPr/>
        <w:t>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11-27T11:3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