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579677207"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9964928"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288928808"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914943560"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175811933"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1614455964"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1509619589"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975125156"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