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2004623431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307210791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814267628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1653834533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2015889052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266474463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250411337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1559671865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1940282310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854406954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781299612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1612792172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21113090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1911544210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