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306244379"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804369672"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33496371"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613546015"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223935127"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1612157331"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320321649"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738212269"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