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137477454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1345733256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197273664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967578302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2133686216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21870831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654614882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1300087067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492823661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1962629005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1920435086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2007059423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829818662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760434922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