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1246505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Cs w:val="24"/>
        </w:rPr>
      </w:pPr>
      <w:r>
        <w:rPr/>
        <w:t xml:space="preserve">Zásady a povinnosti při provádění činnosti cizích fyzických a právnických osob </w:t>
      </w:r>
      <w:r>
        <w:rPr>
          <w:szCs w:val="24"/>
        </w:rPr>
        <w:t>v objektu nebo na zařízení E.ON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  <w:t>Místo školení …………….……………………………………………………………..dne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ční útvar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iště:………………………………………………………………………………………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…………………………………………………………..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(Název firmy)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(Jméno): ……….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itel (Jméno): ……………………………………………………………………………………....................</w:t>
      </w:r>
    </w:p>
    <w:p>
      <w:pPr>
        <w:pStyle w:val="Normal"/>
        <w:rPr/>
      </w:pPr>
      <w:r>
        <w:rPr/>
      </w:r>
    </w:p>
    <w:p>
      <w:pPr>
        <w:pStyle w:val="H4"/>
        <w:rPr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I. ZÁKLADNÍ POVIN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aždý je povinen počínat si tak, aby svým jednáním nezavdal příčinu ke vzniku úrazu, požáru nebo ohrožení životního prostředí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 zahájením prací musí zhotovitel prokazatelně určit osobu zodpovědnou za plnění povinností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v BOZP, PO a péči o životní prostředí (dále jen zodpovědná osoba zhotovitel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 předaných vymezených místech nebo oblastech pro práci (dále jen pracovištích) zodpovědná osoba zhotovitele zajišťuje BOZP, PO a péči o ochranu majetku, osob a životního prostředí ve smyslu platných, obecně závazných předpisů, zejména zák. 262/2006 Sb., zák. 309/2006 Sb., NV 591/2006 Sb., a zák. 133/1985 Sb. ve znění pozdějších předpisů, včetně směrnice ECZR-SM-016 (Komplexní zajištění bezpečnosti a ochrany zdraví při práci) a zodpovídá za dodržování ustanovení těchto předpisů a za škody, které vzniknou jeho provozní činností. Předaná pracoviště včetně pronajatého prostoru jsou předanými pracovišti po celou dobu plnění předmětu díla až do zpětného převzetí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odpovědná osoba zhotovitele je povinna zajistit nutná preventivní opatření při činnostech se zvýšeným požárním nebezpečím dle § 4, odst. 2, Zákona o požární ochraně č. 133/1985 Sb. ve znění pozdějších předpisů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edmět smlouvy o dílo (stavba) a pronajatý prostor musí být řádně vymezeny a označeny názvem firmy (zhotovitele) a jménem zodpovědné osoby zhotov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oby se mohou pohybovat pouze v určených prostorách a musí dodržovat výše uvedená opatř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aždý bere na vědomí zákaz požívání alkoholických nápojů a omamných látek, zákaz vstupu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pod vlivem těchto látek a donášení alkoholických nápojů a omamných lá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hotovitelé jsou obecně odpovědní za svoji vlastní BOZP. Tento požadavek musí být rovněž splněn v případě všech zhotovitelů, kteří jsou subdodavate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odpovědná osoba zhotovitele je povinna předložit oprávněnost vstupu do objektu ( na pracoviště ) a to včetně svých subdodavatelů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dpovědná osoba zhotovitele je povinna zajistit proškolení dle tohoto poučení všechny své subdodavatele.</w:t>
      </w:r>
    </w:p>
    <w:p>
      <w:pPr>
        <w:pStyle w:val="Normal"/>
        <w:ind w:left="360" w:hanging="0"/>
        <w:jc w:val="both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H4"/>
        <w:jc w:val="both"/>
        <w:rPr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II. BEZPEČNOST PRÁ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Činnost zhotovitele lze zahájit až po jejím předchozím projednání zodpovědnou osobou zhotovitele s příslušným odborným zástupcem objednatele. Předmětem projednání musí být vymezení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pracoviště, zabezpečení zásad BOZP na pracovišti, stanovení pracovních prostorů, dopravně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provozních podmínek a případných bezpečnostních, požárních a ekologických rizi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Školení BOZP dalších osob, které se podílí na činnosti zhotovitele, zajistí zodpovědná osoba zhotovitele. Doklad o školení musí být podepsán školitelem i školenými pracovníky, doplněn obsahem školení a školení musí být provedeno nejpozději před zahájením prací. Změní–li se provozní nebo bezpečnostní podmínky vykonávané práce, musí být provedeno doplňující školení osob v rozsahu těchto změ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 případě prací souvisejících s provozovaným zařízením je zodpovědná osoba zhotovitele povinna zahájení a ukončení prací nahlásit zástupci objednatele a s ním projednat zabezpečení pracoviště. Práce na provozovaném zařízení smí být zahájeny až po souhlasu zástupce objednate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opuštění pracoviště je zodpovědná osoba zhotovitele povinna zabezpečit bezpečné uzamčení rozvodny. Pokud se v rozvodně pracuje a pracoviště nebo rozvodna nemůže být uzamčena, pak je odpovědností zhotovitele na místo dohlížet a zajistit, aby bylo bezpečné a nemohli do prostoru pracoviště nebo rozvodny vstoupit třetí osob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kud bude konána práce pod dozorem (podle PNE 33 0000-6) a dozor bude provádět pracovník zhotovitele, musí tento splňovat kvalifikační požadavky pro příslušné zařízení a jeho způsobilost musí být ověřena objednatelem (pověření zhotovitele k provádění dozoru a osvědčení dle vyhl. ČÚBP č. 50/1978 Sb., § 7 (pokud je dozor pracovníků zhotovitele zabezpečen dodavatelsky, pak §8)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dpovědná osoba zhotovitele je povinna před zahájením práce na elektrickém zařízení nebo v jeho blízkosti (PNE 330000-6) stanovit vedoucího prá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odpovědná osoba zhotovitele odpovídá za splnění kvalifikačních požadavků osob podílejících se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na dodavatelských pracích. Pokud bude práce konána v prostorách s elektrickým zařízením, musí mít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soby minimálně kvalifikaci pracovníků poučených dle § 4 vyhlášky ČÚBP č. 50/1978 S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dpovědná osoba zhotovitele zodpovídá za používání osobních ochranných pracovních prostředků, nástrojů a ostatních pomůcek včetně mechanizace v rozsahu minimálně platném pro zaměstnance společnosti E.ON (dle prováděcího pokynu ke směrnici ECZR-SM-016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celou dobu prací musí zodpovědná osoba zhotovitele udržovat pořádek, bezpečný stav pracoviště a přístupových komunikac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nikové cesty a komunikace musí zodpovědná osoba zhotovitele udržovat trvale volné a nezastavěné. Označení únikových cest nesmí být odstraňováno, poškozováno, ani zakrýván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 případě pracovního úrazu v objektu nebo na zařízení objednatele zodpovídá zodpovědná osoba zhotovitele za splnění ohlašovacích povinností dle nařízení vlády č. 494/2001 Sb. Každý je povinen zajistit první pomoc a neprodleně informovat objednate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trolní činnost BOZP zajišťují zaměstnanci objednatele, čímž není dotčena odpovědnost zhotovitele při plnění povinností v oblasti BOZP a dodržování jeho vlastních předpisů, pokud nejsou v rozporu s pravidly platnými pro zaměstnance společnosti E.ON ve svěřených prostorách.</w:t>
      </w:r>
    </w:p>
    <w:p>
      <w:pPr>
        <w:pStyle w:val="H6"/>
        <w:jc w:val="both"/>
        <w:rPr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III. POŽÁRNÍ OCHR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Zodpovědná osoba zhotovitele je povinna na úseku požární ochrany a prevence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jistit zákaz kouření, svařování, manipulaci s otevřeným ohněm a požárně nebezpečnými látkami, zejména v prostorách se zvýšeným požárním nebezpečím, § 4, Zákona o požární ochraně č. 133/1985 Sb. ve znění pozdějších předpisů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jistit volný přístup k hasicím přístrojům, požárním hydrantům a požárním zařízením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Řádně označit své prostory, objekty, pracoviště, ve vztahu k požární ochraně v souladu s NV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č. 11/2002 Sb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hlásit zástupci objednatele druhy, množství, počet skladovaných hořlavých látek a materiálů, tyto ukládat a skladovat dle platné ČSN 65 020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ez odkladu nahlásit zástupci objednatele každý vznik požáru v prostorách nebo objektech,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ve kterých činnost provádí a dále postupovat podle § 5 Zákona č. 133 /1985 Sb., ve znění 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pozdějších předpisů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hradit všechny škody a náklady objednatele spojené s případným zaviněným požárem nebo použitím věcných prostředků požární ochrany a použitím požární techniky nebo požárně bezpečnostního zařízení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održovat technické podmínky a návody vztahující se k požární bezpečnosti výrobků nebo činností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ři svařování postupovat v souladu s vyhláškou Ministerstva vnitra ČR č. 87/2000 Sb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jistit volné příjezdové komunikace a nástupní plochy pro požární techniku, únikové cesty a volný přístup k nouzovým východům, rozvodným zařízením el. energie, uzávěrům vody, plynu, topení a produktovodům, k věcným prostředkům požární ochrany a k ručnímu ovládání požárně bezpečnostních zařízení v prostorách vztahujících se k předanému pracoviš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bjednatel přiměřeně seznámí zodpovědnou osobu zhotovitele s rozmístěním a použitím věcných prostředků požární ochrany, s funkcí a způsobem obsluhy požárně bezpečnostního zaříz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odpovědná osoba zhotovitele bere na vědomí svoji odpovědnost za průběžné plnění povinností v oblasti požární ochrany po celou dobu provádění smluvních prací – ve smyslu Zákona o požární ochraně č. 133/1985 Sb. ve znění pozdějších předpisů, technických norem vztahujících se k požární ochraně i obecně platných právních a ostatních předpisů (např. Zákon č. 183/2006 Sb. ve znění pozdějších předpisů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ždý je povinen při zdolávání požáru, živelných pohrom a jiných mimořádných událostí poskytnout přiměřenou osobní pomoc a potřebnou věcnou pomoc.</w:t>
      </w:r>
    </w:p>
    <w:p>
      <w:pPr>
        <w:pStyle w:val="H6"/>
        <w:jc w:val="both"/>
        <w:rPr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IV. OCHRANA MAJETKU A OSO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odpovědná osoba zhotovitele nese po celou dobu provádění díla odpovědnost za ochranu majetku a osob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stup do areálu objednatele bude povolen jen osobám na základě jmenného seznamu a evidence osob pohybujících se v prostorách objednatele. Je-li vstup do objektu objednatele vybaven čtecím zařízením, může být zhotovitel vybaven čipovou kartou, která umožní evidenci vstupu cizích osob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do prostor objedn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šechny osoby, kterým nebyl povolen vstup, nebo které porušily podmínky vstupu a pohybu v objektu (alkohol, krádež, apod.), budou z objektu vykázá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ilniční vozidla zhotovitele mají povolen vjezd do objektů objednatele pouze z důvodů plnění předmětu smlouvy o díl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jednatel seznámí zodpovědnou osobu zhotovitele s místní provozně dopravní situací. Zodpovědná osoba zhotovitele seznámí řidiče, který vjíždí do prostorů objednatele, s místní provozně dopravní situac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Řidiči zhotovitele jsou povinni dodržovat ustanovení MV ČR o provozu motorových vozidel a pohybovat se pouze na určených komunikacích a vymezených plochách. Manipulaci s předměty a materiálem provádět v prostorách určených objednatelem. Nesmí být zúženy průjezdné a průchozí profily přístupových a vnitřních komunikac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jednatel neručí za odcizení nebo škody na vozidlech zhotovitele, které nezpůsob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jednatel nezajišťuje ochranu majetku zhotovi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vláštní případy ostrahy budou řešeny individuálně v souladu s Řádem ochrany a ostrahy objednatele po předchozím projednání s příslušným správcem budov.</w:t>
      </w:r>
    </w:p>
    <w:p>
      <w:pPr>
        <w:pStyle w:val="H6"/>
        <w:jc w:val="both"/>
        <w:rPr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V. OCHRANA ŽIVOTNÍHO PROSTŘED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ákladním požadavkem při činnosti zhotovitele v objektech objednatele je chovat se šetrně a ohleduplně k životnímu prostředí a dodržovat platné zákony a předpisy týkající se této oblast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činnostech se zvýšeným rizikem úniku nebezpečných látek musí být zhotovitel preventivně vybaven technickými přípravky a sorpčními materiály k minimalizaci škod na životním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 případě úniku škodlivých látek nebo zjištění kontaminace životního prostředí při činnostech zhotovitele v objektech objednatele, je zhotovitel plně odpovědný za vzniklou škodu a je povinen ihned zajistit účinná opatření k odstranění vzniklých škod a tuto skutečnost ohlásit bez zbytečného prodlení Hasičskému záchrannému sboru a objednatel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výše uvedené činnosti zodpovídá zodpovědná osoba zhotovitele.</w:t>
      </w:r>
    </w:p>
    <w:p>
      <w:pPr>
        <w:pStyle w:val="H6"/>
        <w:jc w:val="both"/>
        <w:rPr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VI. SOUČIN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 zahájením prací se zodpovědná osoba zhotovitele a zástupce objednatele budou vzájemně informovat o rizicích, kontaktních osobách, telefonickém spojení, zásadách bezpečného chování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na pracovišti, o příkazech, zákazem a pokynech platných pro místa, kde budou osoby zhotovitele pracovat  nebo se zdržo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ždý, kdo zpozoruje nebezpečí, které by mohlo ohrozit zdraví nebo životy osob nebo způsobit poruchu technického zařízení, požár nebo ekologické ohrožení, je povinen ihned přerušit práci a neprodleně to oznámit zástupci objednatele a všem osobám, které by mohly být tímto nebezpečím ohrož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 případě zjištění porušení předpisů v oblasti BOZP, PO, ekologie a dohodnutých podmínek, má objednatel právo přerušit činnost zhotovitele a vykázat osoby z objektu nebo pracovišt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aždý, u kterého byla zjištěna přítomnost alkoholu nebo jiných omamných látek, bude vykázán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z prostor objednatele a tato skutečnost bude neprodleně oznámena zodpovědné osobě zhotovitele.</w:t>
      </w:r>
    </w:p>
    <w:p>
      <w:pPr>
        <w:pStyle w:val="H6"/>
        <w:jc w:val="both"/>
        <w:rPr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VII. DALŠÍ UJEDN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Školitel seznámí školené s prováděcím pokynem ECZR-PP-AS-VVN-003.0 Vzdálenosti pro obsluhu a práci na el. zařízení a v jeho blízkosti a také s nejbližšími místy pod napětím a s minimálními vzdálenostmi od n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Školitel seznámí školené s místem práce, příchodem, odchodem, příjezdem, odjezdem z místa práce a dohodne místo ukládání materiálu, odpadu, mezidepo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Školitel seznámí školené se zákazem vstupu mimo vymezené prosto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dpovědná osoba zhotovitele je zodpovědná za to, že osoby provádějící dodavatelské práce nebudou zasahovat do zajištění pracov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dpovědná osoba zhotovitele je zodpovědná za nahlášení příchodu a odchodu z pracoviště provozovateli (velín) včetně náplně práce, a to každý den 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dpovědná osoba zhotovitele bere na vědomí a zodpovídá za používání proudového chrániče (Iv = 30 mA) pro připojení ručního nářadí ve venkovních prostorá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dpovědná osoba zhotovitele zodpovídá za odvoz a likvidaci veškerého demontovaného a použitého materiálu a odpadů vzniklých činností dodavatele, pokud objednatel nestanoví ji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acovníci objednatele jsou oprávněni a povinni zastavit práce zhotovitele, pokud zjistí, že způsobem jejich provádění by mohlo dojít k úrazu osob, poškození majetku nebo jsou prováděny v rozporu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s platnými technickými a právními předpisy nebo jsou prováděny osobami s nedostatečnou odbornou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způsobil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ntakt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6" w:hanging="0"/>
        <w:rPr/>
      </w:pPr>
      <w:r>
        <w:rPr>
          <w:rFonts w:eastAsia="Arial"/>
        </w:rPr>
        <w:t xml:space="preserve">      </w:t>
      </w:r>
      <w:r>
        <w:rPr/>
        <w:t xml:space="preserve">-     spojení na zástupce provozovatele (jméno, telefon): 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  <w:t>Osoby pověřené jednat za E.ON ČR s.r.o.</w:t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right="-284" w:hanging="0"/>
        <w:rPr/>
      </w:pPr>
      <w:r>
        <w:rPr/>
        <w:t>Funkce: ………………………………… Jméno a telefon: ……………………………………………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left="708" w:right="-284" w:hanging="0"/>
        <w:rPr/>
      </w:pPr>
      <w:r>
        <w:rPr/>
        <w:t>Funkce: ………………………………… Jméno a telefon: ……………………………………………</w:t>
      </w:r>
    </w:p>
    <w:p>
      <w:pPr>
        <w:pStyle w:val="Normal"/>
        <w:ind w:left="708" w:right="-284" w:hanging="0"/>
        <w:rPr/>
      </w:pPr>
      <w:r>
        <w:rPr/>
      </w:r>
    </w:p>
    <w:p>
      <w:pPr>
        <w:pStyle w:val="Normal"/>
        <w:ind w:left="708" w:right="-284" w:hanging="0"/>
        <w:rPr/>
      </w:pPr>
      <w:r>
        <w:rPr/>
        <w:t>Funkce: ………………………………… Jméno a telefon: ……………………………………………</w:t>
      </w:r>
    </w:p>
    <w:p>
      <w:pPr>
        <w:pStyle w:val="Normal"/>
        <w:ind w:left="708" w:right="-284" w:hanging="0"/>
        <w:rPr/>
      </w:pPr>
      <w:r>
        <w:rPr/>
      </w:r>
    </w:p>
    <w:p>
      <w:pPr>
        <w:pStyle w:val="Normal"/>
        <w:ind w:left="708" w:right="-284" w:hanging="0"/>
        <w:rPr/>
      </w:pPr>
      <w:r>
        <w:rPr/>
        <w:t>Funkce: ………………………………… Jméno a telefon: ……………………………………………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left="708" w:right="-284" w:hanging="0"/>
        <w:rPr/>
      </w:pPr>
      <w:r>
        <w:rPr/>
        <w:t>Pohotovost …………………………….  Jméno a telefon: 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rPr/>
      </w:pPr>
      <w:r>
        <w:rPr/>
        <w:t>tel. spojení na velín je: ……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pojení na zodpovědnou osobu zhotovitele (jméno, telefon)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pojení na vedoucího práce (jméno, telefon): ………………………..………………………….….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izika práce objednatele převzal dodavatel (datum, jméno,podpis):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izika práce dodavatele převzal objednatel (datum, jméno, podpis): 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lší (předání klíčů, čipové karty, …)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III. ZÁVĚREČNÉ USTANOVENÍ</w:t>
      </w:r>
    </w:p>
    <w:p>
      <w:pPr>
        <w:pStyle w:val="Normal"/>
        <w:rPr>
          <w:rFonts w:cs="Arial"/>
        </w:rPr>
      </w:pPr>
      <w:r>
        <w:rPr>
          <w:rFonts w:cs="Arial"/>
        </w:rPr>
        <w:t>Podepsané osoby potvrzují svým podpisem, že zásady a povinnosti zde uvedené jsou závazné. Porušení těchto zásad a povinností je považováno za podstatné porušení smlouvy, které zakládá právo objednateli penalizovat zhotovitele nebo od smlouvy odstoupit, případně ji vypovědět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/>
          <w:b/>
          <w:bCs/>
          <w:u w:val="single"/>
        </w:rPr>
        <w:t>ECR-SM-012.3 – příloha č. 14</w:t>
      </w:r>
    </w:p>
    <w:p>
      <w:pPr>
        <w:pStyle w:val="H5"/>
        <w:keepNext w:val="false"/>
        <w:autoSpaceDE w:val="true"/>
        <w:spacing w:before="0" w:after="0"/>
        <w:jc w:val="both"/>
        <w:outlineLvl w:val="9"/>
        <w:rPr/>
      </w:pPr>
      <w:r>
        <w:rPr>
          <w:rFonts w:cs="Arial" w:ascii="Arial" w:hAnsi="Arial"/>
        </w:rPr>
        <w:t xml:space="preserve">Níže uvedené školení provádí preventiva PO nebo vedoucí zaměstnanec. </w:t>
      </w:r>
      <w:r>
        <w:rPr>
          <w:rFonts w:cs="Arial" w:ascii="Arial" w:hAnsi="Arial"/>
          <w:b w:val="false"/>
          <w:bCs w:val="false"/>
        </w:rPr>
        <w:t>Je nutné pro činnost např. v rozvodně NN, VN, VVN, ZVN či v prostorách olejového transformátoru, kabelovém kanálu nebo kabelovém prostoru, v archivu nebo ve skladu hořlavých kapalin.</w:t>
      </w:r>
    </w:p>
    <w:p>
      <w:pPr>
        <w:pStyle w:val="H5"/>
        <w:keepNext w:val="false"/>
        <w:autoSpaceDE w:val="true"/>
        <w:spacing w:before="0" w:after="0"/>
        <w:jc w:val="both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(viz Dokumentace o začlenění do kategorie činností se zvýšeným požárním nebezpečím).</w:t>
      </w:r>
    </w:p>
    <w:p>
      <w:pPr>
        <w:pStyle w:val="H5"/>
        <w:keepNext w:val="false"/>
        <w:autoSpaceDE w:val="true"/>
        <w:spacing w:before="0" w:after="0"/>
        <w:jc w:val="both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Školení je zaznamenáno na tiskopise PdPO 07, příloha č. 1 směrni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5"/>
        <w:keepNext w:val="false"/>
        <w:autoSpaceDE w:val="true"/>
        <w:spacing w:before="0" w:after="0"/>
        <w:outlineLvl w:val="9"/>
        <w:rPr>
          <w:rFonts w:ascii="Arial" w:hAnsi="Arial" w:cs="Arial"/>
        </w:rPr>
      </w:pPr>
      <w:r>
        <w:rPr>
          <w:rFonts w:cs="Arial" w:ascii="Arial" w:hAnsi="Arial"/>
        </w:rPr>
        <w:t>V případech, kdy není nutno provádět školení o požární ochraně pro cizí fyzické osoby (podle přílohy č. 14), se níže proškrtne až k bodu 6 včetně.</w:t>
      </w:r>
    </w:p>
    <w:p>
      <w:pPr>
        <w:pStyle w:val="H5"/>
        <w:keepNext w:val="false"/>
        <w:autoSpaceDE w:val="true"/>
        <w:spacing w:before="0" w:after="0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sz w:val="24"/>
        </w:rPr>
      </w:pPr>
      <w:r>
        <w:rPr>
          <w:rFonts w:cs="Arial"/>
          <w:b/>
          <w:bCs/>
        </w:rPr>
        <w:t>PdPO 07</w:t>
      </w:r>
    </w:p>
    <w:p>
      <w:pPr>
        <w:pStyle w:val="Normal"/>
        <w:rPr>
          <w:sz w:val="24"/>
        </w:rPr>
      </w:pPr>
      <w:r>
        <w:rPr>
          <w:rFonts w:cs="Arial"/>
        </w:rPr>
        <w:t>Organizační útvar : …………………………….….. Pracoviště : ………………………………</w:t>
      </w:r>
    </w:p>
    <w:p>
      <w:pPr>
        <w:pStyle w:val="H5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Záznam</w:t>
      </w:r>
    </w:p>
    <w:p>
      <w:pPr>
        <w:pStyle w:val="H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 provedeném školení cizích fyzických osob, které vykonávají činnosti se zvýšeným požárním nebezpečím (§ 4 odst. 2, zák. o PO) o požární ochraně nebo přicházejí do styku s těmito činnostmi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</w:rPr>
        <w:t>Místo školení:</w:t>
      </w:r>
      <w:r>
        <w:rPr>
          <w:rFonts w:cs="Arial"/>
        </w:rPr>
        <w:t xml:space="preserve"> …………………………………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Jsem oprávněn provést školení podle § 16a zákona o PO: A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Školení provedl</w:t>
      </w:r>
      <w:r>
        <w:rPr>
          <w:rFonts w:cs="Arial"/>
        </w:rPr>
        <w:t xml:space="preserve"> (jméno a podpis):………………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asový rozsah školení je celkem 45 minut: bod 1. - 5 min, bod 2. - 5 min, bod 3. - 10 min, bod 4. - 10 min, bod 5. - 10 min, bod 6. - 5 minu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u w:val="single"/>
        </w:rPr>
        <w:t>Náplň školení</w:t>
      </w:r>
      <w:r>
        <w:rPr/>
        <w:t>:</w:t>
      </w:r>
    </w:p>
    <w:p>
      <w:pPr>
        <w:pStyle w:val="Normal"/>
        <w:jc w:val="both"/>
        <w:rPr/>
      </w:pPr>
      <w:r>
        <w:rPr>
          <w:rFonts w:cs="Arial"/>
        </w:rPr>
        <w:t>1.</w:t>
      </w:r>
      <w:r>
        <w:rPr>
          <w:szCs w:val="18"/>
        </w:rPr>
        <w:t xml:space="preserve"> </w:t>
      </w:r>
      <w:r>
        <w:rPr/>
        <w:t xml:space="preserve">Zákon ČNR o požární ochraně č. 133/85 Sb., ve znění zák. ČNR č. 237/2000 Sb. - § 1, § 2, § 4, § 5, </w:t>
      </w:r>
    </w:p>
    <w:p>
      <w:pPr>
        <w:pStyle w:val="Normal"/>
        <w:jc w:val="both"/>
        <w:rPr/>
      </w:pPr>
      <w:r>
        <w:rPr/>
        <w:t>§ 6, § 11, § 13, § 16, § 16a, § 17, § 18, § 19, § 20, § 76, § 77, § 78, § 80, § 82 (celospolečenské poslání zákona, jeho vztah k právnickým a fyzickým osobám, základní povinnosti občanů, osobní a věcná pomoc, vynětí z povinnosti poskytnout osobní a věcnou pomoc, vyloučení věci z užívání, přestupky v PO a jejich postih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2.</w:t>
      </w:r>
      <w:r>
        <w:rPr>
          <w:szCs w:val="18"/>
        </w:rPr>
        <w:t xml:space="preserve"> </w:t>
      </w:r>
      <w:r>
        <w:rPr/>
        <w:t>Zajišťování požární ochrany v E.ON, článek 1 - 8, (odpovědnost za zajištění požární ochrany, povinnosti v oblasti PO, technik PO, preventista PO, preventivní požární hlídk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3.</w:t>
      </w:r>
      <w:r>
        <w:rPr>
          <w:szCs w:val="18"/>
        </w:rPr>
        <w:t xml:space="preserve"> </w:t>
      </w:r>
      <w:r>
        <w:rPr/>
        <w:t xml:space="preserve">Seznámení s požárním nebezpečím na pracovišti, povinnosti zaměstnanců na pracovišti, všeobecné povinnosti v požární prevenci, při používání tepelných spotřebičů, dodržování zákazu kouření </w:t>
      </w:r>
    </w:p>
    <w:p>
      <w:pPr>
        <w:pStyle w:val="Normal"/>
        <w:jc w:val="both"/>
        <w:rPr/>
      </w:pPr>
      <w:r>
        <w:rPr/>
        <w:t>na pracovištích, požární poplachové směrnice, př.: požární řád, požární evakuační plán, operativní karta, havarijní plán, opatření vyplývající z podmínek požární bezpečnosti provozovaných činností a zařízení, seznámení s funkcí a se způsobem obsluhy požárně bezpečnostních zařízení na pracoviš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4.</w:t>
      </w:r>
      <w:r>
        <w:rPr>
          <w:szCs w:val="18"/>
        </w:rPr>
        <w:t xml:space="preserve"> </w:t>
      </w:r>
      <w:r>
        <w:rPr/>
        <w:t>Zvláštní požadavky na provoz a zařízení v případě požáru, pracoviště se zvýšeným nebezpečím vzniku požáru, možné příčiny vzniku požáru na pracovišti, používání a skladování požárně nebezpečných látek, ukládání materiálu, manipulace s hořlavými kapalinami (ČSN 65 02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5.</w:t>
      </w:r>
      <w:r>
        <w:rPr>
          <w:szCs w:val="18"/>
        </w:rPr>
        <w:t xml:space="preserve"> </w:t>
      </w:r>
      <w:r>
        <w:rPr/>
        <w:t xml:space="preserve">Hasební prostředky – jejich rozmístění na pracovišti - základní hasební prostředky (voda, písek, požární hydranty), přenosné hasicí přístroje, způsob použití hasebních prostředků, rozmístění hasebních prostředků na pracovišti včetně praktické ukázky. Taktický postup při likvidaci požáru na pracovištích, </w:t>
      </w:r>
    </w:p>
    <w:p>
      <w:pPr>
        <w:pStyle w:val="Normal"/>
        <w:jc w:val="both"/>
        <w:rPr/>
      </w:pPr>
      <w:r>
        <w:rPr/>
        <w:t xml:space="preserve">při činnostech se zvýšeným požárním nebezpečím a v prostorách energetických pracovišť – elektrických zařízení pod napětí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ákaz použití vodních, vzduchopěnových hasicích přístrojů a požárních hydrantů pro hašení požárů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 zařízeních pod el. napětím!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6.</w:t>
      </w:r>
      <w:r>
        <w:rPr>
          <w:szCs w:val="18"/>
        </w:rPr>
        <w:t xml:space="preserve"> </w:t>
      </w:r>
      <w:r>
        <w:rPr/>
        <w:t>Zajišťování požární ochrany v mimopracovní době a v době sníženého provoz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Školení bylo zaměřeno na konkrétní pracoviště a činnosti na něm vykonávané a odpovídá vykonávaným činnost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věření znalostí bylo provedeno pohovorem. (V - vyhověl, N - nevyhověl)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/>
      </w:pPr>
      <w:r>
        <w:rPr>
          <w:rFonts w:cs="Arial"/>
          <w:u w:val="single"/>
        </w:rPr>
        <w:t>Svým podpisem potvrzuji, že jsem dané problematice porozuměl a plně ji pochopi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kračování prezenční listiny je na druhé straně zázna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2575</wp:posOffset>
                </wp:positionH>
                <wp:positionV relativeFrom="paragraph">
                  <wp:posOffset>123190</wp:posOffset>
                </wp:positionV>
                <wp:extent cx="7048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ana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9.7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ana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130"/>
        <w:gridCol w:w="1695"/>
        <w:gridCol w:w="1695"/>
        <w:gridCol w:w="1275"/>
        <w:gridCol w:w="1425"/>
      </w:tblGrid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íjmení, jméno: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 narození: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:</w:t>
            </w:r>
          </w:p>
        </w:tc>
        <w:tc>
          <w:tcPr>
            <w:tcW w:w="27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ení znalostí provedl: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122555</wp:posOffset>
                </wp:positionV>
                <wp:extent cx="704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ana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9.5pt;mso-wrap-distance-left:9.05pt;mso-wrap-distance-right:9.05pt;mso-wrap-distance-top:0pt;mso-wrap-distance-bottom:0pt;margin-top:9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ana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276" w:right="1276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rFonts w:ascii="Times New Roman" w:hAnsi="Times New Roman" w:cs="Times New Roman"/>
      <w:b/>
      <w:bCs/>
      <w:sz w:val="16"/>
      <w:szCs w:val="16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29:00Z</dcterms:created>
  <dc:creator>profil</dc:creator>
  <dc:description/>
  <cp:keywords/>
  <dc:language>en-US</dc:language>
  <cp:lastModifiedBy>Stanislav Vodrážka</cp:lastModifiedBy>
  <dcterms:modified xsi:type="dcterms:W3CDTF">2012-04-04T09:29:00Z</dcterms:modified>
  <cp:revision>2</cp:revision>
  <dc:subject/>
  <dc:title>Zásady a povinnosti při provádění dodavatelských pr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