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51364814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397330215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91884650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513821981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713712426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706002896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334176351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635450706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945537396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368746386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313091636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080633616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911533834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858245512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