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330891562"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333414129"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950431283"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2145492206"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881385384"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926256065"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1446073325"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57488992"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