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3.png" ContentType="image/png"/>
  <Override PartName="/word/media/image12.jpeg" ContentType="image/jpeg"/>
  <Override PartName="/word/media/image11.jpeg" ContentType="image/jpeg"/>
  <Override PartName="/word/media/image9.jpeg" ContentType="image/jpeg"/>
  <Override PartName="/word/media/image8.png" ContentType="image/png"/>
  <Override PartName="/word/media/image7.png" ContentType="image/png"/>
  <Override PartName="/word/media/image6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lang w:val="en-US"/>
        </w:rPr>
        <w:t>N</w:t>
      </w:r>
      <w:r>
        <w:rPr>
          <w:b/>
          <w:bCs/>
          <w:sz w:val="32"/>
        </w:rPr>
        <w:t>ÁVOD K POUŽÍVÁNÍ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ELEKTROIZOLAČNÍ ŽEBŘÍK TYP 72143., 72.…, 72144.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Odpovídá ČSN EN 131-1 a 131-2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360"/>
        <w:rPr>
          <w:b/>
          <w:b/>
          <w:bCs/>
        </w:rPr>
      </w:pPr>
      <w:r>
        <w:rPr>
          <w:b/>
          <w:bCs/>
        </w:rPr>
        <w:t xml:space="preserve">Výrobek byl certifikován Autorizovanou osobou č. 202 – SZÚ Brno a </w:t>
      </w:r>
    </w:p>
    <w:p>
      <w:pPr>
        <w:pStyle w:val="TextBody"/>
        <w:ind w:firstLine="360"/>
        <w:rPr>
          <w:b/>
          <w:b/>
          <w:bCs/>
        </w:rPr>
      </w:pPr>
      <w:r>
        <w:rPr>
          <w:b/>
          <w:bCs/>
        </w:rPr>
        <w:t>EGÚ – Laboratoř VVN a.s., Praha 9 – Běch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numPr>
          <w:ilvl w:val="0"/>
          <w:numId w:val="3"/>
        </w:numPr>
        <w:jc w:val="left"/>
        <w:rPr>
          <w:sz w:val="28"/>
        </w:rPr>
      </w:pPr>
      <w:r>
        <w:rPr>
          <w:b/>
          <w:bCs/>
          <w:sz w:val="28"/>
          <w:u w:val="single"/>
        </w:rPr>
        <w:t>Charakteristika</w:t>
      </w:r>
    </w:p>
    <w:p>
      <w:pPr>
        <w:pStyle w:val="TextBody"/>
        <w:ind w:left="360" w:hanging="0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 xml:space="preserve">Elektroizolační žebřík má bočnice i příčle z polyestersklolaminátových dutých profilů. Příčle jsou do bočnic zapuštěny na celou hloubku jejich profilu a v profilu zajištěny proti posunu. Bočnice jsou na koncích osazeny gumovými botkami s protiskluzovou úpravou. </w:t>
      </w:r>
    </w:p>
    <w:p>
      <w:pPr>
        <w:pStyle w:val="TextBody"/>
        <w:ind w:left="360" w:hanging="0"/>
        <w:jc w:val="both"/>
        <w:rPr/>
      </w:pPr>
      <w:r>
        <w:rPr/>
        <w:t xml:space="preserve">Jako doplňky těchto žebříků jsou dodávány: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rolovací pomůcka, upevněná ve zhlaví žebříku, která stabilizuje žebřík v ose kruhových profilů, sloupů (stožárů) a umožňuje bezpečné vysouvání žebříku po tomto profilu,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fixační prstenec, tvořený 6 plastovými články s upevňovacími koncovkami. Upevňuje se na nejvyšší příčel žebříku a spolu s rolovací pomůckou zvyšuje stabilizování žebříku na sloupu (stožáru)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hák (háky), kterým je kovový trn upevněný ve spodní části žebříku do bočnice. Je otočný a slouží v měkkém terénu proti sklouznutí žebříku, tj. fixaci paty žebříku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oužívání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>Elektroizolační žebřík je určen pro práce pod napětím na zařízení do 1000V ac a 1500V ss, pro práce na zařízení bez napětí v blízkosti zařízení pod napětím do 36kV. Vyhovuje i pro práce PPN na vzdálenost do napětí 36kV.</w:t>
      </w:r>
    </w:p>
    <w:p>
      <w:pPr>
        <w:pStyle w:val="TextBody"/>
        <w:ind w:left="360" w:hanging="0"/>
        <w:jc w:val="both"/>
        <w:rPr/>
      </w:pPr>
      <w:r>
        <w:rPr/>
        <w:t>Každý žebřík je opatřen na bočnici piktogramem, ze kterého vyplývají všechny základní požadavky vztahující se na jeho bezpečné používání. Protože se jedná o pracovní pomůcku sloužící pro práce ve výškách, doporučujeme dodržovat při používání zejména ustanovení z přílohy časti římská III z nařízení vlády 362/2005 Sb. o bližších požadavcích na BOZP na pracovištích s nebezpečím pádu z výšky a do volné hloubky.</w:t>
      </w:r>
    </w:p>
    <w:p>
      <w:pPr>
        <w:pStyle w:val="TextBody"/>
        <w:ind w:left="360" w:hanging="0"/>
        <w:jc w:val="both"/>
        <w:rPr/>
      </w:pPr>
      <w:r>
        <w:rPr/>
        <w:t>Elektroizolační žebříky lze používat nejenom při elektro pracích, ale též i při pracích stavebních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ůležité upozornění</w:t>
      </w:r>
    </w:p>
    <w:p>
      <w:pPr>
        <w:pStyle w:val="TextBody"/>
        <w:ind w:left="36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 xml:space="preserve">Kovový trn (hák) upevněný ve spodní části žebříku používejte ve funkční poloze jen v měkkém terénu. Na pevném podkladě (dlažba, beton, živice apod.) jej sklopte. Jako fixace  paty žebříku proti sklouznutí slouží v tomto případě botky osazené v bočnicích žebříku. </w:t>
      </w:r>
    </w:p>
    <w:p>
      <w:pPr>
        <w:pStyle w:val="TextBody"/>
        <w:ind w:left="360" w:hanging="0"/>
        <w:jc w:val="both"/>
        <w:rPr/>
      </w:pPr>
      <w:r>
        <w:rPr/>
        <w:t>Při manipulaci s elektroizolačním žebříkem (používání, přeprava) se vyvarujte hrubému zacházení se žebříkem jako např. shazování, torzní zatěžování apod. Vyvarujete se tak poškození konců bočnic popř. styků příčlí s bočnicemi.</w:t>
      </w:r>
    </w:p>
    <w:p>
      <w:pPr>
        <w:pStyle w:val="TextBody"/>
        <w:ind w:left="360" w:hanging="0"/>
        <w:jc w:val="both"/>
        <w:rPr/>
      </w:pPr>
      <w:r>
        <w:rPr/>
        <w:t>Elektroizolační žebříky typu 72143. a 72.… se vysouvají do pracovní polohy v nezatíženém stavu, tj. horní výsuvné díly nelze vysouvat při obsazení příček dolního dílu uživatelem. V tomto případě hrozí poškození částí žebříku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ůvody k vyřazení z používání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mezení nebo ztráta funkce jednotlivých dílů, prvků nebo doplňků žebříků,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trvalé deformace, trhliny nebo lomy nosných prvků (bočnice, příčle, vodící třmeny).</w:t>
      </w:r>
    </w:p>
    <w:p>
      <w:pPr>
        <w:pStyle w:val="TextBody"/>
        <w:ind w:left="360" w:hanging="0"/>
        <w:jc w:val="both"/>
        <w:rPr/>
      </w:pPr>
      <w:r>
        <w:rPr/>
        <w:t>Celková doba používání elektroizolačních žebříků je závislá na způsobu používání, podmínkách a vlivu prostředí pracoviště, pečlivosti údržby, správného uložení po skončení práce a skladování. Doba používání záleží na fyzickém stavu elektroizolačního žebříku, doporučená doba používání je 5 let od data výroby.</w:t>
      </w:r>
    </w:p>
    <w:p>
      <w:pPr>
        <w:pStyle w:val="TextBody"/>
        <w:ind w:left="360" w:hanging="0"/>
        <w:jc w:val="both"/>
        <w:rPr/>
      </w:pPr>
      <w:r>
        <w:rPr/>
        <w:t>Po vyřazení z používání elektroizolační žebřík likvidujte podle příslušných  regionálních předpisů pro nakládání s odpady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ervis a prohlídky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 xml:space="preserve">Před každým použitím elektroizolační žebřík vizuálně prohlédněte a ověřte tím, že je v provozuschopném stavu. Jiné kontroly nejsou předepsány. </w:t>
      </w:r>
    </w:p>
    <w:p>
      <w:pPr>
        <w:pStyle w:val="TextBody"/>
        <w:ind w:left="360" w:hanging="0"/>
        <w:jc w:val="both"/>
        <w:rPr/>
      </w:pPr>
      <w:r>
        <w:rPr/>
        <w:t>Servis elektroizolačních žebříků zajišťuje firma HAK CS, spol. s r.o.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Školení a výcvik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firstLine="360"/>
        <w:jc w:val="both"/>
        <w:rPr/>
      </w:pPr>
      <w:r>
        <w:rPr/>
        <w:t>Zajišťuje firma HAK CS, spol. s r.o. ve svém školícím středisku nebo přímo u odběratele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Údržba a skladování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>Elektroizolační žebřík nevyžaduje žádnou zvláštní údržbu. Pokud je znečištěn zeminou, případně jinými nečistotami, odstraňte je mechanicky, popř. ostříkáním vodou. Žebřík doporučujeme skladovat na suchém a větraném místě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Heading5"/>
        <w:ind w:left="360" w:hanging="0"/>
        <w:rPr>
          <w:rFonts w:ascii="Times New Roman" w:hAnsi="Times New Roman" w:cs="Times New Roman"/>
          <w:i w:val="false"/>
          <w:i w:val="false"/>
          <w:iCs w:val="false"/>
          <w:u w:val="single"/>
        </w:rPr>
      </w:pPr>
      <w:r>
        <w:rPr>
          <w:rFonts w:cs="Times New Roman" w:ascii="Times New Roman" w:hAnsi="Times New Roman"/>
          <w:i w:val="false"/>
          <w:iCs w:val="false"/>
          <w:u w:val="single"/>
        </w:rPr>
        <w:t>Důležité upozornění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/>
          <w:i/>
          <w:iCs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>Elektroizolační žebříky mohou být použity pro práce ve výškách a nad volnou hloubkou jen uživatelem fyzicky zdatným, proškoleným a seznámeným s tímto návodem.</w:t>
      </w:r>
    </w:p>
    <w:p>
      <w:pPr>
        <w:pStyle w:val="TextBody"/>
        <w:numPr>
          <w:ilvl w:val="0"/>
          <w:numId w:val="0"/>
        </w:numPr>
        <w:ind w:left="360" w:hanging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9400</wp:posOffset>
                </wp:positionH>
                <wp:positionV relativeFrom="paragraph">
                  <wp:posOffset>316865</wp:posOffset>
                </wp:positionV>
                <wp:extent cx="5778500" cy="815975"/>
                <wp:effectExtent l="50800" t="5080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667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a9a9a"/>
                            </a:gs>
                          </a:gsLst>
                          <a:lin ang="5400000"/>
                        </a:gradFill>
                        <a:effectLst>
                          <a:outerShdw dist="71755" dir="13500000">
                            <a:srgbClr val="33333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Kontaktní adresa výhradního dovozce a servisního pracoviště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HAK CS, spol. s r.o., Květnové nám.13, 252 43 Průhonice, tel. a fax : 267 751 245-6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HAK CS, spol. s r.o., Janáčkova 16, 702 00 Ostrava 1, tel. a fax : 596 113 350 – 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</w:rPr>
                                <w:t>info@hakcs.cz</w:t>
                              </w:r>
                            </w:hyperlink>
                            <w:r>
                              <w:rPr/>
                              <w:t xml:space="preserve">              www.hakcs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8.25pt;mso-wrap-distance-left:9.05pt;mso-wrap-distance-right:9.05pt;mso-wrap-distance-top:0pt;mso-wrap-distance-bottom:0pt;margin-top:20.95pt;mso-position-vertical-relative:text;margin-left:18pt;mso-position-horizontal-relative:text">
                <v:shadow on="t" color="#333333" offset="-4pt,-4pt"/>
                <v:fill type="gradient" angle="-180" color2="#9A9A9A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Kontaktní adresa výhradního dovozce a servisního pracoviště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HAK CS, spol. s r.o., Květnové nám.13, 252 43 Průhonice, tel. a fax : 267 751 245-6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HAK CS, spol. s r.o., Janáčkova 16, 702 00 Ostrava 1, tel. a fax : 596 113 350 – 5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3">
                        <w:r>
                          <w:rPr>
                            <w:rStyle w:val="InternetLink"/>
                            <w:color w:val="000000"/>
                            <w:u w:val="none"/>
                          </w:rPr>
                          <w:t>info@hakcs.cz</w:t>
                        </w:r>
                      </w:hyperlink>
                      <w:r>
                        <w:rPr/>
                        <w:t xml:space="preserve">              www.hakcs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Typy elektroizolačních žebříků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813435" cy="17868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9" r="-2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763270" cy="178689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9" r="-2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763270" cy="178689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9" r="-2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207770" cy="17868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770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Jednoduch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14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dvojdíln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14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trojdíln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…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Dvojit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144.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říslušenství</w:t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69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object w:dxaOrig="1799" w:dyaOrig="319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0.2pt;height:88.8pt" filled="f" o:ole="">
                  <v:imagedata r:id="rId9" o:title=""/>
                </v:shape>
                <o:OLEObject Type="Embed" ProgID="" ShapeID="ole_rId8" DrawAspect="Content" ObjectID="_1240153025" r:id="rId8"/>
              </w:objec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014" w:dyaOrig="253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8.55pt;height:82.85pt" filled="f" o:ole="">
                  <v:imagedata r:id="rId11" o:title=""/>
                </v:shape>
                <o:OLEObject Type="Embed" ProgID="" ShapeID="ole_rId10" DrawAspect="Content" ObjectID="_1229628995" r:id="rId10"/>
              </w:objec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object w:dxaOrig="1964" w:dyaOrig="30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2.75pt;height:97.9pt" filled="f" o:ole="">
                  <v:imagedata r:id="rId13" o:title=""/>
                </v:shape>
                <o:OLEObject Type="Embed" ProgID="" ShapeID="ole_rId12" DrawAspect="Content" ObjectID="_284761419" r:id="rId12"/>
              </w:objec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tabilizační rolovací pomůcka 517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tabilizační pomůcka 5170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Bodec 517010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Typový štítek</w:t>
      </w:r>
    </w:p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/>
      </w:pPr>
      <w:r>
        <w:rPr/>
        <w:object w:dxaOrig="9676" w:dyaOrig="54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3.3pt;height:255.05pt" filled="f" o:ole="">
            <v:imagedata r:id="rId15" o:title=""/>
          </v:shape>
          <o:OLEObject Type="Embed" ProgID="" ShapeID="ole_rId14" DrawAspect="Content" ObjectID="_1751738431" r:id="rId14"/>
        </w:object>
      </w:r>
      <w:r>
        <w:br w:type="page"/>
      </w:r>
    </w:p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iktogramy – označení typu a rozměru</w:t>
      </w:r>
    </w:p>
    <w:p>
      <w:pPr>
        <w:pStyle w:val="TextBody"/>
        <w:ind w:firstLine="360"/>
        <w:jc w:val="both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134745" cy="104267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745" cy="104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140460" cy="101854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079500" cy="101473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215390" cy="10858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Jednoduch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dvojdíln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trojdíln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Dvojitý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iktogramy – používání</w:t>
      </w:r>
    </w:p>
    <w:p>
      <w:pPr>
        <w:pStyle w:val="TextBody"/>
        <w:ind w:firstLine="360"/>
        <w:jc w:val="both"/>
        <w:rPr/>
      </w:pPr>
      <w:r>
        <w:rPr/>
      </w:r>
    </w:p>
    <w:tbl>
      <w:tblPr>
        <w:tblW w:w="8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1800"/>
        <w:gridCol w:w="1620"/>
        <w:gridCol w:w="1696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674" w:dyaOrig="388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6.25pt;height:80.6pt" filled="f" o:ole="">
                  <v:imagedata r:id="rId21" o:title=""/>
                </v:shape>
                <o:OLEObject Type="Embed" ProgID="" ShapeID="ole_rId20" DrawAspect="Content" ObjectID="_380157038" r:id="rId20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839" w:dyaOrig="405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6.95pt;height:80.6pt" filled="f" o:ole="">
                  <v:imagedata r:id="rId23" o:title=""/>
                </v:shape>
                <o:OLEObject Type="Embed" ProgID="" ShapeID="ole_rId22" DrawAspect="Content" ObjectID="_286919411" r:id="rId22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869" w:dyaOrig="416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5.45pt;height:81.25pt" filled="f" o:ole="">
                  <v:imagedata r:id="rId25" o:title=""/>
                </v:shape>
                <o:OLEObject Type="Embed" ProgID="" ShapeID="ole_rId24" DrawAspect="Content" ObjectID="_2070783806" r:id="rId24"/>
              </w:objec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809" w:dyaOrig="411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7.05pt;height:72.35pt" filled="f" o:ole="">
                  <v:imagedata r:id="rId27" o:title=""/>
                </v:shape>
                <o:OLEObject Type="Embed" ProgID="" ShapeID="ole_rId26" DrawAspect="Content" ObjectID="_1661135674" r:id="rId26"/>
              </w:objec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95" w:dyaOrig="36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7.75pt;height:81.25pt" filled="f" o:ole="">
                  <v:imagedata r:id="rId29" o:title=""/>
                </v:shape>
                <o:OLEObject Type="Embed" ProgID="" ShapeID="ole_rId28" DrawAspect="Content" ObjectID="_2002770299" r:id="rId28"/>
              </w:objec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Přesah výsuvného díl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kl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Minimální výška práce od horního ko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Přesah horního konc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Maximální zatížení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iktogramy – zakázané manipulace</w:t>
      </w:r>
    </w:p>
    <w:p>
      <w:pPr>
        <w:pStyle w:val="TextBody"/>
        <w:ind w:firstLine="360"/>
        <w:jc w:val="both"/>
        <w:rPr/>
      </w:pPr>
      <w:r>
        <w:rPr/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1853"/>
        <w:gridCol w:w="1797"/>
        <w:gridCol w:w="188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525" w:dyaOrig="382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3.85pt;height:91.05pt" filled="f" o:ole="">
                  <v:imagedata r:id="rId31" o:title=""/>
                </v:shape>
                <o:OLEObject Type="Embed" ProgID="" ShapeID="ole_rId30" DrawAspect="Content" ObjectID="_744289753" r:id="rId30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04" w:dyaOrig="3794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1.7pt;height:91.05pt" filled="f" o:ole="">
                  <v:imagedata r:id="rId33" o:title=""/>
                </v:shape>
                <o:OLEObject Type="Embed" ProgID="" ShapeID="ole_rId32" DrawAspect="Content" ObjectID="_961065903" r:id="rId32"/>
              </w:objec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95" w:dyaOrig="37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5.6pt;height:91.15pt" filled="f" o:ole="">
                  <v:imagedata r:id="rId35" o:title=""/>
                </v:shape>
                <o:OLEObject Type="Embed" ProgID="" ShapeID="ole_rId34" DrawAspect="Content" ObjectID="_1101862598" r:id="rId34"/>
              </w:objec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65" w:dyaOrig="380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2.8pt;height:91.05pt" filled="f" o:ole="">
                  <v:imagedata r:id="rId37" o:title=""/>
                </v:shape>
                <o:OLEObject Type="Embed" ProgID="" ShapeID="ole_rId36" DrawAspect="Content" ObjectID="_1840243866" r:id="rId36"/>
              </w:objec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65" w:dyaOrig="399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6.95pt;height:100.15pt" filled="f" o:ole="">
                  <v:imagedata r:id="rId39" o:title=""/>
                </v:shape>
                <o:OLEObject Type="Embed" ProgID="" ShapeID="ole_rId38" DrawAspect="Content" ObjectID="_116213076" r:id="rId38"/>
              </w:objec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Chybný přesah výsuvného dílu !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Dvojitý žebřík jen se zajišťovacími popruhy !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Nevykláněj se !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tav jen na stabilní podklad !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Nepracuj bez zajištění horního konce !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sectPr>
      <w:footerReference w:type="default" r:id="rId4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hakcs.cz" TargetMode="External"/><Relationship Id="rId3" Type="http://schemas.openxmlformats.org/officeDocument/2006/relationships/hyperlink" Target="mailto:info@hakcs.cz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1.bin"/><Relationship Id="rId9" Type="http://schemas.openxmlformats.org/officeDocument/2006/relationships/image" Target="media/image5.png"/><Relationship Id="rId10" Type="http://schemas.openxmlformats.org/officeDocument/2006/relationships/oleObject" Target="embeddings/oleObject2.bin"/><Relationship Id="rId11" Type="http://schemas.openxmlformats.org/officeDocument/2006/relationships/image" Target="media/image6.png"/><Relationship Id="rId12" Type="http://schemas.openxmlformats.org/officeDocument/2006/relationships/oleObject" Target="embeddings/oleObject3.bin"/><Relationship Id="rId13" Type="http://schemas.openxmlformats.org/officeDocument/2006/relationships/image" Target="media/image7.png"/><Relationship Id="rId14" Type="http://schemas.openxmlformats.org/officeDocument/2006/relationships/oleObject" Target="embeddings/oleObject4.bin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oleObject" Target="embeddings/oleObject5.bin"/><Relationship Id="rId21" Type="http://schemas.openxmlformats.org/officeDocument/2006/relationships/image" Target="media/image13.png"/><Relationship Id="rId22" Type="http://schemas.openxmlformats.org/officeDocument/2006/relationships/oleObject" Target="embeddings/oleObject6.bin"/><Relationship Id="rId23" Type="http://schemas.openxmlformats.org/officeDocument/2006/relationships/image" Target="media/image14.png"/><Relationship Id="rId24" Type="http://schemas.openxmlformats.org/officeDocument/2006/relationships/oleObject" Target="embeddings/oleObject7.bin"/><Relationship Id="rId25" Type="http://schemas.openxmlformats.org/officeDocument/2006/relationships/image" Target="media/image15.png"/><Relationship Id="rId26" Type="http://schemas.openxmlformats.org/officeDocument/2006/relationships/oleObject" Target="embeddings/oleObject8.bin"/><Relationship Id="rId27" Type="http://schemas.openxmlformats.org/officeDocument/2006/relationships/image" Target="media/image16.png"/><Relationship Id="rId28" Type="http://schemas.openxmlformats.org/officeDocument/2006/relationships/oleObject" Target="embeddings/oleObject9.bin"/><Relationship Id="rId29" Type="http://schemas.openxmlformats.org/officeDocument/2006/relationships/image" Target="media/image17.png"/><Relationship Id="rId30" Type="http://schemas.openxmlformats.org/officeDocument/2006/relationships/oleObject" Target="embeddings/oleObject10.bin"/><Relationship Id="rId31" Type="http://schemas.openxmlformats.org/officeDocument/2006/relationships/image" Target="media/image18.png"/><Relationship Id="rId32" Type="http://schemas.openxmlformats.org/officeDocument/2006/relationships/oleObject" Target="embeddings/oleObject11.bin"/><Relationship Id="rId33" Type="http://schemas.openxmlformats.org/officeDocument/2006/relationships/image" Target="media/image19.png"/><Relationship Id="rId34" Type="http://schemas.openxmlformats.org/officeDocument/2006/relationships/oleObject" Target="embeddings/oleObject12.bin"/><Relationship Id="rId35" Type="http://schemas.openxmlformats.org/officeDocument/2006/relationships/image" Target="media/image20.png"/><Relationship Id="rId36" Type="http://schemas.openxmlformats.org/officeDocument/2006/relationships/oleObject" Target="embeddings/oleObject13.bin"/><Relationship Id="rId37" Type="http://schemas.openxmlformats.org/officeDocument/2006/relationships/image" Target="media/image21.png"/><Relationship Id="rId38" Type="http://schemas.openxmlformats.org/officeDocument/2006/relationships/oleObject" Target="embeddings/oleObject14.bin"/><Relationship Id="rId39" Type="http://schemas.openxmlformats.org/officeDocument/2006/relationships/image" Target="media/image22.png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10:00Z</dcterms:created>
  <dc:creator>Ing.Karel Hodeček</dc:creator>
  <dc:description/>
  <cp:keywords/>
  <dc:language>en-US</dc:language>
  <cp:lastModifiedBy>Stanislav Vodrážka</cp:lastModifiedBy>
  <dcterms:modified xsi:type="dcterms:W3CDTF">2012-04-05T1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_AdHocReviewCycleID">
    <vt:r8>1254747010</vt:r8>
  </property>
  <property fmtid="{D5CDD505-2E9C-101B-9397-08002B2CF9AE}" pid="4" name="_AuthorEmail">
    <vt:lpwstr>Karel.Jiricek@eon.cz</vt:lpwstr>
  </property>
  <property fmtid="{D5CDD505-2E9C-101B-9397-08002B2CF9AE}" pid="5" name="_AuthorEmailDisplayName">
    <vt:lpwstr>Jiříček Karel</vt:lpwstr>
  </property>
  <property fmtid="{D5CDD505-2E9C-101B-9397-08002B2CF9AE}" pid="6" name="_EmailSubject">
    <vt:lpwstr>Žebříky</vt:lpwstr>
  </property>
  <property fmtid="{D5CDD505-2E9C-101B-9397-08002B2CF9AE}" pid="7" name="_ReviewingToolsShownOnce">
    <vt:lpwstr/>
  </property>
</Properties>
</file>