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057613394"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635623600"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967577997"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983751251"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352829512"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465784765"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132980124"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482515653"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