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180459958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612350010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840459623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51755460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45551922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455941637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800472443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2000745185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544185315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923760429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431570823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700615785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959553637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692527857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