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747270721"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295776039"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435795162"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641169069"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713086732"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472277260"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1516107045"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919207908"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