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344086181"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308426518"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511123417"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228964812"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352236176"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883711843"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51935229"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774939738"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