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198987775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119071698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571160071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1079776804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1494395258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954813352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431748597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870152683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164200280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632828792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2053825631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927859507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46759613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2141889554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