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182955803"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1779965041"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222850880"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270433558"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884844941"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476471419"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82471841"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366570983"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