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1762970871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626552665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950725518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802539160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35774758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1368913242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528984237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146482262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222529958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35122089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857707416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605063911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510200733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750608631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