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69052064"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96379703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53187742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39436681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96099446"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8685440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59762717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