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945714574"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936788681"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791296984"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346506837"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727834085"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483790464"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793289095"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