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130218088"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836274404"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670377584"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32286816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99185737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434708305"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479413321"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