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2115573530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125634096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