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1328247078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385460263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