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214215462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604939782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