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8776270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2763331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60478400"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00613615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43567506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25826856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71739582"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