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582351528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90678351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