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468639240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87208456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