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11259927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873813761"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670128198"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17120999"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775650193"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160820891"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069823491"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