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35200577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308979868"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596574375"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636423873"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62571681"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653321127"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595722792"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