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945029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08425724"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56237222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50026958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0070002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651152388"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08700741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