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55131634"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78223047"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03532544"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131188996"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422747099"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92922863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980433686"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