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915561109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37447400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