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710482339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884176526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