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06096857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03363585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