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235210484"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592269428"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2070156230"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987333222"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808967209"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2047196753"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620678828"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