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265585333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887404903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