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412989576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340661630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