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994365975"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88678973"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557915687"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922989705"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381817491"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977516528"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4099757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