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54617665"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878862231"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65035769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858249057"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246190072"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61606483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2086977101"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