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18174418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208662058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