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340544030"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2127725623"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389416823"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533077519"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839428942"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0331739"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979001113"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