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3 – Netolice a okolí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8-12T09:49:00Z</dcterms:modified>
  <cp:revision>3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