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3 – Netolice a okolí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Příloha č. 7b - 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Vodilová, Soňa</cp:lastModifiedBy>
  <cp:lastPrinted>2016-03-11T15:13:00Z</cp:lastPrinted>
  <dcterms:modified xsi:type="dcterms:W3CDTF">2025-08-12T09:49:00Z</dcterms:modified>
  <cp:revision>38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