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629968383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634982287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815400245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615357888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84038555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