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1072086569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1065098256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883537598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1339316358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969754934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